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obc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 languag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bszar nauk humanistycznych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dzina nauk humanistycznych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uczanie języka obcego (Język angielski/język niemiecki/język francuski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ierownik Studium Języków Obcych: mgr Anna Św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przedmioty/moduły do wybor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/angielski/niemiecki/francu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II (1, 2, 3, 4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cjonarne – ćwiczenia audytoryjne 120 godzin (30+30+30+30)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języka angielskiego na poziomie średniozaawansowanym lub zaawansowanym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projek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4"/>
        <w:gridCol w:w="70"/>
        <w:gridCol w:w="650"/>
        <w:gridCol w:w="3849"/>
        <w:gridCol w:w="1983"/>
        <w:gridCol w:w="282"/>
        <w:gridCol w:w="1431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Celem przedmiotu jest zdobycie kompetencji językowych na poziomie B2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5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podające: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opowiadanie, opis, prelekcja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anegdota</w:t>
              </w:r>
            </w:hyperlink>
            <w:r>
              <w:rPr>
                <w:color w:val="000000"/>
                <w:sz w:val="22"/>
                <w:szCs w:val="22"/>
              </w:rPr>
              <w:t>,  objaśnienie lub wyjaśnieni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aktywizujące: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ind w:left="2160" w:hanging="357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metoda przypadków</w:t>
              </w:r>
            </w:hyperlink>
            <w:r>
              <w:rPr>
                <w:color w:val="000000"/>
                <w:sz w:val="22"/>
                <w:szCs w:val="22"/>
              </w:rPr>
              <w:t>, metoda sytuacyjna, inscenizacja, gry dydaktyczne (symulacyjne, decyzyjne, psychologiczne), dyskusja, film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programowane: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użyciem komputera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y praktyczne: </w:t>
            </w:r>
          </w:p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ćwiczenia przedmiotowe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etoda projektów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ymulacja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KRES MATERIAŁU GRAMATYCZNEG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asy gramatycz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Czasowniki modal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Formy czasownikowe - bezokolicznik, rzeczownik odsłowny, imiesłow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Zdania złożone, łączniki zdań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zymiotniki, przysłówki, stopniowanie przymiotników i przysłówków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trona bier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Mowa zależ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Okresy warunkow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9. Rzeczowniki, przedim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truktury emfatyczne, inwersj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wantyfikatory, określniki, zaim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ytania, krótkie odpowiedz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rzyimki czasu, miejsca, ruch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Przyimki występujące z czasownikami, rzeczownikami, przymiotnikami i zwro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imkow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. Słowotwórstw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Zestaw zwrotów idiomatycz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Kolokac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Czasowniki nieregular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KRES MATERIAŁU LEKSYKALNEG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dróże, wakacje, turysty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aca i zatrudnie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port i czas wol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Ubrania i wygląd zewnętrzn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Ludzie i ich zachowanie, relacje miedzy nim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Uczucia i opi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Zdrowie i ciało człowie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oblemy społeczne, katastrof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Jedzenie, restauracje i gotowa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klepy i zakup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Miasta i budyn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ojazdy i transpor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rawo i przestępczość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. Technika, maszyny, komputery, wynalazk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Pieniądze i świat biznes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Wykształcenie i nau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Rozrywka i sztuka, książki, film, teatr, muzy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Świat naturalny, zwierzęta i rośliny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Ekologia, środowisko i jego ochrona, zanieczyszczenia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O_EK-K_W03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udent zna słownictwo i struktury gramatyczne, pozwalające na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ejmowanie działań komunikacyjnych. Zna podstawowe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łownictwo z zakresu nauki i techniki oraz takie, które pozwoli mu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ruszać się w środowisku uczelnianym i zawodowym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na struktury, pozwalające mu na łączenie wypowiedzi w klarowną i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ójną całość.</w:t>
            </w:r>
          </w:p>
          <w:p>
            <w:pPr>
              <w:pStyle w:val="Normal"/>
              <w:jc w:val="both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0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 Ma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ę</w:t>
            </w:r>
            <w:r>
              <w:rPr>
                <w:rFonts w:eastAsia="Calibri"/>
                <w:sz w:val="22"/>
                <w:szCs w:val="22"/>
                <w:lang w:eastAsia="en-US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ś</w:t>
            </w:r>
            <w:r>
              <w:rPr>
                <w:rFonts w:eastAsia="Calibri"/>
                <w:sz w:val="22"/>
                <w:szCs w:val="22"/>
                <w:lang w:eastAsia="en-US"/>
              </w:rPr>
              <w:t>ci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ę</w:t>
            </w:r>
            <w:r>
              <w:rPr>
                <w:rFonts w:eastAsia="Calibri"/>
                <w:sz w:val="22"/>
                <w:szCs w:val="22"/>
                <w:lang w:eastAsia="en-US"/>
              </w:rPr>
              <w:t>zykowe w zakresie wybranych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ę</w:t>
            </w:r>
            <w:r>
              <w:rPr>
                <w:rFonts w:eastAsia="Calibri"/>
                <w:sz w:val="22"/>
                <w:szCs w:val="22"/>
                <w:lang w:eastAsia="en-US"/>
              </w:rPr>
              <w:t>zyków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ych zgodne z wymaganiami okr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eastAsia="en-US"/>
              </w:rPr>
              <w:t>ś</w:t>
            </w:r>
            <w:r>
              <w:rPr>
                <w:rFonts w:eastAsia="Calibri"/>
                <w:sz w:val="22"/>
                <w:szCs w:val="22"/>
                <w:lang w:eastAsia="en-US"/>
              </w:rPr>
              <w:t>lonymi dla poziomu B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isanie</w:t>
            </w:r>
            <w:r>
              <w:rPr>
                <w:rFonts w:eastAsia="Calibri"/>
                <w:sz w:val="22"/>
                <w:szCs w:val="22"/>
                <w:lang w:eastAsia="en-US"/>
              </w:rPr>
              <w:t>: Student potrafi pisać zrozumiałe, spójne teksty na tematy mu znane. Potrafi sporządzić notatkę z prostego wykładu, napisać tekst prezentacji o tematyce naukowo-techniczn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zytanie</w:t>
            </w:r>
            <w:r>
              <w:rPr>
                <w:rFonts w:eastAsia="Calibri"/>
                <w:sz w:val="22"/>
                <w:szCs w:val="22"/>
                <w:lang w:eastAsia="en-US"/>
              </w:rPr>
              <w:t>: Czyta ze zrozumieniem teksty popularnonaukowe, dotyczące rożnych dziedzi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ówienie</w:t>
            </w:r>
            <w:r>
              <w:rPr>
                <w:rFonts w:eastAsia="Calibri"/>
                <w:sz w:val="22"/>
                <w:szCs w:val="22"/>
                <w:lang w:eastAsia="en-US"/>
              </w:rPr>
              <w:t>: Potrafi formułować przejrzyste wypowiedzi na różne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maty, związane z nauką i techniką. Potrafi wyjaśnić swój punkt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dzenia w danej kwestii oraz podać argumenty za i przeciw. Potrafi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konać prostej prezentacj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Słuchanie</w:t>
            </w:r>
            <w:r>
              <w:rPr>
                <w:rFonts w:eastAsia="Calibri"/>
                <w:sz w:val="22"/>
                <w:szCs w:val="22"/>
                <w:lang w:eastAsia="en-US"/>
              </w:rPr>
              <w:t>: Student potrafi zrozumieć dłuższe wypowiedzi, wykłady i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ezentacje pod warunkiem, że temat jest mu w miarę znany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umie większość programów o tematyce popularnonaukowej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Potrafi w sposób precyzyjny i spójny wypowiad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mow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ub p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mie, stosu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 ró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e style i odmiany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a, gatunki i typ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i, szczególne te wykorzystywane w mediach, potrafi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rzygot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pienia ustne w 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u polskim i obcy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współdział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rac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grupie przyjmu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 w niej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ó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e role, szczególnie w zakresie pracy nad publikac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, 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stytucjach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ych z mediami i kultu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, umie odpowiedni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rganiz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, nadzor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izac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ych projektów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ł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ie okr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la sł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temu priorytety, dba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 o zachow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i rzetel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pracy oraz o profesjonalizm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Ma wypracowane zasady uczestniczenia w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u społecznym,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mie budo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bre relacje m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dzyludzkie, zajmuje postaw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zacunku do drugiego człowieka, jest w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iwy na jego potrzeb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czekiwan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. Czynnie uczestniczy w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ciu kulturalnym, zarówno jako j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, jak i twórc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Rozumie potrze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ego uzupełniania wiedzy i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wania nowych technologii, reagowania na nowe koncepc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dee w zakresie rozwoju kultury, mediów, edytorstwa, potrafi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okonyw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mooceny swoich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, wyznacz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ki kształcen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O_EK-K_W0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awdzian wiedzy</w:t>
            </w:r>
          </w:p>
          <w:p>
            <w:pPr>
              <w:pStyle w:val="Normal"/>
              <w:spacing w:before="40" w:after="40"/>
              <w:ind w:left="312" w:hanging="312"/>
              <w:rPr/>
            </w:pPr>
            <w:r>
              <w:rPr>
                <w:sz w:val="22"/>
                <w:szCs w:val="22"/>
              </w:rPr>
              <w:t>-zaliczenie projektu (indywidualne, grupow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zentacja ust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awdzian umiejętności</w:t>
            </w:r>
          </w:p>
          <w:p>
            <w:pPr>
              <w:pStyle w:val="Normal"/>
              <w:spacing w:before="40" w:after="40"/>
              <w:ind w:left="312" w:hanging="312"/>
              <w:rPr/>
            </w:pPr>
            <w:r>
              <w:rPr>
                <w:sz w:val="22"/>
                <w:szCs w:val="22"/>
              </w:rPr>
              <w:t>-zaliczenie projektu (indywidualne, grupowe)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liczenie ćwiczeń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zentacja ust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_EK-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_EK-K_K0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zaliczenie projektu (indywidualne, grupowe)</w:t>
            </w:r>
          </w:p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zentacja ust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ena wypowiedzi ustnej lub pisem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z zakresu gramatyki i języka obcego na poziomie B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z zakresu gramatyki i języka obcego na poziomie B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osługiwać się językiem angielskim w mowie i piśmie na poziomie dostatecznym, jest komunikatywny, rozumie lub częściowo rozumie większość wypowiedzi języku angielskim, popełnia jednak błędy językowe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 umiej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j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owe zgodne z wymogami okre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lonymi dla poziomu B2 Europejskiego Systemy Opisu Kształcenia J</w:t>
            </w:r>
            <w:r>
              <w:rPr>
                <w:rFonts w:eastAsia="TimesNewRoman;Arial Unicode MS" w:cs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owego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trafi komunikować się w języku ang. popełniając przy tym błędy językowe, pracuje w zespole, stara się wykorzystywać nowe technologie i podręczniki do samokształcenia i pracy własnej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komunikować się w języku ang. nie popełniając lub popełniając sporadycznie błędy językowe, aktywnie pracuje w grupie, chętnie przejmuje inicjatywę i zachęca innych do działanie, efektywnie wykorzystuje nowe technologie i podręczniki do samokształcenia i pracy własnej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: 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25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25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30%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I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25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25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30%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II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25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25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30%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V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Aktywny udział w ćwiczeniach 15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pl-PL"/>
              </w:rPr>
              <w:t>Przygotowanie do ćwiczeń 15%</w:t>
            </w:r>
          </w:p>
          <w:p>
            <w:pPr>
              <w:pStyle w:val="Kategoriainformacji"/>
              <w:spacing w:before="20" w:after="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inowe przygotowanie poszczególnych zadań i projektów 20%</w:t>
            </w:r>
          </w:p>
          <w:p>
            <w:pPr>
              <w:pStyle w:val="Kategoriainformacji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Pozytywne oceny z kolokwiów cząstkowych i wypowiedzi ustnych 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i ustny 3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, który uzyskał punktów:  0-50 uzyskuje ocenę        2,0 (ndst)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51-60 uzyskuje ocenę       3,0 (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61-70 uzyskuje ocenę       3,5 (+dst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71-80 uzyskuje ocenę       4,0 (db)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81-90 uzyskuje ocenę       4,5 (+db)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Cs/>
                <w:sz w:val="22"/>
                <w:szCs w:val="22"/>
              </w:rPr>
              <w:t xml:space="preserve">91-100 uzyskuje ocenę     5,0 (bdb)    </w:t>
            </w:r>
          </w:p>
          <w:p>
            <w:pPr>
              <w:pStyle w:val="Normal"/>
              <w:ind w:right="93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waga: Warunkiem koniecznym zaliczenia modułu jest zaliczenie wszystkich rodzajów zajęć i egzaminu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Zalecana literatura </w:t>
            </w:r>
          </w:p>
          <w:p>
            <w:pPr>
              <w:pStyle w:val="Domylni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teratura podstawowa:</w:t>
            </w:r>
          </w:p>
          <w:p>
            <w:pPr>
              <w:pStyle w:val="Domylni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  Oxenden C., Latham-Koenig Ch. New English File Upper-Intermediate B2 / Intermediate lub Pre-Intermediate (lub inny podręcznik na tych poziomach, w zależności od możliwości grupy)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„Deutch fur dich” cz.1 i 2, Jadwiga Śmiechowska, „Weltour” cz. 1 i 2, Sylwia Mróz Dwornikowska, Katarzyna Szachowsk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:</w:t>
            </w:r>
          </w:p>
          <w:p>
            <w:pPr>
              <w:pStyle w:val="Domylni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. Vince M.: First Certificate – Language Practice, Heinemann 1993.</w:t>
            </w:r>
          </w:p>
          <w:p>
            <w:pPr>
              <w:pStyle w:val="Domylnie"/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b. Evans V.:Practice exam papers for the Revised Cambridge FCE Examination, Express Publishing1998 oraz wybrane </w:t>
            </w:r>
            <w:r>
              <w:rPr>
                <w:rFonts w:cs="Times New Roman" w:ascii="Times New Roman" w:hAnsi="Times New Roman"/>
                <w:lang w:val="en-US"/>
              </w:rPr>
              <w:t>ć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czenia z innych podręczników na poziomie B2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. “Sicher?” Hueber, Michaela Perlmann-Balme, Susanne Schwalb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p. indywidualne konsultacje, poprawa prac, przygotowanie projektu zaliczeniowego, egzaminu, przygotowanie ćwiczeń e-learningowych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>Przykład poniż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2,5 h w każdym semestrz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Przygotowanie i poprawa prac projektowych, testów i  – 8 godz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,  materiałów do ćwiczeń oraz lekcji e-learningowych  -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45,5 godzin</w:t>
      </w:r>
    </w:p>
    <w:sectPr>
      <w:footerReference w:type="default" r:id="rId6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ategoriainformacji">
    <w:name w:val="Kategoria informacji"/>
    <w:basedOn w:val="Normal"/>
    <w:qFormat/>
    <w:pPr>
      <w:autoSpaceDE w:val="false"/>
      <w:spacing w:before="180" w:after="0"/>
    </w:pPr>
    <w:rPr>
      <w:rFonts w:ascii="Arial" w:hAnsi="Arial" w:cs="Arial"/>
      <w:b/>
      <w:bCs/>
      <w:sz w:val="22"/>
      <w:szCs w:val="22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Anegdota" TargetMode="External"/><Relationship Id="rId3" Type="http://schemas.openxmlformats.org/officeDocument/2006/relationships/hyperlink" Target="http://pl.wikipedia.org/w/index.php?title=Metoda_przypadk&#243;w&amp;action=edit&amp;redlink=1" TargetMode="External"/><Relationship Id="rId4" Type="http://schemas.openxmlformats.org/officeDocument/2006/relationships/hyperlink" Target="http://pl.wikipedia.org/wiki/Metoda_projekt&#243;w" TargetMode="External"/><Relationship Id="rId5" Type="http://schemas.openxmlformats.org/officeDocument/2006/relationships/hyperlink" Target="http://pl.wikipedia.org/wiki/Symulacj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11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2T18:31:00Z</dcterms:modified>
  <cp:revision>4</cp:revision>
  <dc:subject/>
  <dc:title>Efekty kształcenia (EK) dla przedmiotu</dc:title>
</cp:coreProperties>
</file>