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kultury współczesnej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basic of contemporary cultur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Kazimierz Sikor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przedmioty/moduły do wyboru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, 2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ćwiczenia audytoryjne 30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k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: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650"/>
        <w:gridCol w:w="3661"/>
        <w:gridCol w:w="2196"/>
        <w:gridCol w:w="273"/>
        <w:gridCol w:w="1415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łuchaczy do świadomego i czynnego udziału w kulturze; kształtowanie pożądanych społecznie postaw i zachowań cechujących przyszłe elity zawodowe i intelektualne, rozbudzenie wrażliwości etycznej i estetycznej; rozwinięcie pożądanych w życiu zawodowym sprawności komunikacyjnych, aktywizacja w zakresie uczestnictwa w kulturze współczesnej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ćwiczeni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 elementami wykładu, prezentacji i wykorzystaniem materiałów audiowizualnych 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zasady etykiety ogólnej i indywidualnej,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rzeczność językowa i kultura język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ęzyk mediów i reklamy – strategie komunikacyjne, metody perswazj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iedza o komunikacji społecznej,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ormy wypowiedzi pisemnej (podstawowe elementy stylistyki tekstu pisanego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ultura współczesna i jej przejaw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la mediów i nowych kanałów komunikacyj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 interpersonalna w dobie internetu (portale społecznościowe itp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ne zjawiska we współczesnej kulturze polskiej i światowej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kształcenia: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 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KW- EK-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KW- EK-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zna pochodzenie polskiej kultury i rozumie mechanizmy kontaktów oraz komunikacji w wymiarze interpersonalnym i ogólnym, neutralnym i obiegowym, włączając w to sferę nowych mediów elektronicznych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ma podstawową wiedzę na temat kultury języka polskiego, rozumie znaczenie zachowania dobrych wzorów językowych ze względu na potrzeby językowego procesu komunikacji w dyskursie publicznym, zawodowym i emocjonalnym;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ma podstawową wiedzę na temat użytecznych form komunikacji pisemnej, podstawowych form wypowiedzi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ma podstawową wiedzą z zakresu kultury współczesnej polskiej i obcej, umie rozpoznać jej przejawy, nurty i najbardziej charakterystyczne cechy, zwraca uwagę na nowe formy kultury audiowizualnej i przejawy zachowań społecznych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K-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EK-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EK-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W-EK-K_U04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słuchacz potrafi zachować się stosownie do obowiązujących w polskim obyczaju towarzyskim i zawodowym reguł; umie wykorzystać posiadaną kompetencję kulturowo-komunikacyjne w różnych okolicznościach życia studenckiego, w kontaktach służbowych, ogólnych i prywat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potrafi posługiwać się rzeczowymi argumentami w dyskus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potrafi oceniać przejawy współczesnej kultury, rozpoznawać strategie komunikacyjne, właściwie reagować na elementy manipul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czynnie włącza się do życia kulturalnego regionu, dokonując wyborów zgodnych ze swoimi zainteresowaniami i wiedzą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_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W_EK-K_K05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student wykazuje gotowość szerzenia wzorów dobrego zachowania (kultury osobistej) i językowej poprawności (kultury języka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student wykazuje troskę o zachowanie dziedzictwa narodowego i odpowiedni poziom kultury osobistej w środowisku własnym i zewnętrznym. 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troszczy się o odpowiedni poziom stosunków międzyludzkich w miejscu pracy, potrafi porozumiewać się i współpracować w grupie </w:t>
            </w:r>
          </w:p>
          <w:p>
            <w:pPr>
              <w:pStyle w:val="Normal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posoby weryfikacji efektów kształcenia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 EK-K_W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KW- EK-K_W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KW- EK-K_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EK-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EK-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EK-K_U0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y udział w zajęciach i w proponowanych programem ćwiczeniach praktyczny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działu w zajęciach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EK-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EK-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_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_EK-K_K0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y udział w dyskusji i projektach indywidualnych i grupowy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realizowanych projektów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ma podstawową wiedzę na temat pożądanych społecznie i kulturowo zachowań, kompetencji społecznych i kulturowo-komunikacyjnych, kultury języka polskiego. Zna pochodzenie polskiej kultury i jej współczesne przeja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K-K_W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głębioną wiedzę na temat pożądanych społecznie i kulturowo zachowań, kompetencji społecznych i kulturowo-komunikacyjnych, kultury języka polskiego. Potrafi odnieść je do konkretnych sytuacji życiowych, szczególnie profesjonalnych. Zna pochodzenie polskiej kultury i jej współczesne przejawy,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K-K_W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w sposób prawidłowy i zgodny z normami kulturowymi budować wypowiedź pisemną i ustną, nawiązywać relacje interpersonalne. Potrafi rozpoznawać przejawy współczesnej kultury i stara się włączać do uczestnictwa w kulturz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umie wykorzystywać zdobyte kompetencje w różnych sytuacjach społecznych, realizując prawidłowe wzorce zachowań, relacji komunikacyjnych, kultury języka. Potrafi aktywnie i prawidłowo uczestniczyć w dyskusji, formułować poglądy, rozpoznawać strategie komunikacyjne. Czynnie włącza się do współczesnego życia kulturalnego rozpoznając jego przejawy i formy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stara się dbać o wzory dobrego zachowania, o zachowanie dziedzictwa narodowego i poziom kultury osobist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Student wykazuje gotowość szerzenia wzorów dobrego zachowania  i językowej poprawności, troszczy się o zachowanie dziedzictwa narodowego i odpowiedni poziom kultury osobistej w środowisku własnym i zewnętrznym, a także o odpowiedni poziom stosunków międzyludzkich w miejscu pracy, potrafi porozumiewać się i współpracować w grupi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 (w procentach – ile procent za który element)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y udział w zajęciach i w proponowanych programem ćwiczeniach praktycznych: 5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zynny udział w dyskusji i projektach indywidualnych i grupowych – 50%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alecana literatura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T. Rojekt, Polski savoir-vivre, Warszawa 1984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Hurton, Współczesny savoir-vivre, Warszawa 2000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Encyklopedia kultury polskiej XX wieku. Poj</w:t>
            </w:r>
            <w:r>
              <w:rPr>
                <w:rFonts w:eastAsia="Arial,Italic"/>
                <w:i/>
                <w:iCs/>
                <w:sz w:val="22"/>
                <w:szCs w:val="22"/>
              </w:rPr>
              <w:t>ę</w:t>
            </w:r>
            <w:r>
              <w:rPr>
                <w:i/>
                <w:iCs/>
                <w:sz w:val="22"/>
                <w:szCs w:val="22"/>
              </w:rPr>
              <w:t>cia i problemy wiedzy o kulturze</w:t>
            </w:r>
            <w:r>
              <w:rPr>
                <w:sz w:val="22"/>
                <w:szCs w:val="22"/>
              </w:rPr>
              <w:t>, red. A. Kłoskowska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aw 199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Nowicka E., </w:t>
            </w:r>
            <w:r>
              <w:rPr>
                <w:rFonts w:eastAsia="Arial,Italic"/>
                <w:i/>
                <w:iCs/>
                <w:sz w:val="22"/>
                <w:szCs w:val="22"/>
              </w:rPr>
              <w:t>Ś</w:t>
            </w:r>
            <w:r>
              <w:rPr>
                <w:i/>
                <w:iCs/>
                <w:sz w:val="22"/>
                <w:szCs w:val="22"/>
              </w:rPr>
              <w:t xml:space="preserve">wiat człowieka – </w:t>
            </w:r>
            <w:r>
              <w:rPr>
                <w:rFonts w:eastAsia="Arial,Italic"/>
                <w:i/>
                <w:iCs/>
                <w:sz w:val="22"/>
                <w:szCs w:val="22"/>
              </w:rPr>
              <w:t>ś</w:t>
            </w:r>
            <w:r>
              <w:rPr>
                <w:i/>
                <w:iCs/>
                <w:sz w:val="22"/>
                <w:szCs w:val="22"/>
              </w:rPr>
              <w:t>wiat kultury</w:t>
            </w:r>
            <w:r>
              <w:rPr>
                <w:sz w:val="22"/>
                <w:szCs w:val="22"/>
              </w:rPr>
              <w:t>, Warszawa 2006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Antropologia kultury. Zagadnienia i wybór tekstów</w:t>
            </w:r>
            <w:r>
              <w:rPr>
                <w:sz w:val="22"/>
                <w:szCs w:val="22"/>
              </w:rPr>
              <w:t xml:space="preserve">, red. Andrzej Mencwel, Warszawa 2003.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Strinati, </w:t>
            </w:r>
            <w:r>
              <w:rPr>
                <w:i/>
                <w:iCs/>
                <w:sz w:val="22"/>
                <w:szCs w:val="22"/>
              </w:rPr>
              <w:t>Wprowadzenie do kultury popularnej</w:t>
            </w:r>
            <w:r>
              <w:rPr>
                <w:sz w:val="22"/>
                <w:szCs w:val="22"/>
              </w:rPr>
              <w:t>, Poznań 199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ultura języka polskiego</w:t>
            </w:r>
            <w:r>
              <w:rPr>
                <w:sz w:val="22"/>
                <w:szCs w:val="22"/>
              </w:rPr>
              <w:t>, t. 1 (2008), t. 2 (2012), t. 3 (2012), PWN, Warszaw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Markowski, </w:t>
            </w:r>
            <w:r>
              <w:rPr>
                <w:i/>
                <w:sz w:val="22"/>
                <w:szCs w:val="22"/>
              </w:rPr>
              <w:t>Jak dobrze mówić i pisać po polsku</w:t>
            </w:r>
            <w:r>
              <w:rPr>
                <w:sz w:val="22"/>
                <w:szCs w:val="22"/>
              </w:rPr>
              <w:t>, Warszawa 2000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materiałów do ćwiczeń praktycznych i projektów – 10 godz.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41:00Z</dcterms:created>
  <dc:creator>Jerzy Skrzyszewski</dc:creator>
  <dc:description/>
  <cp:keywords/>
  <dc:language>en-US</dc:language>
  <cp:lastModifiedBy>Asia</cp:lastModifiedBy>
  <cp:lastPrinted>2012-10-14T11:22:00Z</cp:lastPrinted>
  <dcterms:modified xsi:type="dcterms:W3CDTF">2012-11-02T13:41:00Z</dcterms:modified>
  <cp:revision>2</cp:revision>
  <dc:subject/>
  <dc:title>Efekty kształcenia (EK) dla przedmiotu</dc:title>
</cp:coreProperties>
</file>