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MODUŁU KSZTAŁCE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modułu i kod (wg planu studiów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y tematyczne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 (j. ang.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atic lectures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ki studiów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/ studia niestacjonarne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uki humanistyczne, nauki społeczne, nauki medyczne i nauki o zdrowiu, nauki techni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uk humanistycznych, nauk prawnych, nauk ekonomicznych, nauk o zdrowiu, nauk technicznych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modułu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Łopatkiewi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moduł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ó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u/moduły 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moduł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i wymiar zajęć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h (5 x 6 h w każdym z bloków tematycznych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 – wykład 15 h 5 x 3 h w każdym z bloków tematycznych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Interesariusze i instytucje partnerskie (</w:t>
            </w:r>
            <w:r>
              <w:rPr>
                <w:b/>
                <w:sz w:val="20"/>
                <w:szCs w:val="20"/>
              </w:rPr>
              <w:t>nieobowiązkowe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y wprowadzają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 zaliczeni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3"/>
        <w:gridCol w:w="170"/>
        <w:gridCol w:w="87"/>
        <w:gridCol w:w="4252"/>
        <w:gridCol w:w="1985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podstawowymi pojęciami i terminami z zakresu historii sztuki, prawa, ekonomii, promocji zdrowia oraz techniki. Wypracowanie umiejętności interpretacji wybranych zjawisk w zakresie dziedzictwa artystycznego, jak również prawa, ekonomii, postępu technicznego oraz konieczności uprawiania form aktywności fizycznej w celach zdrowotnych. Wpojenie właściwych postaw względem dziedzictwa kulturowego człowieka, nauczenie </w:t>
            </w:r>
            <w:r>
              <w:rPr>
                <w:bCs/>
                <w:sz w:val="22"/>
                <w:szCs w:val="22"/>
              </w:rPr>
              <w:t xml:space="preserve">działania w sposób przedsiębiorczy, odczuwania potrzeby </w:t>
            </w:r>
            <w:r>
              <w:rPr>
                <w:sz w:val="22"/>
                <w:szCs w:val="22"/>
              </w:rPr>
              <w:t>promocji aktywno</w:t>
            </w:r>
            <w:r>
              <w:rPr>
                <w:rFonts w:eastAsia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fizycznej i zdrowego trybu 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a, przekazywania społeczeństwu informacji dotyczących postępu technicznego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5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Metody podające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wykład informacyjny, pogadanka, objaśnienie lub wyjaśnien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Metody problemowe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wykład problemowy, wykład konwersatoryjny</w:t>
            </w:r>
          </w:p>
          <w:p>
            <w:pPr>
              <w:pStyle w:val="Normal"/>
              <w:ind w:left="72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widowControl w:val="false"/>
              <w:ind w:left="720" w:hanging="261"/>
              <w:jc w:val="both"/>
              <w:rPr/>
            </w:pPr>
            <w:r>
              <w:rPr>
                <w:sz w:val="20"/>
                <w:szCs w:val="20"/>
              </w:rPr>
              <w:t>1. Dziedzictwo kultury antycznej – architektura i sztuka starożytnego Rzymu</w:t>
            </w:r>
          </w:p>
          <w:p>
            <w:pPr>
              <w:pStyle w:val="Normal"/>
              <w:widowControl w:val="false"/>
              <w:ind w:left="720" w:hanging="261"/>
              <w:jc w:val="both"/>
              <w:rPr/>
            </w:pPr>
            <w:r>
              <w:rPr>
                <w:sz w:val="20"/>
                <w:szCs w:val="20"/>
              </w:rPr>
              <w:t>2. Kultura włoskiego Renesansu – najważniejsze dzieła i ich twórcy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widowControl w:val="false"/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prowadzenie do nauki o prawie – definicja prawa, źródła prawa, akt prawny, przepis prawny, norma prawna, obowiązywanie prawa, budowa aktu normatywnego, kompetencje organów państwowych i organów samorządu terytorialnego do stanowienia prawa, odnajdywanie aktualnych aktów prawnych i posługiwanie się nim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odstawowe zagadnienia z zakresu prawa cywilnego i gospodarczego – m.in. osoba fizyczna, osoba prawna, zdolność prawna zdolność do czynności prawnych, odpowiedzialność cywilna, przedsiębiorca, działalność gospodarcza, podejmowanie działalności gospodarczej w Polsc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0"/>
                <w:szCs w:val="20"/>
              </w:rPr>
              <w:t>5. Podstawowe pojęcia z zakresu ekonomii, wskaźniki makroekonomiczne. Kredyt studencki – zasady jego udzielania. Formy organizacyjno – prawne przedsiębiorstw w Polsce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0"/>
                <w:szCs w:val="20"/>
              </w:rPr>
              <w:t>6. Źródła finansowania działalności gospodarczej. Formy zatrudnienia w przedsiębiorstwie, Podatki – rodzaje, stawki, kto i kiedy je płaci.</w:t>
            </w:r>
          </w:p>
          <w:p>
            <w:pPr>
              <w:pStyle w:val="Normal"/>
              <w:autoSpaceDE w:val="false"/>
              <w:ind w:left="426" w:hanging="3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Promowanie aktywnego stylu życia jako element dbałości o zdrowie dzieci i młodzieży. Współczesny cel wychowania fizycznego.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Platforma Kultury Fizycznej i Promocji Zdrow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ów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www.studentfit.e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ko element strategii zdrowia Unii Europejskiej.</w:t>
            </w:r>
          </w:p>
          <w:p>
            <w:pPr>
              <w:pStyle w:val="Normal"/>
              <w:autoSpaceDE w:val="false"/>
              <w:ind w:left="426" w:hanging="3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9. Postęp naukowo-techniczny i jego następstwa. Świat za 100 lat. Najnowsze wynalazki ludzkości.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Świat techniki, czyli ewolucja człowieka od wynalezienia ognia do startu promu kosmicznego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5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i zna podstawowe pojęcie związane z kulturą antyczn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dstawową wiedzę o kulturze Humanizmu w Europi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normach i regułach organizujących instytucje społeczn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o typowych rodzajach struktur i instytucji społecznych (prawnych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Zna podstawowe pojęci ekonomiczn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ogólną wiedzę z zakresu ekonomii, zna uwarunkowania i zależności ekonomiczne w gospodarce rynkowe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na miejsce i rol</w:t>
            </w:r>
            <w:r>
              <w:rPr>
                <w:rFonts w:eastAsia="TimesNewRoman;Arial Unicode MS"/>
                <w:sz w:val="20"/>
                <w:szCs w:val="20"/>
              </w:rPr>
              <w:t xml:space="preserve">ę </w:t>
            </w:r>
            <w:r>
              <w:rPr>
                <w:sz w:val="20"/>
                <w:szCs w:val="20"/>
              </w:rPr>
              <w:t>wychowania fizycznego w kulturze fizycznej oraz jego zwi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zek z innymi dziedzinami praktycznymi (sportem, gimnastyk</w:t>
            </w:r>
            <w:r>
              <w:rPr>
                <w:rFonts w:eastAsia="TimesNewRoman;Arial Unicode MS"/>
                <w:sz w:val="20"/>
                <w:szCs w:val="20"/>
              </w:rPr>
              <w:t xml:space="preserve">ą </w:t>
            </w:r>
            <w:r>
              <w:rPr>
                <w:sz w:val="20"/>
                <w:szCs w:val="20"/>
              </w:rPr>
              <w:t>korekcyjn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, odnow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 biologiczn</w:t>
            </w:r>
            <w:r>
              <w:rPr>
                <w:rFonts w:eastAsia="TimesNewRoman;Arial Unicode MS"/>
                <w:sz w:val="20"/>
                <w:szCs w:val="20"/>
              </w:rPr>
              <w:t>ą)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na zało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nia profilaktyki zdrowotnej, zdrowego trybu 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cia i edukacji zdrowotnej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wady i zalety postępu techn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nane najnowsze wynalazki tech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5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interpretować zjawiska w zakresie dziedzictwa artystycznego człowiek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trafi właściwie interpretować zjawiska społeczn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tudent identyfikuje i objaśnia podstawowe pojęcia ekonomiczne, </w:t>
            </w:r>
            <w:r>
              <w:rPr>
                <w:sz w:val="20"/>
                <w:szCs w:val="20"/>
              </w:rPr>
              <w:t>interpretuje zjawiska ekonomiczne z zakresu polityki gospodarczej państ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dobrać i zastosować metody, formy i środki kształtowania aktywności fizycznej w celach zdrowotny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guje w kolejności chronologicznej fakty i wynalazki dotyczące ewolucji postępu techn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7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udent ma świadomość odpowiedzialności za zachowane dziedzictwo kulturalne Europ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tudent potrafi myśleć i działać w sposób przedsiębiorczy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myśleć i działać w sposób przedsiębiorczy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a przekonanie o potrzebie współpracy z ró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ymi instytucjami publicznymi w celu szerokiej promocji aktywno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ci fizycznej i zdrowego </w:t>
            </w:r>
            <w:r>
              <w:rPr>
                <w:rFonts w:eastAsia="TimesNewRoman;Arial Unicode MS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cia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otrzebę przekazywania społeczeństwu informacji i opinii dotyczących osiągnięć techniki inżynier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lokwium zaliczeniowe – test jednokrotnego wybo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zaliczeniowe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rekwencja i aktywne uczestnictwo w wykład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becnośc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: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elementarną wiedzę w zakresie dziedzictwa artystycznego człowieka, zna najważniejsze pojęcia i definicje z zakresu prawa, ekonomii, edukacji zdrowotnej,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dziedzictwa artystycznego człowieka, zna ważniejsze pojęcia i definicje z zakresu prawa, ekonomii, edukacji zdrowotnej,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interpretować niektóre zjawiska w zakresie dziedzictwa artystycznego człowieka, prawa, ekonomii, historii współczesnej Polski, zna wybrane formy i środki kształtowania aktywności fizycznej w celach zdrowotnych, szereguje w kolejności chronologicznej niektóre fakty i wynalazki dotyczące ewolucji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interpretować podstawowe zjawiska w zakresie dziedzictwa artystycznego człowieka, prawa, ekonomii, historii współczesnej Polski, zna podstawowe formy i środki kształtowania aktywności fizycznej w celach zdrowotnych, szereguje w kolejności chronologiczne fakty i wynalazki dotyczące ewolucji postępu techni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tegoriainformacji"/>
              <w:autoSpaceDE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 xml:space="preserve">Ma elementarną świadomość odpowiedzialności za dziedzictwo kulturalne Europy, wykazuje umiejętność działania w sposób przedsiębiorczy, odczuwa potrzebę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promocji aktywno</w:t>
            </w:r>
            <w:r>
              <w:rPr>
                <w:rFonts w:eastAsia="TimesNewRoman;Arial Unicode MS" w:cs="Times New Roman" w:ascii="Times New Roman" w:hAnsi="Times New Roman"/>
                <w:b w:val="false"/>
                <w:lang w:val="pl-PL"/>
              </w:rPr>
              <w:t>ś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ci fizycznej i zdrowego </w:t>
            </w:r>
            <w:r>
              <w:rPr>
                <w:rFonts w:eastAsia="TimesNewRoman;Arial Unicode MS" w:cs="Times New Roman" w:ascii="Times New Roman" w:hAnsi="Times New Roman"/>
                <w:b w:val="false"/>
                <w:lang w:val="pl-PL"/>
              </w:rPr>
              <w:t>ż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ycia oraz potrzebę przekazywania informacji i opinii dotyczących osiągnięć techniki inżyniers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świadomość odpowiedzialności za dziedzictwo kulturalne Europy, potrafi działać w sposób przedsiębiorczy, odczuwa i rozumie potrzebę </w:t>
            </w:r>
            <w:r>
              <w:rPr>
                <w:sz w:val="22"/>
                <w:szCs w:val="22"/>
              </w:rPr>
              <w:t>promocji aktywno</w:t>
            </w:r>
            <w:r>
              <w:rPr>
                <w:rFonts w:eastAsia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fizycznej i zdrowego 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a, rozumie i odczuwa potrzebę przekazywania informacji i opinii dotyczących osiągnięć techniki inżyniers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1332" w:leader="none"/>
              </w:tabs>
              <w:ind w:left="1080" w:right="939" w:hanging="708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Udział w wykładach:                                           50 punk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1332" w:leader="none"/>
              </w:tabs>
              <w:ind w:left="1080" w:right="939" w:hanging="708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Zaliczenie kolokwium z tematyki wykładów:    50 punktów</w:t>
            </w:r>
          </w:p>
          <w:p>
            <w:pPr>
              <w:pStyle w:val="Normal"/>
              <w:ind w:right="939" w:firstLine="34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Razem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00 punktów      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, który uzyskał punktów:  0-50 uzyskuje ocenę        2,0 (ndst)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51-60 uzyskuje ocenę       3,0 (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61-70 uzyskuje ocenę       3,5 (+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71-80 uzyskuje ocenę       4,0 (db)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81-90 uzyskuje ocenę       4,5 (+db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91-100 uzyskuje ocenę     5,0 (bdb)   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durska A., </w:t>
            </w:r>
            <w:r>
              <w:rPr>
                <w:i/>
                <w:sz w:val="20"/>
                <w:szCs w:val="20"/>
              </w:rPr>
              <w:t>Archeologia starożytnego Rzymu</w:t>
            </w:r>
            <w:r>
              <w:rPr>
                <w:sz w:val="20"/>
                <w:szCs w:val="20"/>
              </w:rPr>
              <w:t>, Warszawa 19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emenzato C., </w:t>
            </w:r>
            <w:r>
              <w:rPr>
                <w:i/>
                <w:sz w:val="20"/>
                <w:szCs w:val="20"/>
              </w:rPr>
              <w:t>Blask Renesansu</w:t>
            </w:r>
            <w:r>
              <w:rPr>
                <w:sz w:val="20"/>
                <w:szCs w:val="20"/>
              </w:rPr>
              <w:t>, Warszawa 199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Kocot W., </w:t>
            </w:r>
            <w:r>
              <w:rPr>
                <w:i/>
                <w:sz w:val="20"/>
                <w:szCs w:val="20"/>
              </w:rPr>
              <w:t>Elementy prawa</w:t>
            </w:r>
            <w:r>
              <w:rPr>
                <w:sz w:val="20"/>
                <w:szCs w:val="20"/>
              </w:rPr>
              <w:t xml:space="preserve">, Warszawa 200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Mroczkowska-Budziak A., Seidel R., </w:t>
            </w:r>
            <w:r>
              <w:rPr>
                <w:i/>
                <w:sz w:val="20"/>
                <w:szCs w:val="20"/>
              </w:rPr>
              <w:t>Elementy prawa</w:t>
            </w:r>
            <w:r>
              <w:rPr>
                <w:sz w:val="20"/>
                <w:szCs w:val="20"/>
              </w:rPr>
              <w:t>, Poznań 201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Begg D., Fischer S., Dornbusch R., </w:t>
            </w:r>
            <w:r>
              <w:rPr>
                <w:i/>
                <w:sz w:val="20"/>
                <w:szCs w:val="20"/>
                <w:lang w:val="de-DE"/>
              </w:rPr>
              <w:t>Mikroekonomia</w:t>
            </w:r>
            <w:r>
              <w:rPr>
                <w:sz w:val="20"/>
                <w:szCs w:val="20"/>
                <w:lang w:val="de-DE"/>
              </w:rPr>
              <w:t>, Warszawa 200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Ślusarczyk B., </w:t>
            </w:r>
            <w:r>
              <w:rPr>
                <w:i/>
                <w:sz w:val="20"/>
                <w:szCs w:val="20"/>
              </w:rPr>
              <w:t>Podstawy mikro i makroekonomii</w:t>
            </w:r>
            <w:r>
              <w:rPr>
                <w:sz w:val="20"/>
                <w:szCs w:val="20"/>
              </w:rPr>
              <w:t>, Wydawnictwo Politechniki Lubelskiej, Lublin 201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wicki Cz., </w:t>
            </w:r>
            <w:r>
              <w:rPr>
                <w:i/>
                <w:sz w:val="20"/>
                <w:szCs w:val="20"/>
              </w:rPr>
              <w:t>Edukacja zdrowotna</w:t>
            </w:r>
            <w:r>
              <w:rPr>
                <w:sz w:val="20"/>
                <w:szCs w:val="20"/>
              </w:rPr>
              <w:t>, Wydawnictwo UR, Rzeszów 20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oynarowska B., </w:t>
            </w:r>
            <w:r>
              <w:rPr>
                <w:i/>
                <w:sz w:val="20"/>
                <w:szCs w:val="20"/>
              </w:rPr>
              <w:t>Edukacja zdrowotna</w:t>
            </w:r>
            <w:r>
              <w:rPr>
                <w:sz w:val="20"/>
                <w:szCs w:val="20"/>
              </w:rPr>
              <w:t xml:space="preserve">, PWN Warszawa 2008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tely E., </w:t>
            </w:r>
            <w:r>
              <w:rPr>
                <w:i/>
                <w:sz w:val="20"/>
                <w:szCs w:val="20"/>
              </w:rPr>
              <w:t>Cena i czas. Zarys metod analizy technicznej</w:t>
            </w:r>
            <w:r>
              <w:rPr>
                <w:sz w:val="20"/>
                <w:szCs w:val="20"/>
              </w:rPr>
              <w:t>, Warszawa 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mkiewicz M., </w:t>
            </w:r>
            <w:r>
              <w:rPr>
                <w:i/>
                <w:sz w:val="20"/>
                <w:szCs w:val="20"/>
              </w:rPr>
              <w:t>Przewodnik do ćwiczeń z eksploatacji technicznej</w:t>
            </w:r>
            <w:r>
              <w:rPr>
                <w:sz w:val="20"/>
                <w:szCs w:val="20"/>
              </w:rPr>
              <w:t>, Warszawa 201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Kategoriainformacji">
    <w:name w:val="Kategoria informacji"/>
    <w:basedOn w:val="Normal"/>
    <w:qFormat/>
    <w:pPr>
      <w:autoSpaceDE w:val="false"/>
      <w:spacing w:before="180" w:after="0"/>
    </w:pPr>
    <w:rPr>
      <w:rFonts w:ascii="Arial" w:hAnsi="Arial" w:cs="Arial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fit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59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6T18:50:00Z</dcterms:modified>
  <cp:revision>6</cp:revision>
  <dc:subject/>
  <dc:title>Efekty kształcenia (EK) dla przedmiotu</dc:title>
</cp:coreProperties>
</file>