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obc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ign language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Obszar nauk humanistycznych 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edzina nauk humanistycznych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auczanie języka obcego (Język angielski/język niemiecki/język francuski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ierownik Studium Języków Obcych: mgr Anna Św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przedmioty/moduły do wyboru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/angielski/niemiecki/francu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II (1, 2, 3, 4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stacjonarne – ćwiczenia audytoryjne 120 godzin (30+30+30+30)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jomość języka angielskiego na poziomie średniozaawansowanym lub zaawansowanym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sieci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projekt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do egzamin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34"/>
        <w:gridCol w:w="70"/>
        <w:gridCol w:w="650"/>
        <w:gridCol w:w="3849"/>
        <w:gridCol w:w="1983"/>
        <w:gridCol w:w="282"/>
        <w:gridCol w:w="1431"/>
      </w:tblGrid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Celem przedmiotu jest zdobycie kompetencji językowych na poziomie B2.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5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tody podające: </w:t>
            </w:r>
          </w:p>
          <w:p>
            <w:pPr>
              <w:pStyle w:val="Normal"/>
              <w:numPr>
                <w:ilvl w:val="2"/>
                <w:numId w:val="1"/>
              </w:numPr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opowiadanie, opis, prelekcja,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anegdota</w:t>
              </w:r>
            </w:hyperlink>
            <w:r>
              <w:rPr>
                <w:color w:val="000000"/>
                <w:sz w:val="22"/>
                <w:szCs w:val="22"/>
              </w:rPr>
              <w:t>,  objaśnienie lub wyjaśnienie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tody aktywizujące: </w:t>
            </w:r>
          </w:p>
          <w:p>
            <w:pPr>
              <w:pStyle w:val="Normal"/>
              <w:numPr>
                <w:ilvl w:val="2"/>
                <w:numId w:val="1"/>
              </w:numPr>
              <w:shd w:fill="FFFFFF" w:val="clear"/>
              <w:ind w:left="2160" w:hanging="357"/>
              <w:rPr/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metoda przypadków</w:t>
              </w:r>
            </w:hyperlink>
            <w:r>
              <w:rPr>
                <w:color w:val="000000"/>
                <w:sz w:val="22"/>
                <w:szCs w:val="22"/>
              </w:rPr>
              <w:t>, metoda sytuacyjna, inscenizacja, gry dydaktyczne (symulacyjne, decyzyjne, psychologiczne), dyskusja, film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tody programowane: </w:t>
            </w:r>
          </w:p>
          <w:p>
            <w:pPr>
              <w:pStyle w:val="Normal"/>
              <w:numPr>
                <w:ilvl w:val="2"/>
                <w:numId w:val="1"/>
              </w:numPr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 użyciem komputera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tody praktyczne: </w:t>
            </w:r>
          </w:p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ćwiczenia przedmiotowe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metoda projektów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symulacja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audytoryjne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ZAKRES MATERIAŁU GRAMATYCZNEG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zasy gramatyczn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 Czasowniki modaln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Formy czasownikowe - bezokolicznik, rzeczownik odsłowny, imiesłow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Zdania złożone, łączniki zdań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rzymiotniki, przysłówki, stopniowanie przymiotników i przysłówków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Strona biern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Mowa zależn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Okresy warunkow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Rzeczowniki, przedimk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Struktury emfatyczne, inwersj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Kwantyfikatory, określniki, zaimk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Pytania, krótkie odpowiedz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Przyimki czasu, miejsca, ruchu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Przyimki występujące z czasownikami, rzeczownikami, przymiotnikami i zwrot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imkow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Słowotwórstw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6. Zestaw zwrotów idiomatycznych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Kolokacj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Czasowniki nieregularn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ZAKRES MATERIAŁU LEKSYKALNEG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odróże, wakacje, turystyk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raca i zatrudnieni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port i czas woln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Ubrania i wygląd zewnętrzn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Ludzie i ich zachowanie, relacje miedzy nim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Uczucia i opini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Zdrowie i ciało człowiek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Problemy społeczne, katastrof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Jedzenie, restauracje i gotowani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Sklepy i zakup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Miasta i budynk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Pojazdy i transpor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Prawo i przestępczość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Technika, maszyny, komputery, wynalazk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Pieniądze i świat biznesu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Wykształcenie i nauk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Rozrywka i sztuka, książki, film, teatr, muzyk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Świat naturalny, zwierzęta i rośliny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Ekologia, środowisko i jego ochrona, zanieczyszczenia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_ EK-K_W03</w:t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udent zna słownictwo i struktury gramatyczne, pozwalające na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dejmowanie działań komunikacyjnych. Zna podstawowe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łownictwo z zakresu nauki i techniki oraz takie, które pozwoli mu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ruszać się w środowisku uczelnianym i zawodowym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na struktury, pozwalające mu na łączenie wypowiedzi w klarowną i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pójną całość.</w:t>
            </w:r>
          </w:p>
          <w:p>
            <w:pPr>
              <w:pStyle w:val="Normal"/>
              <w:jc w:val="both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3</w:t>
            </w:r>
          </w:p>
        </w:tc>
      </w:tr>
      <w:tr>
        <w:trPr>
          <w:trHeight w:val="50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_EK-K_U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_EK-K_U1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 Ma umie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eastAsia="en-US"/>
              </w:rPr>
              <w:t>ę</w:t>
            </w:r>
            <w:r>
              <w:rPr>
                <w:rFonts w:eastAsia="Calibri"/>
                <w:sz w:val="22"/>
                <w:szCs w:val="22"/>
                <w:lang w:eastAsia="en-US"/>
              </w:rPr>
              <w:t>tn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eastAsia="en-US"/>
              </w:rPr>
              <w:t>ś</w:t>
            </w:r>
            <w:r>
              <w:rPr>
                <w:rFonts w:eastAsia="Calibri"/>
                <w:sz w:val="22"/>
                <w:szCs w:val="22"/>
                <w:lang w:eastAsia="en-US"/>
              </w:rPr>
              <w:t>ci 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eastAsia="en-US"/>
              </w:rPr>
              <w:t>ę</w:t>
            </w:r>
            <w:r>
              <w:rPr>
                <w:rFonts w:eastAsia="Calibri"/>
                <w:sz w:val="22"/>
                <w:szCs w:val="22"/>
                <w:lang w:eastAsia="en-US"/>
              </w:rPr>
              <w:t>zykowe w zakresie wybranych 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eastAsia="en-US"/>
              </w:rPr>
              <w:t>ę</w:t>
            </w:r>
            <w:r>
              <w:rPr>
                <w:rFonts w:eastAsia="Calibri"/>
                <w:sz w:val="22"/>
                <w:szCs w:val="22"/>
                <w:lang w:eastAsia="en-US"/>
              </w:rPr>
              <w:t>zyków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bcych zgodne z wymaganiami okre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eastAsia="en-US"/>
              </w:rPr>
              <w:t>ś</w:t>
            </w:r>
            <w:r>
              <w:rPr>
                <w:rFonts w:eastAsia="Calibri"/>
                <w:sz w:val="22"/>
                <w:szCs w:val="22"/>
                <w:lang w:eastAsia="en-US"/>
              </w:rPr>
              <w:t>lonymi dla poziomu B2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isanie</w:t>
            </w:r>
            <w:r>
              <w:rPr>
                <w:rFonts w:eastAsia="Calibri"/>
                <w:sz w:val="22"/>
                <w:szCs w:val="22"/>
                <w:lang w:eastAsia="en-US"/>
              </w:rPr>
              <w:t>: Student potrafi pisać zrozumiałe, spójne teksty na tematy mu znane. Potrafi sporządzić notatkę z prostego wykładu, napisać tekst prezentacji o tematyce naukowo-technicznej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Czytanie</w:t>
            </w:r>
            <w:r>
              <w:rPr>
                <w:rFonts w:eastAsia="Calibri"/>
                <w:sz w:val="22"/>
                <w:szCs w:val="22"/>
                <w:lang w:eastAsia="en-US"/>
              </w:rPr>
              <w:t>: Czyta ze zrozumieniem teksty popularnonaukowe, dotyczące rożnych dziedzin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Mówienie</w:t>
            </w:r>
            <w:r>
              <w:rPr>
                <w:rFonts w:eastAsia="Calibri"/>
                <w:sz w:val="22"/>
                <w:szCs w:val="22"/>
                <w:lang w:eastAsia="en-US"/>
              </w:rPr>
              <w:t>: Potrafi formułować przejrzyste wypowiedzi na różne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maty, związane z nauką i techniką. Potrafi wyjaśnić swój punkt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idzenia w danej kwestii oraz podać argumenty za i przeciw. Potrafi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okonać prostej prezentacji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Słuchanie</w:t>
            </w:r>
            <w:r>
              <w:rPr>
                <w:rFonts w:eastAsia="Calibri"/>
                <w:sz w:val="22"/>
                <w:szCs w:val="22"/>
                <w:lang w:eastAsia="en-US"/>
              </w:rPr>
              <w:t>: Student potrafi zrozumieć dłuższe wypowiedzi, wykłady i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ezentacje pod warunkiem, że temat jest mu w miarę znany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ozumie większość programów o tematyce popularnonaukowej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 Potrafi w sposób precyzyjny i spójny wypowiad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mowi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lub p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mie, stosu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 ró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ne style i odmiany 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zyka, gatunki i typ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wiedzi, szczególne te wykorzystywane w mediach, potrafi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przygotow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s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pienia ustne w 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zyku polskim i obcy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_EK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_EK-K_K0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_EK-K_K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_EK-K_K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Potrafi współdział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pracow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grupie przyjmu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 w niej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ó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ne role, szczególnie w zakresie pracy nad publikac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, w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instytucjach zw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anych z mediami i kultur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, umie odpowiedni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organizow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a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, nadzorow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alizac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ych projektów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wł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wie okre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la słu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ż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e temu priorytety, dba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 o zachowani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ak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i rzeteln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pracy oraz o profesjonalizm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Ma wypracowane zasady uczestniczenia w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yciu społecznym,</w:t>
            </w:r>
          </w:p>
          <w:p>
            <w:pPr>
              <w:pStyle w:val="Normal"/>
              <w:autoSpaceDE w:val="false"/>
              <w:rPr>
                <w:rFonts w:ascii="TimesNewRoman;Arial Unicode MS" w:hAnsi="TimesNewRoman;Arial Unicode MS" w:eastAsia="TimesNewRoman;Arial Unicode MS" w:cs="TimesNew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umie budow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bre relacje m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dzyludzkie, zajmuje postaw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zacunku do drugiego człowieka, jest w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liwy na jego potrzeb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oczekiwani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. Czynnie uczestniczy w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yciu kulturalnym, zarówno jako j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ca, jak i twórc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 Rozumie potrzeb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głego uzupełniania wiedzy i umie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n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wania nowych technologii, reagowania na nowe koncepcj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idee w zakresie rozwoju kultury, mediów, edytorstwa, potrafi</w:t>
            </w:r>
          </w:p>
          <w:p>
            <w:pPr>
              <w:pStyle w:val="Normal"/>
              <w:autoSpaceDE w:val="false"/>
              <w:rPr>
                <w:rFonts w:ascii="TimesNewRoman;Arial Unicode MS" w:hAnsi="TimesNewRoman;Arial Unicode MS" w:eastAsia="TimesNewRoman;Arial Unicode MS" w:cs="TimesNew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dokonyw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amooceny swoich umie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n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, wyznacz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ki kształceni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_ EK-K_W0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rawdzian wiedzy</w:t>
            </w:r>
          </w:p>
          <w:p>
            <w:pPr>
              <w:pStyle w:val="Normal"/>
              <w:spacing w:before="40" w:after="40"/>
              <w:ind w:left="312" w:hanging="312"/>
              <w:rPr/>
            </w:pPr>
            <w:r>
              <w:rPr>
                <w:sz w:val="22"/>
                <w:szCs w:val="22"/>
              </w:rPr>
              <w:t>-zaliczenie projektu (indywidualne, grupowe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ezentacja ustn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cena wypowiedzi ustnej lub pisemn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cena wypowiedzi ustnej lub pisemn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_EK-K_U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_EK-K_U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rawdzian umiejętności</w:t>
            </w:r>
          </w:p>
          <w:p>
            <w:pPr>
              <w:pStyle w:val="Normal"/>
              <w:spacing w:before="40" w:after="40"/>
              <w:ind w:left="312" w:hanging="312"/>
              <w:rPr/>
            </w:pPr>
            <w:r>
              <w:rPr>
                <w:sz w:val="22"/>
                <w:szCs w:val="22"/>
              </w:rPr>
              <w:t>-zaliczenie projektu (indywidualne, grupowe)</w:t>
            </w:r>
          </w:p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aliczenie ćwiczeń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ezentacja ustn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cena wypowiedzi ustnej lub pisemn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cena wypowiedzi ustnej lub pisemn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_EK-K_K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_EK-K_K0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_EK-K_K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_EK-K_K0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mpetencje społeczne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zaliczenie projektu (indywidualne, grupowe)</w:t>
            </w:r>
          </w:p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ezentacja ust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cena wypowiedzi ustnej lub pisemn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cena wypowiedzi ustnej lub pisemn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siada podstawową wiedzę z zakresu gramatyki i języka obcego na poziomie B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3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z zakresu gramatyki i języka obcego na poziomie B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3</w:t>
            </w:r>
          </w:p>
        </w:tc>
      </w:tr>
      <w:tr>
        <w:trPr>
          <w:trHeight w:val="501" w:hRule="atLeast"/>
        </w:trPr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posługiwać się językiem angielskim w mowie i piśmie na poziomie dostatecznym, jest komunikatywny, rozumie lub częściowo rozumie większość wypowiedzi języku angielskim, popełnia jednak błędy językowe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a umiej</w:t>
            </w:r>
            <w:r>
              <w:rPr>
                <w:rFonts w:eastAsia="TimesNewRoman;Arial Unicode MS" w:cs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no</w:t>
            </w:r>
            <w:r>
              <w:rPr>
                <w:rFonts w:eastAsia="TimesNewRoman;Arial Unicode MS" w:cs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j</w:t>
            </w:r>
            <w:r>
              <w:rPr>
                <w:rFonts w:eastAsia="TimesNewRoman;Arial Unicode MS" w:cs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zykowe zgodne z wymogami okre</w:t>
            </w:r>
            <w:r>
              <w:rPr>
                <w:rFonts w:eastAsia="TimesNewRoman;Arial Unicode MS" w:cs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lonymi dla poziomu B2 Europejskiego Systemy Opisu Kształcenia J</w:t>
            </w:r>
            <w:r>
              <w:rPr>
                <w:rFonts w:eastAsia="TimesNewRoman;Arial Unicode MS" w:cs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zykowego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1</w:t>
            </w:r>
          </w:p>
        </w:tc>
      </w:tr>
      <w:tr>
        <w:trPr>
          <w:trHeight w:val="501" w:hRule="atLeast"/>
        </w:trPr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trafi komunikować się w języku ang. popełniając przy tym błędy językowe, pracuje w zespole, stara się wykorzystywać nowe technologie i podręczniki do samokształcenia i pracy własnej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trafi komunikować się w języku ang. nie popełniając lub popełniając sporadycznie błędy językowe, aktywnie pracuje w grupie, chętnie przejmuje inicjatywę i zachęca innych do działanie, efektywnie wykorzystuje nowe technologie i podręczniki do samokształcenia i pracy własnej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: </w:t>
            </w:r>
          </w:p>
          <w:p>
            <w:pPr>
              <w:pStyle w:val="Kategoriainformacji"/>
              <w:spacing w:lineRule="auto" w:line="360" w:before="2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emestr I</w:t>
            </w:r>
          </w:p>
          <w:p>
            <w:pPr>
              <w:pStyle w:val="Kategoriainformacji"/>
              <w:spacing w:lineRule="auto" w:line="360" w:before="20" w:after="0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Aktywny udział w ćwiczeniach 25%</w:t>
            </w:r>
          </w:p>
          <w:p>
            <w:pPr>
              <w:pStyle w:val="Kategoriainformacji"/>
              <w:spacing w:lineRule="auto" w:line="360" w:before="2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pl-PL"/>
              </w:rPr>
              <w:t>Przygotowanie do ćwiczeń 25%</w:t>
            </w:r>
          </w:p>
          <w:p>
            <w:pPr>
              <w:pStyle w:val="Kategoriainformacji"/>
              <w:spacing w:lineRule="auto" w:line="360" w:before="20" w:after="0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Terminowe przygotowanie poszczególnych zadań i projektów 20%</w:t>
            </w:r>
          </w:p>
          <w:p>
            <w:pPr>
              <w:pStyle w:val="Kategoriainformacji"/>
              <w:spacing w:lineRule="auto" w:line="360" w:before="2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Pozytywne oceny z kolokwiów cząstkowych i wypowiedzi ustnych  30%</w:t>
            </w:r>
          </w:p>
          <w:p>
            <w:pPr>
              <w:pStyle w:val="Normal"/>
              <w:spacing w:lineRule="auto" w:line="360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azem: 100%</w:t>
            </w:r>
          </w:p>
          <w:p>
            <w:pPr>
              <w:pStyle w:val="Kategoriainformacji"/>
              <w:spacing w:lineRule="auto" w:line="360" w:before="2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emestr II</w:t>
            </w:r>
          </w:p>
          <w:p>
            <w:pPr>
              <w:pStyle w:val="Kategoriainformacji"/>
              <w:spacing w:lineRule="auto" w:line="360" w:before="20" w:after="0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Aktywny udział w ćwiczeniach 25%</w:t>
            </w:r>
          </w:p>
          <w:p>
            <w:pPr>
              <w:pStyle w:val="Kategoriainformacji"/>
              <w:spacing w:lineRule="auto" w:line="360" w:before="2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pl-PL"/>
              </w:rPr>
              <w:t>Przygotowanie do ćwiczeń 25%</w:t>
            </w:r>
          </w:p>
          <w:p>
            <w:pPr>
              <w:pStyle w:val="Kategoriainformacji"/>
              <w:spacing w:lineRule="auto" w:line="360" w:before="20" w:after="0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Terminowe przygotowanie poszczególnych zadań i projektów 20%</w:t>
            </w:r>
          </w:p>
          <w:p>
            <w:pPr>
              <w:pStyle w:val="Kategoriainformacji"/>
              <w:spacing w:lineRule="auto" w:line="360" w:before="2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Pozytywne oceny z kolokwiów cząstkowych i wypowiedzi ustnych  30%</w:t>
            </w:r>
          </w:p>
          <w:p>
            <w:pPr>
              <w:pStyle w:val="Normal"/>
              <w:spacing w:lineRule="auto" w:line="360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azem: 100%</w:t>
            </w:r>
          </w:p>
          <w:p>
            <w:pPr>
              <w:pStyle w:val="Kategoriainformacji"/>
              <w:spacing w:lineRule="auto" w:line="360" w:before="2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emestr III</w:t>
            </w:r>
          </w:p>
          <w:p>
            <w:pPr>
              <w:pStyle w:val="Kategoriainformacji"/>
              <w:spacing w:lineRule="auto" w:line="360" w:before="20" w:after="0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Aktywny udział w ćwiczeniach 25%</w:t>
            </w:r>
          </w:p>
          <w:p>
            <w:pPr>
              <w:pStyle w:val="Kategoriainformacji"/>
              <w:spacing w:lineRule="auto" w:line="360" w:before="2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pl-PL"/>
              </w:rPr>
              <w:t>Przygotowanie do ćwiczeń 25%</w:t>
            </w:r>
          </w:p>
          <w:p>
            <w:pPr>
              <w:pStyle w:val="Kategoriainformacji"/>
              <w:spacing w:lineRule="auto" w:line="360" w:before="20" w:after="0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Terminowe przygotowanie poszczególnych zadań i projektów 20%</w:t>
            </w:r>
          </w:p>
          <w:p>
            <w:pPr>
              <w:pStyle w:val="Kategoriainformacji"/>
              <w:spacing w:lineRule="auto" w:line="360" w:before="2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Pozytywne oceny z kolokwiów cząstkowych i wypowiedzi ustnych  30%</w:t>
            </w:r>
          </w:p>
          <w:p>
            <w:pPr>
              <w:pStyle w:val="Normal"/>
              <w:spacing w:lineRule="auto" w:line="360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azem: 100%</w:t>
            </w:r>
          </w:p>
          <w:p>
            <w:pPr>
              <w:pStyle w:val="Kategoriainformacji"/>
              <w:spacing w:lineRule="auto" w:line="360" w:before="2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emestr IV</w:t>
            </w:r>
          </w:p>
          <w:p>
            <w:pPr>
              <w:pStyle w:val="Kategoriainformacji"/>
              <w:spacing w:lineRule="auto" w:line="360" w:before="20" w:after="0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Aktywny udział w ćwiczeniach 15%</w:t>
            </w:r>
          </w:p>
          <w:p>
            <w:pPr>
              <w:pStyle w:val="Kategoriainformacji"/>
              <w:spacing w:lineRule="auto" w:line="360" w:before="2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pl-PL"/>
              </w:rPr>
              <w:t>Przygotowanie do ćwiczeń 15%</w:t>
            </w:r>
          </w:p>
          <w:p>
            <w:pPr>
              <w:pStyle w:val="Kategoriainformacji"/>
              <w:spacing w:lineRule="auto" w:line="360" w:before="20" w:after="0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Terminowe przygotowanie poszczególnych zadań i projektów 20%</w:t>
            </w:r>
          </w:p>
          <w:p>
            <w:pPr>
              <w:pStyle w:val="Kategoriainformacji"/>
              <w:spacing w:lineRule="auto" w:line="360" w:before="2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Pozytywne oceny z kolokwiów cząstkowych i wypowiedzi ustnych  20%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i ustny 30%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10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ent, który uzyskał punktów:  0-50 uzyskuje ocenę        2,0 (ndst)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bCs/>
                <w:sz w:val="22"/>
                <w:szCs w:val="22"/>
              </w:rPr>
              <w:t xml:space="preserve">51-60 uzyskuje ocenę       3,0 (dst)   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bCs/>
                <w:sz w:val="22"/>
                <w:szCs w:val="22"/>
              </w:rPr>
              <w:t xml:space="preserve">61-70 uzyskuje ocenę       3,5 (+dst)   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bCs/>
                <w:sz w:val="22"/>
                <w:szCs w:val="22"/>
              </w:rPr>
              <w:t xml:space="preserve">71-80 uzyskuje ocenę       4,0 (db) 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bCs/>
                <w:sz w:val="22"/>
                <w:szCs w:val="22"/>
              </w:rPr>
              <w:t xml:space="preserve">81-90 uzyskuje ocenę       4,5 (+db)   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bCs/>
                <w:sz w:val="22"/>
                <w:szCs w:val="22"/>
              </w:rPr>
              <w:t xml:space="preserve">91-100 uzyskuje ocenę     5,0 (bdb)    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waga: Warunkiem koniecznym zaliczenia modułu jest zaliczenie wszystkich rodzajów zajęć i egzaminu.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Zalecana literatura </w:t>
            </w:r>
            <w:r>
              <w:rPr/>
              <w:t>(w podziale na literaturę podstawową i uzupełniającą):</w:t>
            </w:r>
          </w:p>
          <w:p>
            <w:pPr>
              <w:pStyle w:val="Domylni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iteratura podstawowa:</w:t>
            </w:r>
          </w:p>
          <w:p>
            <w:pPr>
              <w:pStyle w:val="Domylni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.  Oxenden C., Latham-Koenig Ch. New English File Upper-Intermediate B2 / Intermediate lub Pre-Intermediate (lub inny podręcznik na tych poziomach, w zależności od możliwości grupy)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„Deutch fur dich” cz.1 i 2, Jadwiga Śmiechowska, „Weltour” cz. 1 i 2, Sylwia Mróz Dwornikowska, Katarzyna Szachowsk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 uzupełniająca:</w:t>
            </w:r>
          </w:p>
          <w:p>
            <w:pPr>
              <w:pStyle w:val="Domylni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. Vince M.: First Certificate – Language Practice, Heinemann 1993.</w:t>
            </w:r>
          </w:p>
          <w:p>
            <w:pPr>
              <w:pStyle w:val="Domylnie"/>
              <w:spacing w:lineRule="atLeast" w:line="10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b. Evans V.:Practice exam papers for the Revised Cambridge FCE Examination, Express Publishing1998 oraz wybrane </w:t>
            </w:r>
            <w:r>
              <w:rPr>
                <w:rFonts w:cs="Times New Roman" w:ascii="Times New Roman" w:hAnsi="Times New Roman"/>
                <w:lang w:val="en-US"/>
              </w:rPr>
              <w:t>ć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iczenia z innych podręczników na poziomie B2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. “Sicher?” Hueber, Michaela Perlmann-Balme, Susanne Schwalb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Konsultacje – 22,5 h w każdym semestrz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 xml:space="preserve">Przygotowanie i poprawa prac projektowych, testów i  – 8 godzi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ćwiczeń,  materiałów do ćwiczeń oraz lekcji e-learningowych  -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 i poprawa egzaminu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45,5 godzin</w:t>
      </w:r>
    </w:p>
    <w:sectPr>
      <w:footerReference w:type="default" r:id="rId6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Arial Unicode MS"/>
    <w:charset w:val="8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Kategoriainformacji">
    <w:name w:val="Kategoria informacji"/>
    <w:basedOn w:val="Normal"/>
    <w:qFormat/>
    <w:pPr>
      <w:autoSpaceDE w:val="false"/>
      <w:spacing w:before="180" w:after="0"/>
    </w:pPr>
    <w:rPr>
      <w:rFonts w:ascii="Arial" w:hAnsi="Arial" w:cs="Arial"/>
      <w:b/>
      <w:bCs/>
      <w:sz w:val="22"/>
      <w:szCs w:val="22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Anegdota" TargetMode="External"/><Relationship Id="rId3" Type="http://schemas.openxmlformats.org/officeDocument/2006/relationships/hyperlink" Target="http://pl.wikipedia.org/w/index.php?title=Metoda_przypadk&#243;w&amp;action=edit&amp;redlink=1" TargetMode="External"/><Relationship Id="rId4" Type="http://schemas.openxmlformats.org/officeDocument/2006/relationships/hyperlink" Target="http://pl.wikipedia.org/wiki/Metoda_projekt&#243;w" TargetMode="External"/><Relationship Id="rId5" Type="http://schemas.openxmlformats.org/officeDocument/2006/relationships/hyperlink" Target="http://pl.wikipedia.org/wiki/Symulacj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8:16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1-02T18:23:00Z</dcterms:modified>
  <cp:revision>3</cp:revision>
  <dc:subject/>
  <dc:title>Efekty kształcenia (EK) dla przedmiotu</dc:title>
</cp:coreProperties>
</file>