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dla dziec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15 godz., ćwiczenia audytoryjne 30 godz. 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pisemnej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najważniejszymi tematami, gatunkami i motywami literatury dziecięcej, a także z twórczością najwybitniejszych autorów i zarysem historycznym te formy piśmiennictwa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literatury dla dzieci i młodzi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 uwarunkowania czytelnictwa wśród dzie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unki literatury dziecięcej (baśń ludowa i literacka, legenda, powieść dwuplanu, fantasy, literatura realizmu magicznego, powieść, poezja dla dzie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hater literatury dziecięc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rozwoju literatury dla dzie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y literatury dziecięcej jako lektury szko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y czytelnictwa wśród dzieci i młodzieży 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9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podstawową wiedzę z zakresu historii i teorii literatury dla dzieci, poznaje gatunki literatury dziecięcej, ich cechy charakterystyczne, zna dzieła najważniejszych twórców literatury dziecięcej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analizować poszczególne pozycje i wykorzystuje te umiejętności przy przygotowaniu projektów lekcji. Rozpoznaje motywy i tematy charakterystyczne dla tej literatury, potrafi właściwie ocenić poszczególne tekst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K06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ie uczestniczy w kulturze, wykazując zainteresowanie współczesnymi formami literackimi i edytorskimi skierowanymi do dziec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K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zaangażowania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U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interpretacja tekstu literackiego i przygotowanie projektu lek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D_EK-K_W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podstawową wiedzę z zakresu historii i teorii literatury dla dzieci, poznaje gatunki literatury dziecięcej, ich cechy charakterystyczne, dzieła najważniejszych twórców literatury dziecięcej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Student zdobywa szeroką wiedzę z zakresu historii i teorii literatury dla dzieci, poznaje szczegółowo gatunki literatury dziecięcej, ich cechy charakterystyczne, zna dzieła najważniejszych twórców literatury dziecięcej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analizować poszczególne pozycje i wykorzystuje te umiejętności przy przygotowaniu projektów lekcji. Rozpoznaje motywy i tematy charakterystyczne dla tej literatury, potrafi właściwie ocenić poszczególne tekst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samodzielnie analizować poszczególne pozycje i wykorzystuje te umiejętności przy przygotowaniu twórczych projektów lekcji. Rozpoznaje biegle motywy i tematy charakterystyczne dla tej literatury, potrafi właściwie ocenić poszczególne teksty, szczególnie z zakresu współczesnej twórczości dla dzie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, wykazując zainteresowanie współczesnymi formami literackimi i edytorskimi skierowanymi do dzie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ie uczestniczy w kulturze, wykazując szerokie zainteresowanie współczesnymi formami literackimi i edytorskimi skierowanymi do dzieci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aktywny udział w zajęciach – 15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Przygotowanie pracy pisemnej –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5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– 6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ieślikowski, </w:t>
            </w:r>
            <w:r>
              <w:rPr>
                <w:i/>
                <w:sz w:val="22"/>
                <w:szCs w:val="22"/>
              </w:rPr>
              <w:t>Literatura osobna</w:t>
            </w:r>
            <w:r>
              <w:rPr>
                <w:sz w:val="22"/>
                <w:szCs w:val="22"/>
              </w:rPr>
              <w:t>, Warszawa 198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i/>
                <w:sz w:val="22"/>
                <w:szCs w:val="22"/>
              </w:rPr>
              <w:t>Kultura literacka w przedszkolu</w:t>
            </w:r>
            <w:r>
              <w:rPr>
                <w:sz w:val="22"/>
                <w:szCs w:val="22"/>
              </w:rPr>
              <w:t>, red. S. Fryc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i/>
                <w:sz w:val="22"/>
                <w:szCs w:val="22"/>
              </w:rPr>
              <w:t>Literatura dla dzieci i młodzieży w procesie wychowania</w:t>
            </w:r>
            <w:r>
              <w:rPr>
                <w:sz w:val="22"/>
                <w:szCs w:val="22"/>
              </w:rPr>
              <w:t>, red. A. Przecławska, Warszawa 1978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sz w:val="22"/>
                <w:szCs w:val="22"/>
              </w:rPr>
              <w:t xml:space="preserve">A. Baluch, </w:t>
            </w:r>
            <w:r>
              <w:rPr>
                <w:i/>
                <w:sz w:val="22"/>
                <w:szCs w:val="22"/>
              </w:rPr>
              <w:t>Dzieckoi świat przedstawiony, czyli tajemnice dziecięcej lektury</w:t>
            </w:r>
            <w:r>
              <w:rPr>
                <w:sz w:val="22"/>
                <w:szCs w:val="22"/>
              </w:rPr>
              <w:t>, Warszawa 198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i/>
                <w:sz w:val="22"/>
                <w:szCs w:val="22"/>
              </w:rPr>
              <w:t>Dziecko jako odbiorca literatury</w:t>
            </w:r>
            <w:r>
              <w:rPr>
                <w:sz w:val="22"/>
                <w:szCs w:val="22"/>
              </w:rPr>
              <w:t>, red. M. Przetacznik-Gierowska, Warszawa 19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sz w:val="22"/>
                <w:szCs w:val="22"/>
              </w:rPr>
              <w:t xml:space="preserve">A. Baluch, </w:t>
            </w:r>
            <w:r>
              <w:rPr>
                <w:i/>
                <w:sz w:val="22"/>
                <w:szCs w:val="22"/>
              </w:rPr>
              <w:t>Archetypy literatury dziecięcej</w:t>
            </w:r>
            <w:r>
              <w:rPr>
                <w:sz w:val="22"/>
                <w:szCs w:val="22"/>
              </w:rPr>
              <w:t>, Wrocław 199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teratura dla dzieci i młodzieży w procesie wychowania</w:t>
            </w:r>
            <w:r>
              <w:rPr>
                <w:sz w:val="22"/>
                <w:szCs w:val="22"/>
              </w:rPr>
              <w:t>, Warszawa 19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0"/>
          <w:szCs w:val="20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rzygotowanie egzaminu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9:58:00Z</dcterms:created>
  <dc:creator>Jerzy Skrzyszewski</dc:creator>
  <dc:description/>
  <cp:keywords/>
  <dc:language>en-US</dc:language>
  <cp:lastModifiedBy>Asia</cp:lastModifiedBy>
  <cp:lastPrinted>2012-11-03T14:39:00Z</cp:lastPrinted>
  <dcterms:modified xsi:type="dcterms:W3CDTF">2012-11-05T18:35:00Z</dcterms:modified>
  <cp:revision>4</cp:revision>
  <dc:subject/>
  <dc:title>Efekty kształcenia (EK) dla przedmiotu</dc:title>
</cp:coreProperties>
</file>