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</w:rPr>
        <w:t>1. Informacje ogólne</w:t>
      </w:r>
    </w:p>
    <w:tbl>
      <w:tblPr>
        <w:tblW w:w="9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licencjac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na Trzemżal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I, 5 i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 60 godz. (30 + 30)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Metodyka języka pols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3. Bilans punktów ECTS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8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 licencjacki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licencjackiej (gromadzenie materiałów, redakcja pracy, korekty itp)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 licencjackiego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4. Opis przedmiotu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  <w:gridCol w:w="10"/>
      </w:tblGrid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Celem zajęć jest przygotowanie studentów do przygotowania pracy dyplomowej, poszerzenie wiedzy w wybranych obszarach nauki</w:t>
            </w:r>
          </w:p>
        </w:tc>
      </w:tr>
      <w:tr>
        <w:trPr>
          <w:trHeight w:val="263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ćwiczenia audytoryjne</w:t>
            </w:r>
          </w:p>
        </w:tc>
      </w:tr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zygotowania pracy dyplomowej, gromadzenie bibliografii, opracowanie aparatu krytycznego, kompozycja pracy, właściwe wykorzystanie literatury przedmiotu, styl i język prac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dotyczące metodyki i dydaktyki języka polskiego, literatury dziecięcej, odbioru tekstu literackiego przez dziecko, dydaktyki nauczania zintegrowanego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13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podstawową wiedzę na temat zasad przygotowania pracy dyplomowej, gromadzenia materiałów, prowadzenia badań, rozwija wiedzę specjalistyczną związaną bezpośrednio z tematem pracy, szczególnie z zakresu metodyki i dydaktyki języka polskiego, zna fachową terminologi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trwala umiejętności gromadzenia i właściwego wykorzystania literatury przedmiotu, nabywa umiejętności związane z techniką pisania pracy, wykorzystania literatury przedmiotu, prowadzenia bada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nabywa i utrwala umiejętności związane z przygotowaniem pracy w formie pisemnej, wykorzystuje fachową terminologi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</w:t>
            </w:r>
            <w:r>
              <w:rPr>
                <w:sz w:val="22"/>
                <w:szCs w:val="22"/>
              </w:rPr>
              <w:t>EK-K_K06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 zagadnień etycznych związanych z badaniami naukowym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13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y udział w zajęciach, udział w dyskusji, przygotowanie referat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i zaangażowania w zajęciach oraz stopnia przygotowania merytorycznego studentów do pisania pracy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udziału studenta w zajęciach seminaryjnych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oszczególnych etapów powstawania pracy dypl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i poziomu zaawansowania pracy dyplom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 korekta przedstawianych fragmentów pracy dypl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ych fragmentów pracy dyplom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</w:t>
            </w:r>
          </w:p>
        </w:tc>
      </w:tr>
      <w:tr>
        <w:trPr>
          <w:trHeight w:val="501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podstawową wiedzę na temat zasad przygotowania pracy dyplomowej, gromadzenia materiałów, prowadzenia badań, posiada podstawową wiedzę związaną bezpośrednio z tematem pracy, szczególnie z zakresu edytorstwa, zna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szeroką wiedzę wiedzę na temat zasad przygotowania pracy dyplomowej, gromadzenia materiałów, prowadzenia badań, posiada pogłębiona wiedzę specjalistyczną związaną bezpośrednio z tematem pracy, szczególnie z zakresu edytorstwa, zna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gromadzenia i właściwego wykorzystania literatury przedmiotu, umiejętności związane z techniką pisania pracy, wykorzystania literatury przedmiotu, prowadzenia badań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umiejętności związane z przygotowaniem pracy w formie pisemnej, wykorzystuje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wykazuje dużą biegłość w zakresie gromadzenia i właściwego wykorzystania literatury przedmiotu,  umiejętności związanych z techniką pisania pracy, wykorzystania literatury przedmiotu, prowadzenia badań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wykazuje duża biegłość we zakresie przygotowaniem pracy w formie pisemnej, wykorzystuje prawidłowo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st świadom zagadnień etycznych związanych z badaniami naukowymi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 zagadnień etycznych związanych z badaniami naukowymi i potrafi właściwie stosować te zasady w pracy nauk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 seminarium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35%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opanowania techniki pisania pracy  – 25%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ość i zaangażowanie w przygotowanie pracy dyplomowej – 35%</w:t>
            </w:r>
          </w:p>
          <w:p>
            <w:pPr>
              <w:pStyle w:val="Normal"/>
              <w:ind w:left="0"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konsultacjach, dążenie do poprawy i weryfikacji pracy zgodnie ze wskazówkami promotora – 15%</w:t>
            </w:r>
          </w:p>
        </w:tc>
      </w:tr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-270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dyplomowych na różnych etapach ich przygotowania przez studentów – ok. 20 godzin na studenta  ogólna liczba zależna od liczny osób na seminarium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2140</wp:posOffset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5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0:17:00Z</dcterms:created>
  <dc:creator>Jerzy Skrzyszewski</dc:creator>
  <dc:description/>
  <dc:language>en-US</dc:language>
  <cp:lastModifiedBy>Asia</cp:lastModifiedBy>
  <cp:lastPrinted>2012-11-05T10:02:00Z</cp:lastPrinted>
  <dcterms:modified xsi:type="dcterms:W3CDTF">2012-11-04T20:17:00Z</dcterms:modified>
  <cp:revision>2</cp:revision>
  <dc:subject/>
  <dc:title>Efekty kształcenia (EK) dla przedmiotu</dc:title>
</cp:coreProperties>
</file>