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owanie potrzeb dziecka,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i społe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i społe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ka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arbara Lul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ciowy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15 h ćwiczenia audytoryjne, 15 h  ćwiczenia warsztatowe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sychologia ogólna i rozwoju człowieka, teoria wychowania, pedagogika społeczn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A. Liczba godzin wymagających bezpośredniego udziału nauczyciela </w:t>
            </w:r>
            <w:r>
              <w:rPr>
                <w:sz w:val="22"/>
                <w:szCs w:val="22"/>
              </w:rPr>
              <w:t>()</w:t>
            </w:r>
            <w:r>
              <w:rPr>
                <w:b/>
                <w:sz w:val="22"/>
                <w:szCs w:val="22"/>
              </w:rPr>
              <w:t xml:space="preserve">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arszta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kolokw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267"/>
        <w:gridCol w:w="159"/>
        <w:gridCol w:w="4252"/>
        <w:gridCol w:w="23"/>
        <w:gridCol w:w="1932"/>
        <w:gridCol w:w="36"/>
        <w:gridCol w:w="278"/>
        <w:gridCol w:w="1381"/>
        <w:gridCol w:w="36"/>
      </w:tblGrid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lem przedmiotu jest zdobycie ogólnej wiedzy o procesie diagnostycznym i jego uwarunkowaniach w odniesieniu do podstawowych potrzeb dziec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z ogólnymi sposobami diagnozowania w pedagogice, w tym z podstawowymi metodami i technikami diagnostycznym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szczegółowej orientacji studentów w etapach diagnozy rozwiniętej.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Poszerzanie wiedzy dotyczącej podstawowych obszarów diagnozy pedagogicznej, w tym odnoszących się do funkcjonowania dziecka i zaspokojenia jego potrzeb w środowisku rodzinnym i szkolnym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organizacyjne - zapoznanie z treściami programowymi, literaturą przedmiotu, wymaganiami egzaminacyjnym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pedagogiczna – ogólne założenia teoretycz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Uwarunkowania procesu diagnostycznego w odniesieniu do podstawowych potrzeb dziec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techniki diagnostyczne, rola technik projekcyjnych w badaniach diagnostyczny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zaburzenia rozwoju dziecka i sposoby ich diagnozowani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potrzeb i sposoby ich diagnozowania. Względność w zaspokajaniu potrzeb dzie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Wybrane aspekty funkcjonowania rodziny, jako środowiska wychowawczego. Metody i techniki diagnozy rodziny (H.Radlińska, J.Pieter, E.Marynowicz –Hetka, J.Piekarski, M.Plop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Diagnoza patologicznej dysfunkcjonalności rodziny – przemoc i zaniedbanie dziec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rane aspekty diagnozy środowiska wychowawczego szkoły: diagnoza dojrzałości szkolnej dziecka, dysleksja i lateralizacja – przedmiotem diagnoz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funkcjonowania grup rówieśniczych jako środowiska wychowawczego – obszar przedmiot i techniki diagnozy grupy rówieśniczej.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217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_EK-K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2_EK-K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3_EK-K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Student zna podstawowe pojęcia z zakresu diagnostyki pedagogicznej, tj. diagnoza społeczne, diagnoza pełna, diagnozy cząstkowe, błędy w procesie diagnoz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identyfikuje różne sposoby działalności diagnostycznej i jej uwarunkowan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zna etapy diagnozy środowiska rodzinnego i szkolnego.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2_EK-K_U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PD3_EK-K_U10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miejętnośc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przygotować narzędzia związane z diagnozą środowiska rodzinnego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tudent opracowuje narzędzia niezbędne do rozpoznania struktury klasy szkolnej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wykorzystuje podstawowe testy pozwalające rozpoznać dojrzałość szkolna dzieck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5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PD_EK-K_K07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Student zachowuje etyczne zasady przy prowadzeniu postępowania diagnostyczneg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_EK-K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2_EK-K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3_EK-K_W09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powiedzi ustnych studenta, aparatu pojęciowego, Student rozwiązuje przygotowane zadania, Kolokwium zaliczeniowe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ąca, cząstkowa ocena na zajęciach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ńcowa ocena będąca konsekwencją Ocen cząstkowych 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D2_EK-K_U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PD3_EK-K_U10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pracowuje narzędzia własne służące do przeprowadzenia rozpoznania w środowisku rodzinnym i klasie szkolnej, prawidłowo stosuje wybrane testy dojrzałości szkolnej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, cząstkowa ocena umiejętności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umiejętności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PD_EK-K_K07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zachowuje w swym działaniu, przekładając na odpowiednie zapisy w opracowywanych narzędziach badawczych, jak i uwzględnia zasady etyki w planowaniu działań. 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kładowych postawy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podstawowe pojęcia z zakresy diagnozy społecznej, jej uwarunkowania i etapy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ma poszerzona wiedzę o postępowaniu diagnostycznym, jego podmiotowych i przedmiotowych uwarunkowaniach, jak też etapach diagnozy całościowej. Biegle posługuje się terminologią przedmiotu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8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opracowuje proste narzędzia badawcze do pomiaru środowiska rodzinnego i szkolnego, np. kwestionariusz wywiadu, skalę oszacowań. Potrafi wykorzystać test dojrzałości szkolnej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501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opracowuje rozbudowane narzędzia badawcze do pomiaru środowiska rodzinnego i szkolnego, np. kwestionariusz wywiadu, skalę oszacowań. Potrafi wykorzystać test dojrzałości szkolnej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501" w:hRule="atLeast"/>
        </w:trPr>
        <w:tc>
          <w:tcPr>
            <w:tcW w:w="8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wykorzystuje podstawowe zasady etyki w procesie diagnostycznym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wykorzystuje podstawowe zasady etyki w procesie diagnostycznym i potrafi uzasadnić swoje działania odwołując się do istoty działalności pedagogicznej, dostrzegamy elementy ukształtowanej etycznej postawy studenta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ność na zajęciach – 10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e uczestnictwo w zajęciach –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narzędzi badawczych- 3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lokwium zaliczeniowe – 4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.Wysocka, Człowiek a środowisko życia, podstawy teoretyczno-metodologiczne diagnozy, Warszawa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Jarosz, Wybrane obszary diagnozowania pedagogicznego, Katowice 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Jarosz, E.Wysocka, Diagnoza psychopedagogiczna, Warszawa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Kawula, Studia z pedagogiki społecznej, Warszawa 19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Lalak, T.Pilch, Elementarne pojęcie diagnozy społecznej i pracy socjalnej, Warszawa 1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Lepalczyk, J.Badura, Elementy diagnostyki pedagogicznej, Warszawa 19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upełniają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Kaja, Diagnoza dysleksji, Bydgoszcz 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Lisowska, Wprowadzenie do diagnostyki pedagogicznej, Kielce 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Marynowicz-Hetka, Dziecko w rodzinie problemowej, Warszawa 19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.Maszke, Metodologiczne podstawy badań pedagogicznych, Rzeszów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Palka, Metodologia, Badania, Praktyka pedagogiczna, Gdańsk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Pilch, T.Bauman, Zasady badań pedagogicznych, strategie ilościowe i jakościowe Warszawa 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rban, Zaburzenia w zachowaniu i przestępczość młodzieży, Kraków 2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rojekt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W sumie: 17 godzin</w:t>
      </w:r>
    </w:p>
    <w:p>
      <w:pPr>
        <w:pStyle w:val="Normal"/>
        <w:spacing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13:00Z</dcterms:created>
  <dc:creator>Jerzy Skrzyszewski</dc:creator>
  <dc:description/>
  <cp:keywords/>
  <dc:language>en-US</dc:language>
  <cp:lastModifiedBy>Asia</cp:lastModifiedBy>
  <cp:lastPrinted>2012-09-23T21:57:00Z</cp:lastPrinted>
  <dcterms:modified xsi:type="dcterms:W3CDTF">2012-11-04T10:30:00Z</dcterms:modified>
  <cp:revision>3</cp:revision>
  <dc:subject/>
  <dc:title>Efekty kształcenia (EK) dla przedmiotu</dc:title>
</cp:coreProperties>
</file>