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KARTA PRZEDMIO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daktyka nauczania zintegrowanego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les of Integrated Education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 i spole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Łucja Recz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rok,  sem. 5 i 6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cjonarne 30 h (15 h sem. 5, 15 h sem. 6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ćw. audytoryjne – 30 h (15 h sem. 5, 15 h sem. 6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ćw. warsztatowe – 30 h (15 h sem 5, 15 h sem. 6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zkoły podstawowe (nauczyciele edukacji wczesnoszkolnej) z powiatu krośnieńskiego.</w:t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etapu rozwoju dzieci w wieku wczesnoszkolnym, metod kształcenia i wychowania dzieci w wieku wczesnoszkolnym w zakresie obszarów edukacji obowiązujących w klasach I-III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oretyczne podstawy kształcenia i wychowania, psychologia rozwoju człowieka, metodyka nauki czytania i pisania, język polski w edukacji elementarnej, matematyka w edukacji elementarnej, środowisko w edukacji elementarnej, plastyka w edukacji elementarnej, technika w edukacji elementarnej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568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4 punkty ECTS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punkty ECTS sem. 5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punkty ECTS  sem. 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arsztat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170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ćwiczeń (merytorycz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w formie pisemnej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ćwiczeń (scenariusze zaję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opracowania programów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podręczników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omocy dydakt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35 godz. ćwiczeń  plus praca na platformie i nad projektem końcowym (wraz z konsultacjami) – 30 godz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509"/>
        <w:gridCol w:w="1985"/>
        <w:gridCol w:w="283"/>
        <w:gridCol w:w="1418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Celem przedmiotu jest wykształcenie u studentów umiejętności sprawnego poruszania (w teorii i praktyce)      w tematyce dotyczącej planowania i organizacji procesu dydaktycznego w klasach I-III (formułowania celów, stosowania: odpowiednich strategii nauczania i uczenia się, metod i technik  pracy z dzieckiem, form organizacji zajęć, środków dydaktycznych), rozwiązywania problemów dydaktycznych.  Równie ważne jest kształtowanie właściwości podmiotowych ułatwiających nauczycielowi pełnienie roli zawodowej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Metody dydaktyczne: : </w:t>
            </w:r>
            <w:r>
              <w:rPr>
                <w:i/>
              </w:rPr>
              <w:t xml:space="preserve"> </w:t>
            </w:r>
            <w:r>
              <w:rPr>
                <w:sz w:val="22"/>
                <w:szCs w:val="22"/>
              </w:rPr>
              <w:t>podające – wykład informacyjny, problemowe: wykład problemowy, konwersatoryjny, klasyczna metoda problemowa, aktywizujące: dyskusja, metoda przypadków, eksponujące: pokaz, film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etody programowane: z użyciem komputera, metody praktyczne: ćwiczenia przedmiotowe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Edukacja zintegrowana w kontekście reformy szkolnictwa podstawoweg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z uwzględnianiem zmian programowych i organizacyjnych wprowadzonych we wrześni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009  roku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ści zawarte w nowej Podstawie programowej dla klas I-III szkoły podstawowej,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a szkoły związane z realizacją Podstawy programowej.  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Idea kształcenia zintegrowanego w klasach I-II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cja integracji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- zmiany w koncepcji współczesnego nauczania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zczyzny integracji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dziecko w kształceniu zintegrowany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Uczeń w sytuacji startu szkolnego - zjawisko dojrzałości szkolnej dzieci rozpoczynających pierwszy etap kształc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Planowanie  i realizacja zajęć w klasach młodszy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programu edukacji zintegrowanej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kryteria doboru i funkcje podręczników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konstruowanie scenariusza zajęć (formułowanie celów ogólnych i operacyjnych, formy organizacji zajęć, dobór środków dydaktycznych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Metody pracy z  dziećmi w nauczaniu zintegrowanym / wzory (strategie) uczenia się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typologia metod nauczania w edukacji wczesnoszkolnej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spierania edukacyj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wioralne wzory ucze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zory procesualno-poznawcze: uczenie się polegające na aktywnym przetwarzaniu informacj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strategie przyswajania, przetwarzania i produkowania informacji: mapy poznawcze, mnemotechniki, metafory, synektyki, indukcyjny model nauczania, uczenie się przez dociekani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analiza metod aktywizujących:  integracyjnych, tworzenia i definiowania pojęć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metod hierarchizacji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wórczego rozwiązywania problemów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tod ewaluacyjnych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czenie się społeczne we współpracy, synergia - kolektywna energia,  walory pracy grupowej, ograniczenia pracy w grupach, kryteria podziału na grup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e się całościowe (osobowościowe); strategia wspierania rozwoju osobowego - uczenie się z doradcą, kompleksowe uczenie się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) Rola środków dydaktycznych w inicjowaniu aktywności dzieck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 nauczaniu zintegrowanym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) Warunki efektywnego uczenia się dzieci w klasach I-II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 Konstruktywistyczny model nauczania w edukacji elementarnej - aktywizująca strategia naucza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edukacji zintegrowan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y uczenia się dzie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rola nauczyciela w konstruktywistycznym modelu nauczani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) Współczesna koncepcja oceniania w kształceniu zintegrowanym na tle oceny tradycyjnej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oceny w klasach I-III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ewnątrzszkolne systemy oceniania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zasady konstruowania ocen opisowych w nauczaniu wczesnoszkolny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) Istota zadań zintegrowanych w edukacji wczesnoszkolnej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i zasady zintegrowanych zadań szkolnych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strategie rozwiązywania zadań tekstowych przez uczniów w klasach I-I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Niepowodzenia szkolne a zintegrowana edukacja wczesnoszko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aca domowa jako pozaszkolna forma kształcenia ucznió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cje pracy domowej w klasach I-II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, funkcje pracy domow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prac domowy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dotyczące zadawania/przydzielania prac domow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 audytoryj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anie zintegrowane w praktyce szkolnej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) Idea nauczania zintegrowana w praktyce szkolnej: opracowanie i prezentacja zajęć z wykorzystanie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fektywnych  metod pracy z dzieckiem w klasach I-II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ta i  budowa zintegrowanych zadań dydaktyczny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planowanie procesu dydaktyczno-wychowawczego z uwzględnieniem zajęć relaksacyjny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łowanie rozwijających prac domow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) Konstruowanie narzędzi pomiaru rezultatów edukacji zintegrowanej- tworzenie oce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Opisowych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Terapia niepowodzeń szkolnych dzieci w edukacji zintegrowanej - projektowanie pracy wyrównawczej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 dziećmi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4) Konstruowanie programu adaptacji dzieci  do klasy pierwszej (w związku z możliwością rozpoczynania nauki w szkole przez dzieci sześcioletni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dojrzałości szkolnej u progu klasy I.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Ćwiczenia warsztatow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1) Analiza treści kształcenia zawartych w nowej Podstawie programowej dla klas I-I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) Analiza programów edukacyjnych dla klas I-II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r i interpretacja programów nauczania dla klas I-I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) Kryteria doboru podręczników przeznaczonych dla uczniów z klas I-II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dręczników i kart pracy znajdujących się na rynku edukacyjnym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ystemowe projektowanie kształcenia wielostronnego w edukacji wczesnoszkolnej -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ywanie scenariuszy zajęć zintegrowanych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2"/>
                <w:szCs w:val="22"/>
              </w:rPr>
              <w:t>integracja treści w edukacji wczesnoszkolnej/umiejscowienie w podstawie programowej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>integracja celów w edukacji wczesnoszkolnej: formułowanie celów ogólnych                              i operacyjnych/szczegółowych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acja strategii nauczania i uczenia się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techniki  w nauczaniu zintegrowanym: szanse i zagrożeni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ór właściwych form organizacji zajęć z uczniami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r środków dydaktycznych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zynności nauczyciela i uczniów/efekty realizacji zada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lematy nauczania zintegrowanego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amywanie stereotypów myślenia dotyczącego pracy z dziećmi w klasach I-II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dności w realizacji idei integracji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techniki  w nauczaniu zintegrowanym: szanse i zagrożenia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kształcenia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2_EK-K_W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3_EK-K_W09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uporządkowaną  wiedzę teoretyczną z zakresu dydaktyki kształcenia zintegrowanego zorientowaną na zastosowania praktyczne w edukacji wczesnoszkol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Ma wiedzę na temat planowania i realizacji procesu                                   dydaktyczno-wychowawczego w edukacji wczesnoszkolnej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Ma podstawowa wiedzę o celach, treściach, metodach kształcenia oraz formach organizacji zajęć w klasach I-I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10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2_EK-K_U10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Potrafi diagnozować i prognozować sytuacje edukacyjne (dydaktyczne) oraz dobierać strategie działań praktycznych w ramach dydaktyki nauczania zintegrowan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Potrafi różnicować działania dydaktyczne dostosowując je do możliwości uczniów w  wieku wczesnoszkolny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Posiada umiejętności pozwalające na analizę przyczyn, przebiegu procesów     i zjawisk związanych z dydaktyka nauczania zintegrowa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K08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K01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Ma świadomość swojej wiedzy i umiejętności w zakresie dydaktyki nauczania zintegrowanego. Rozumie potrzebę ciągłego aktualizowania swojej wiedzy, dokształcania zawodowego i  rozwoju osobistego. Dokonuje weryfikacji i samooceny własnych kompetencji zawodow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Potrafi obiektywnie ocenić przydatność i priorytety podejmowanych – przez siebie i innych - działań dydaktycznych w klasach I-I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Wykazuje postawę etyczną, potrafi identyfikować i rozstrzygać dylematy moralne i realizować zadania zawodowe dla dobra dziec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W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2_EK-K_W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3_EK-K_W09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</w:t>
              <w:br/>
              <w:t>z egzaminu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W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2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3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U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2_EK-K_U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, praca pisemna (scenariusz, oceny opisow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wiedzy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</w:t>
              <w:br/>
              <w:t xml:space="preserve">z egzaminu </w:t>
              <w:br/>
              <w:t>i pracy pisemnej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U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2_EK-K_U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wadzenie zajęć zintegrowanych, praca pisem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y sprawdzian  umiejętności, ocena prezentacji  ustnej, demonstracja praktycznych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    i warsztatowych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U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2_EK-K_U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wadzenie zajęć zintegrowanych, praca pisem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y sprawdzian  umiejętności, ocena prezentacji  ustnej, demonstracja praktycznych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    i warsztatowych</w:t>
            </w:r>
          </w:p>
        </w:tc>
      </w:tr>
      <w:tr>
        <w:trPr>
          <w:trHeight w:val="4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U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2_EK-K_U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wadzenie zajęć zintegrowa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y sprawdzian umiejętności, ocena prezentacji  ustnej, demonstracja praktycznych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</w:t>
              <w:br/>
              <w:t xml:space="preserve">z ćwiczeń audytoryjnych </w:t>
              <w:br/>
              <w:t>i warsztatowych</w:t>
            </w:r>
          </w:p>
        </w:tc>
      </w:tr>
      <w:tr>
        <w:trPr>
          <w:trHeight w:val="7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U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2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K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skusja, obserwacja działań/ postawy studenta podczas ćw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, postawy, zaangażowania studenta, ocena wypowiedzi ustnej, ocena umiejętności pełnienia nałożonej funkcji w zespol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</w:t>
              <w:br/>
              <w:t xml:space="preserve">z ćwiczeń audytoryjnych </w:t>
              <w:br/>
              <w:t>i warsztatowych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U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2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K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K07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DNZ_EK-K_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skusja, obserwacja działań/ postawy studenta podczas ćw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, postawy, zaangażowania studenta, ocena wypowiedzi ustnej, ocena umiejętności pełnienia nałożonej funkcji w zespole </w:t>
            </w:r>
          </w:p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</w:t>
              <w:br/>
              <w:t>z ćwiczeń</w:t>
            </w:r>
          </w:p>
        </w:tc>
      </w:tr>
      <w:tr>
        <w:trPr>
          <w:trHeight w:val="7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U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U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2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K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NZ_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Z_EK-K_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skusja, obserwacja działań/ postawy studenta podczas ćwicze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, postawy, zaangażowania studenta, ocena wypowiedzi ustnej, ocena umiejętności pełnienia nałożonej funkcji w zespole 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cja praktycznych umiejętności, rozwiązanie zadania praktycznego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ystarczającą wiedzę teoretyczną z zakresu dydaktyki kształcenia zintegrowanego zorientowaną na zastosowania praktyczne w edukacji wczesnoszkolnej. Ma podstawową wiedzę na temat planowania i realizacji procesu dydaktyczno-wychowawczego w edukacji wczesnoszkolnej. Z pomocą wykładowcy potrafi sformułować cele, określić strategie, metody, techniki oraz formy organizacji zajęć          w klasach I-I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/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prawnie  posługuje się  wiedzą z zakresu dydaktyki kształcenia zintegrowanego zorientowaną na zastosowania praktyczne w edukacji wczesnoszkolnej. Ma pogłębioną wiedzę na temat planowania i realizacji procesu dydaktyczno-wychowawczego w klasach I-III. Samodzielnie potrafi sformułować cele, określić strategie, metody, techniki oraz formy organizacji zajęć w klasach I-III, w sposób kreatywny i innowacyjny realizuje zajęcia w edukacji wczesnoszkol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/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 pomocą specjalisty potrafi diagnozować i prognozować sytuacje edukacyjne (dydaktyczne) oraz dobierać strategie działań praktycznych w ramach dydaktyki nauczania zintegrowanego. Wystarczająco potrafi różnicować działania dydaktyczne dostosowując je do możliwości uczniów w  wieku wczesnoszkolnym. Poprawnie analizuje przyczyny, przebieg procesów i zjawisk związanych z dydaktyką nauczania zintegrowa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 potrafi diagnozować i prognozować sytuacje edukacyjne (dydaktyczne) oraz dobierać strategie działań praktycznych w ramach dydaktyki nauczania zintegrowanego. Trafnie potrafi różnicować działania dydaktyczne dostosowując je do możliwości uczniów w  wieku wczesnoszkolnym. Sprawnie analizuje przyczyny, przebieg procesów     i zjawisk związanych z dydaktyką nauczania zintegrowa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 ograniczoną świadomość swojej wiedzy i umiejętności w zakresie dydaktyki nauczania zintegrowanego. Nie w pełni rozumie potrzebę ciągłego aktualizowania swojej wiedzy, dokształcania zawodowego i  rozwoju osobistego. Potrzebuje ukierunkowania  w zakresie weryfikacji i samooceny własnych kompetencji zawodowych. Potrafi w miarę obiektywnie ocenić przydatność i priorytety podejmowanych – przez siebie i innych - działań dydaktycznych w klasach I-I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wykazuje postawę etyczną, potrafi poprawnie identyfikować i rozstrzygać dylematy moralne i realizować zadania zawodowe dla dobra dzieck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 pełną świadomość swojej wiedzy i umiejętności w zakresie dydaktyki nauczania zintegrowanego. Rozumie potrzebę ciągłego aktualizowania swojej wiedzy, dokształcania zawodowego i  rozwoju osobistego. Samodzielnie dokonuje weryfikacji i samooceny własnych kompetencji zawodowych. Potrafi obiektywnie ocenić przydatność i priorytety podejmowanych – przez siebie i innych - działań dydaktycznych w klasach I-III. Zawsze wykazuje postawę etyczną, potrafi trafnie identyfikować i rozstrzygać dylematy moralne i realizować zadania zawodowe dla dobra dzieck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liczenia ćwiczeń audytoryjnych i warsztatowych – warunkiem dopuszczenia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za zajęciach/wykładach -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 pisemnego -  9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za zajęciach/ocena z prowadzenia zajęć zintegrowanych - 5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przygotowanie do ćwiczeń - 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arsztat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za zajęciach/ocena z prowadzenia zajęć zintegrowanych - 5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emne przygotowanie do ćwiczeń - 5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sz w:val="22"/>
                <w:szCs w:val="22"/>
              </w:rPr>
              <w:t xml:space="preserve">Adamek I. (red.), Kształcenie zintegrowane. Projektowanie działań edukacyjnych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raków  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Jąder M., Efektywne i atrakcyjne metody pracy z dziećmi, Kraków 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Kaja B., Zarys terapii dziecka, Bydgoszcz 200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Karbowniczek J. Organizacja i planowanie pracy pedagogicznej nauczyciela klas I-II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 systemie zintegrowanym, cz.1 Kielce 2003, cz. 2, Kielce 20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Kędzierska J., Polak K. (red.), Nauczanie zintegrowane w szkole, zeszyt 1, 9, Pr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aukowo-dydaktyczne, Krosno 20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Krzywoń D., Matusek. B., Szkoła na miarę możliwości dziecka, Sosnowiec 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Kujawiński J., Metody edukacyjne nauczania i wspierania w klasach początkowych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oznań 199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Liebertz, Ch., Praktyczny poradnik nauczania zintegrowanego, Kielce 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Marek E., Więckowskiego R. (red.), Edukacja wczesnoszkolna w kontekście reform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ystemu szkolnego. Piotrków Trybunalski 20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Misiorna E., Zientkiewicz E. (red.),  Zintegrowana edukacja w klasach I-III, Poznań 199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Moroz H. (red.), Edukacja zintegrowana w reformowanej szkole, Kraków 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) Niemiec B., Skubisz-Domżalska E., Teoretyczne podstawy nauczania i wychowan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młodszym wieku szkolnym. Skrypty uczelniane, Kraków  198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Puślecki W., Kształcenie wyzwalające w edukacji wczesnoszkolnej, Warszawa 199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) Sowińska H, Michalak R. (red.), Edukacja elementarna jako strategia zmian rozwojowych dzieck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raków 200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 podstawa programowa kształcenia ogólnego dla szkół podstawowych. I etap edukacyjny: klasy I-III. Załącznik nr 2 do Rozporządzenia MEN z dnia 23 grudnia 2008 rok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y podręczników dla klas I-I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nauczania dla klas I-III szkoły podstaw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Literatura uzupełniając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) Adamek I, Grochowalska M., Żmijewska E. (red.), Relacje i konteksty (w) eduk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lementarnej, Kraków 2010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17) Puślecki W. (red.), Kształcenie wczesnoszkolne na przełomie tysiącleci. Warszawa 2000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8) Niemiec B., Skubisz-Domżalska E., Teoretyczne podstawy nauczania i wychowan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młodszym wieku szkolnym. Skrypty uczelniane, Kraków  198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) Adamek I.(red.), Projektowanie działań edukacyjnych, Wyd. Naukowe Akademii Pedagogiczne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raków 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) Giermakowska A., A. Jałowiecka, Jak przezwyciężać trudności w nauce, Wyd. Pedagogiczne ZNP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ielce 200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prac (egzaminy, prace pisemne) – 4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ćwiczeń, warsztatów, wykładów  -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62 godzin</w:t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6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6:19:00Z</dcterms:created>
  <dc:creator>Domowy</dc:creator>
  <dc:description/>
  <cp:keywords/>
  <dc:language>en-US</dc:language>
  <cp:lastModifiedBy>Asia</cp:lastModifiedBy>
  <cp:lastPrinted>2012-11-04T11:33:00Z</cp:lastPrinted>
  <dcterms:modified xsi:type="dcterms:W3CDTF">2012-11-06T19:56:00Z</dcterms:modified>
  <cp:revision>5</cp:revision>
  <dc:subject/>
  <dc:title>KARTA PRZEDMIOTU</dc:title>
</cp:coreProperties>
</file>