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102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</w:t>
            </w:r>
          </w:p>
        </w:tc>
        <w:tc>
          <w:tcPr>
            <w:tcW w:w="72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i technika w edukacji elementarnej 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t and technology in elementary education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 / studia niestacjonarn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yscyplina nauki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nauki społeczne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7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Julita Karaś-Kli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gólna charakterystyka przedmiotu</w:t>
      </w:r>
    </w:p>
    <w:tbl>
      <w:tblPr>
        <w:tblW w:w="102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72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 w zakresie nauczania pierwszego przedmiot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72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audytoria 15 h, warsztaty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iedza ogólna z zakresu szkoły średniej, Psychologia rozwoju człowieka, Teoretyczne podstawy kształcenia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83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ultacje dotyczące projektu scenariusz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końcowe</w:t>
            </w:r>
          </w:p>
          <w:p>
            <w:pPr>
              <w:pStyle w:val="Normal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zaję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w bibliote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gotowanie prac praktycznych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ygotowanie teczek z projektami pra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nad projektem scenariusz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kolokwi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pis przedmiotu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5"/>
        <w:gridCol w:w="510"/>
        <w:gridCol w:w="4369"/>
        <w:gridCol w:w="1985"/>
        <w:gridCol w:w="283"/>
        <w:gridCol w:w="1418"/>
        <w:gridCol w:w="40"/>
        <w:gridCol w:w="80"/>
        <w:gridCol w:w="40"/>
        <w:gridCol w:w="30"/>
      </w:tblGrid>
      <w:tr>
        <w:trPr/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ajęcia mają na celu przygotowanie studentów do prowadzenia zajęć technicznych na poziomie zintegrowanej edukacji wczesnoszkolnej. Przygotowanie to obejmuje zagadnienia metodyczne oraz merytoryczne: poznanie treści edukacji technicznej zawartych w podstawach programowych oraz przykładowych programach nauczania przewidzianych do realizacji w klasach I-III szkoły podstawowej, poznanie zasad, metod, form realizacji tych treści, wyrobienie umiejętności planowania, organizowania i prowadzenia zajęć, poznanie materiałów, narzędzi i urządzeń technicznych, wyrobienie podstawowych umiejętności technologicznych z zakresu obróbki różnych materiałów.</w:t>
            </w:r>
          </w:p>
        </w:tc>
      </w:tr>
      <w:tr>
        <w:trPr>
          <w:trHeight w:val="263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513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konwersatorium, pokaz, demonstracja, praca z książką, metoda ćwiczeń praktycznych, symulacje zajęć zintegrowanych, dyskusja dydaktyczna, film, metoda projektów, </w:t>
            </w:r>
          </w:p>
        </w:tc>
      </w:tr>
      <w:tr>
        <w:trPr/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 :</w:t>
            </w:r>
          </w:p>
          <w:p>
            <w:pPr>
              <w:pStyle w:val="Normal"/>
              <w:snapToGrid w:val="false"/>
              <w:spacing w:lineRule="atLeast" w:line="100"/>
              <w:ind w:left="360" w:hanging="360"/>
              <w:jc w:val="both"/>
              <w:rPr/>
            </w:pPr>
            <w:r>
              <w:rPr/>
              <w:t xml:space="preserve">1. Miejsce edukacji technicznej w nauczaniu zintegrowanym, analiza podstawy programowej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. Korelacja  i  integracja   treści  programowych  edukacji praktyczno - technicznej  z  innymi  eduka</w:t>
              <w:br/>
              <w:t xml:space="preserve">      cjami  w  klasach  I – III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3. Rola działalności praktycznej w procesie poznawania świata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4. Proces pracy, jego organizacja i zasady bhp, zwłaszcza  w zakresie dostępnym przyszłym  </w:t>
              <w:br/>
              <w:t xml:space="preserve">      uczniom,</w:t>
            </w:r>
          </w:p>
          <w:p>
            <w:pPr>
              <w:pStyle w:val="Normal"/>
              <w:snapToGrid w:val="false"/>
              <w:spacing w:lineRule="atLeast" w:line="100"/>
              <w:ind w:left="360" w:hanging="360"/>
              <w:jc w:val="both"/>
              <w:rPr/>
            </w:pPr>
            <w:r>
              <w:rPr/>
              <w:t>5. Metodyka organizacji i prowadzenia zajęć o charakterze praktyczno – technicznym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6. Technologia, materiałoznawstwo, metrologia :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poznanie i rozróżnienie materiałów – papier, drewno, tkanina, metal, tworzywo sztuczne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rodzaje materiałów papierniczych, ich pochodzenie i właściwości /bibuła,  karton, tektura/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obróbka ręczna papieru – dzielenie, łączenie, kształtowanie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wykorzystanie papierów w połączeniu z innymi materiałami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obróbka drewna, tworzyw sztucznych, materiałów włókienniczych i metali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przyrządy pomiarowe, przymiar liniowy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7. Informacja techniczna :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wybrane znaki powszechnej informacji – znaki drogowe, p.poż, bhp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schematy elektryczne – symbole rysowania i czytania / żarówka, przewód, źródło prądu, wyłącznik/,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 xml:space="preserve">- elementarne umiejętności wykonywania i czytania rysunków technicznych jako przedstawienie  </w:t>
              <w:br/>
              <w:t xml:space="preserve">   myśli w postaci graficznej,</w:t>
            </w:r>
          </w:p>
          <w:p>
            <w:pPr>
              <w:pStyle w:val="Normal"/>
              <w:snapToGrid w:val="false"/>
              <w:spacing w:lineRule="atLeast" w:line="100"/>
              <w:ind w:left="360" w:hanging="360"/>
              <w:jc w:val="both"/>
              <w:rPr/>
            </w:pPr>
            <w:r>
              <w:rPr/>
              <w:t>- dziecięca literatura techniczna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8. Elektrotechnika :</w:t>
            </w:r>
          </w:p>
          <w:p>
            <w:pPr>
              <w:pStyle w:val="Normal"/>
              <w:spacing w:lineRule="atLeast" w:line="100"/>
              <w:ind w:left="360" w:hanging="360"/>
              <w:jc w:val="both"/>
              <w:rPr/>
            </w:pPr>
            <w:r>
              <w:rPr/>
              <w:t>- energia elektryczna w najbliższym. otoczeniu, bezpieczne wykorzystanie i oszczędzanie,</w:t>
            </w:r>
          </w:p>
          <w:p>
            <w:pPr>
              <w:pStyle w:val="Normal"/>
              <w:autoSpaceDE w:val="false"/>
              <w:spacing w:lineRule="atLeast" w:line="100"/>
              <w:ind w:left="360" w:hanging="360"/>
              <w:jc w:val="both"/>
              <w:rPr/>
            </w:pPr>
            <w:r>
              <w:rPr>
                <w:rFonts w:eastAsia="Times New Roman"/>
              </w:rPr>
              <w:t>- obwód elektryczny i jego elementy, schemat ideowy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. Technika wczoraj i dziś (historia wybranych narzędzi technicznych, wybrane zawody techniczne).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ztaty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b/>
              </w:rPr>
              <w:t xml:space="preserve">1. </w:t>
            </w:r>
            <w:r>
              <w:rPr>
                <w:rFonts w:eastAsia="Times New Roman"/>
              </w:rPr>
              <w:t>Projektowanie sytuacji dydaktyczno-wychowawczych wokół treści praktyczno –   technicznych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Projektowanie scenariusza zajęć edukacji zintegrowanej z dominacją zajęć praktyczno – technicz</w:t>
              <w:br/>
              <w:t xml:space="preserve">       nych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Rozróżnianie, nazywanie materiałów i narzędzi stosowanych na zajęciach praktyczno – technicz-</w:t>
              <w:br/>
              <w:t xml:space="preserve"> nych w klasach I – III - ćwiczenia praktyczne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. Organizacja pracy (ergonomia) - organizacja stanowiska pracy, gospodarność i racjonalne wykorzystanie materiałów, planowanie i organizowanie pracy własnej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4. Technologia, materiałoznawstwo, metrologia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materiały papiernicze – surowce, produkcje, rodzaje, zastosowanie, narzędzia, przybory i przyrzą-</w:t>
              <w:br/>
              <w:t xml:space="preserve">  dy  - przykłady prac ( projektowanie  i wykonywanie)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obróbka materiałów papierniczych - przykłady prac ( projektowanie  i wykonywanie)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drewno – własności drewna, obróbka, narzędzia, przybory i przyrządy – przykłady prac ( projektowanie  i wykonywanie)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metale – ogólne własności, obróbka, przykłady prac ( projektowanie  i wykonywanie)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tworzywa sztuczne – rodzaje, własności, zastosowanie, obróbka przykłady prac ( projektowanie            i wykonywanie)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wyroby włókiennicze – rodzaje, narzędzia, przybory, przyrządy do szycia,  podstawowe ściegi          szwy - przykłady prac ( projektowanie  i wykonywanie),</w:t>
            </w:r>
          </w:p>
          <w:p>
            <w:pPr>
              <w:pStyle w:val="TextBody"/>
              <w:spacing w:lineRule="atLeast" w:line="100"/>
              <w:jc w:val="both"/>
              <w:rPr/>
            </w:pPr>
            <w:r>
              <w:rPr/>
              <w:t>- rodzaje i właściwości materiałów przyrodniczych – przykłady prac ( projektowanie i wykonywanie).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/>
              <w:t>5. Montaż i demontaż prostych urządzeń technicznych z gotowych elementów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10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PTE_EK-K_W09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Student posiada  wiedzę z zakresu procesu pracy, jego organizacji i zasad bhp, zwłaszcza w zakresie dostępnym jego przyszłym ucznio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omówi pochodzenie, wytwarzanie, właściwości i gatunki głównych materiałów (papier, drewno i materiały drewnopochodne, materiały włókiennicze, tworzywa sztuczne, metale), przykłady ich zastosowania, a także narzędzia  i urządzenia stosowane na zajęciach praktyczno – techni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  Student wykazuje się wiedzą wystarczającą metodyczną (dotyczącą min. celów, metod, treści, form pracy uczniów, środków dydaktycznych, materiałów i narzędzi, organizacji zajęć), która pozwoli na właściwe planowanie                       i realizację zadań edukacji praktyczno - technicznej na poziomie klas I-II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8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Akapitzlist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tudent dobiera tematykę zajęć mając na uwadze potrzebę rozwijania spostrzegawczości, wyobraźni, myślenia technicznego oraz nabywania przez uczniów sprawności ogólnotechnicznych przydatnych w życiu szkolnym                       i pozaszkolnym.</w:t>
            </w:r>
          </w:p>
          <w:p>
            <w:pPr>
              <w:pStyle w:val="Akapitzlist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Student planuje, organizuje, prowadzi zajęcia o charakterze praktyczno-technicznym a także ocenia efekty pracy uczniów z uwzględnieniem możliwości psycho-fizycznych uczniów w młodszym wieku szkolnym, potrafi planować, </w:t>
            </w:r>
            <w:r>
              <w:rPr>
                <w:rFonts w:cs="Times New Roman" w:ascii="Times New Roman" w:hAnsi="Times New Roman"/>
                <w:lang w:val="pl-PL"/>
              </w:rPr>
              <w:t xml:space="preserve"> organizować własne działania o charakterze wytwórczym konstrukcyjnym lub obsługowym, obróbki materiałów i zastosowania wybranych narzędzi i urządzeń, wykonuje prace o charakterze praktyczno-technicznym z zachowaniem zasady dobrej jakościowo pracy.  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K07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Akapitzlist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 Student prezentuje postawę szacunku pracy i jej wytworów, zwłaszcza zaś pracy dzieci, docenia wkład pracy  i uwzględnia możliwości dziecka.</w:t>
            </w:r>
            <w:r>
              <w:rPr>
                <w:rFonts w:cs="Times New Roman" w:ascii="Times New Roman" w:hAnsi="Times New Roman"/>
                <w:lang w:val="pl-PL"/>
              </w:rPr>
              <w:t xml:space="preserve"> Wykazuje świadomość dobrodziejstw i zagrożeń niesionych przez nowoczesną technikę.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10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0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ymulacyj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wypowiedzi ustnej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10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0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zki z projektami prac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umiejętności wypowiedzi ustnej i teczek z pracami.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/ocena  </w:t>
              <w:br/>
              <w:t xml:space="preserve">     pracy pisemnej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10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TE_EK-K_W0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cenariusza zajeć - indywidua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ojektu ( indywidualne)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7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8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ymulacyj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wypowiedzi ustnej</w:t>
            </w:r>
          </w:p>
        </w:tc>
        <w:tc>
          <w:tcPr>
            <w:tcW w:w="1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7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U08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, symulacj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wypowiedzi ustnej</w:t>
            </w:r>
          </w:p>
        </w:tc>
        <w:tc>
          <w:tcPr>
            <w:tcW w:w="1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TE_EK-K_K07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referat, ocena wytworów prac dziecięc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wypowiedzi ustnej</w:t>
            </w:r>
          </w:p>
        </w:tc>
        <w:tc>
          <w:tcPr>
            <w:tcW w:w="1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: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tudent posiada  podstawową wiedzę z zakresu procesu pracy, jego organizacji i zasad bhp, zwłaszcza w zakresie dostępnym jego przyszłym uczniom. Student omówi pochodzenie, wytwarzanie, właściwości i gatunki głównych materiałów (papier, drewno                     i materiały drewnopochodne, materiały włókiennicze, tworzywa sztuczne, metale), przykłady ich zastosowania, a także narzędzia                i urządzenia stosowane na zajęciach praktyczno – technicznych.</w:t>
            </w:r>
            <w:r>
              <w:rPr>
                <w:sz w:val="22"/>
                <w:szCs w:val="22"/>
                <w:lang w:val="pl-PL"/>
              </w:rPr>
              <w:t xml:space="preserve"> Student wykazuje się wystarczającą wiedzą metodyczną (dotyczącą min. celów, metod, treści, form pracy uczniów, środków dydaktycznych, materiałów i narzędzi, organizacji zajęć), która pozwoli na właściwe planowanie i realizację zadań edukacji praktyczno - technicznej na poziomie klas I-III.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udent posiada szeroką wiedzę z zakresu procesu pracy, jego organizacji i zasad bhp, zwłaszcza w zakresie dostępnym jego przyszłym uczniom - wiedzę tę uzupełnia o literaturę dodatkową. Student omówi pochodzenie, wytwarzanie, właściwości i gatunki głównych materiałów (papier, drewno i materiały drewnopochodne, materiały włókiennicze, tworzywa sztuczne, metale), przykłady ich zastosowania, a także narzędzia i urządzenia stosowane na zajęciach praktyczno – technicznych – wiedzę tę uzupełnia                                      o literaturę fachową. Student wykazuje się wiedzą metodyczną (dotyczącą min. celów, metod, treści, form pracy uczniów, środków dydaktycznych, materiałów i narzędzi, organizacji zajęć), która pozwoli na właściwe planowanie oraz interesującą dla dzieci realizację zadań edukacji praktyczno - technicznej na poziomie klas I-III.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udent dobiera tematykę zajęć mając na uwadze potrzebę rozwijania spostrzegawczości, wyobraźni, myślenia technicznego oraz nabywania przez uczniów sprawności ogólnotechnicznych przydatnych w życiu szkolnym i pozaszkolnym.</w:t>
            </w:r>
            <w:r>
              <w:rPr>
                <w:rFonts w:cs="Times New Roman" w:ascii="Times New Roman" w:hAnsi="Times New Roman"/>
                <w:lang w:val="pl-PL"/>
              </w:rPr>
              <w:t xml:space="preserve"> Student planuje, organizuje, prowadzi zajęcia o charakterze praktyczno-technicznym    a także ocenia efekty pracy uczniów z uwzględnieniem możliwości psycho-fizycznych uczniów w młodszym wieku szkolnym, potrafi planować,  organizować własne działania o charakterze wytwórczym, konstrukcyjnym lub obsługowym, obróbki materiałów                        i zastosowania wybranych narzędzi  i urządzeń. Wykonuje prace              o charakterze praktyczno-technicznym  z zachowaniem zasady dobrej jakościowo pracy.  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Student umiejętnie dobiera tematykę zajęć mając na uwadze potrzebę rozwijania spostrzegawczości, wyobraźni, myślenia technicznego oraz nabywania przez uczniów sprawności ogólnotechnicznych przydatnych w życiu szkolnym i pozaszkolnym. Student wzorcowo planuje, organizuje, prowadzi zajęcia o charakterze praktyczno-technicznym a także ocenia efekty pracy uczniów z uwzględnieniem możliwości psycho-fizycznych uczniów w młodszym wieku szkolnym, właściwie planuje, organizuje każde własne działanie              o charakterze wytwórczym, konstrukcyjnym lub obsługowym, obróbki materiałów i zastosowania wybranych narzędzi i urządzeń, wykonuje interesujące prace o charakterze praktyczno-technicznym     z zachowaniem zasady dobrej jakościowo pracy.  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udent prezentuje postawę szacunku pracy i jej wytworów, zwłaszcza zaś pracy dzieci, docenia wkład pracy  i uwzględnia możliwości dziecka. Wykazuje świadomość dobrodziejstw i zagrożeń niesionych przez nowoczesną technikę.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Student zawsze prezentuje postawę szacunku pracy i jej wytworów, zwłaszcza zaś pracy dzieci, docenia wkład pracy  i uwzględnia możliwości dziecka. Wykazuje świadomość dobrodziejstw i zagrożeń niesionych przez nowoczesną technikę, prezentuje postawę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aktywnego i świadomego użytkownika techniki.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prac praktyczny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ze scenariuszy zajęć 2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5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05" w:hanging="705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Podstawa programowa kształcenia ogólnego. Etap I, klasy I-III – Strona MEN – www.men.gov.pl,</w:t>
            </w:r>
          </w:p>
          <w:p>
            <w:pPr>
              <w:pStyle w:val="TextBody"/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Czerwiński W., Technologia materiałów do zajęć praktyczno-technicznych w szkole. WSiP. Warszawa 1987. </w:t>
            </w:r>
          </w:p>
          <w:p>
            <w:pPr>
              <w:pStyle w:val="TextBody"/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ąbrowski Z., Vademecum nauczyciela techniki, WSiP, Wa-wa, 1982</w:t>
            </w:r>
          </w:p>
          <w:p>
            <w:pPr>
              <w:pStyle w:val="TextBody"/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urmanek W., Nauczanie techniki w klasach początkowych, WSP w Rzeszowie, Rzeszów,199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Kazberuk J.,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Nauczanie pracy – techniki w klasach I – III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arszawa 1990, WSiP.</w:t>
            </w:r>
          </w:p>
          <w:p>
            <w:pPr>
              <w:pStyle w:val="TextBody"/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Kraszewski K., Podstawy edukacji ogólnotechnicznej uczniów w młodszym wieku szkolnym. AP, Kraków 2001. </w:t>
            </w:r>
          </w:p>
          <w:p>
            <w:pPr>
              <w:pStyle w:val="TextBody"/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Kujawiński J.,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Rozwijanie aktywności twórczej uczniów klas początkowych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arszawa 1990, WSiP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Pochanke H.,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Podstawy nauczania pracy-techniki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Warszawa 1988, WSiP.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Literatura uzupełniaj</w:t>
            </w:r>
            <w:r>
              <w:rPr>
                <w:rFonts w:eastAsia="TimesNewRoman;MS Mincho" w:cs="TimesNewRoman;MS Mincho" w:ascii="TimesNewRoman;MS Mincho" w:hAnsi="TimesNewRoman;MS Mincho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c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twórcza dzieci i młodzieży, pod red. S. Popka, WSiP, W-wa, 198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ołowicz W., Psychologia twórczości technicznej, WNT, W-Wa, 1993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alski A., Twórcze rozwiązywanie zadań, PWN, W-wa, 198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Hanisz J., </w:t>
            </w:r>
            <w:r>
              <w:rPr>
                <w:i/>
                <w:iCs/>
                <w:sz w:val="22"/>
                <w:szCs w:val="22"/>
              </w:rPr>
              <w:t>Program wczesnoszkolnej zintegrowanej edukacji XXI wieku, klasy 1–3,</w:t>
            </w:r>
            <w:r>
              <w:rPr>
                <w:sz w:val="22"/>
                <w:szCs w:val="22"/>
              </w:rPr>
              <w:t xml:space="preserve"> WSiP,Warszawa </w:t>
              <w:br/>
              <w:t xml:space="preserve"> 1999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incewicz K., Poradnik metodyczny dla nauczycieli techniki, Wyd. ALFA, Wa-wa, 1995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rożkiewicz J., Kształcenie ogólnotechniczne w nauczaniu początkowym. WSiP. Warszawa 198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25" w:right="-10" w:hanging="0"/>
              <w:rPr/>
            </w:pPr>
            <w:r>
              <w:rPr>
                <w:sz w:val="22"/>
                <w:szCs w:val="22"/>
              </w:rPr>
              <w:t xml:space="preserve">WięckowskiR., </w:t>
            </w:r>
            <w:r>
              <w:rPr>
                <w:i/>
                <w:iCs/>
                <w:sz w:val="22"/>
                <w:szCs w:val="22"/>
              </w:rPr>
              <w:t xml:space="preserve">Pedagogika wczesnoszkolna </w:t>
            </w:r>
            <w:r>
              <w:rPr>
                <w:sz w:val="22"/>
                <w:szCs w:val="22"/>
              </w:rPr>
              <w:t>Warszawa 1995, WSiP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gramy nauczania kształcenia zintegrowanego  wg wykazu MEN</w:t>
            </w:r>
          </w:p>
          <w:p>
            <w:pPr>
              <w:pStyle w:val="Normal"/>
              <w:snapToGrid w:val="false"/>
              <w:ind w:left="-25" w:right="-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odniki  metodyczne  do  nauczania  zintegrowanego  aktualnie  wydaw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" w:right="-10" w:hanging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chowanie Techniczne w Szkole"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i/>
                <w:sz w:val="22"/>
                <w:szCs w:val="22"/>
              </w:rPr>
              <w:t>Życie  szkoły</w:t>
            </w:r>
            <w:r>
              <w:rPr>
                <w:sz w:val="22"/>
                <w:szCs w:val="22"/>
              </w:rPr>
              <w:t xml:space="preserve"> – Miesięczniki MEN</w:t>
            </w:r>
          </w:p>
          <w:p>
            <w:pPr>
              <w:pStyle w:val="TextBody"/>
              <w:spacing w:before="0" w:after="12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scenariuszy zajęć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/zaliczenie teczek z projektami prac  – 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Ocena wytworów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kolokwiów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W sumie:  32 godziny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38:00Z</dcterms:created>
  <dc:creator>Asia</dc:creator>
  <dc:description/>
  <cp:keywords/>
  <dc:language>en-US</dc:language>
  <cp:lastModifiedBy>Asia</cp:lastModifiedBy>
  <dcterms:modified xsi:type="dcterms:W3CDTF">2012-11-06T19:59:00Z</dcterms:modified>
  <cp:revision>3</cp:revision>
  <dc:subject/>
  <dc:title>KARTA PRZEDMIOTU </dc:title>
</cp:coreProperties>
</file>