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dzieckiem niepełnosprawnym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Barbara Lule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- wykład 15 h, ćwiczenia audytoryjne 15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dagogika specjalna, pedagogika społeczna, psychologia rozwoju, biomedyczne podstawy rozwoju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Poszczególne typy zadań do samokształcenia studenta (niewymagających bezpośredniego udziału nauczyciela) wraz z planowaną średnią liczbą godzin na każde i sumaryczną liczbą ECT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ojek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5"/>
        <w:gridCol w:w="169"/>
        <w:gridCol w:w="257"/>
        <w:gridCol w:w="4252"/>
        <w:gridCol w:w="1985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umożliwienie studentom zdobycia ogólnej wiedzy o funkcjonowaniu dzieci niepełnosprawnych w systemie edukacji, zwłaszcza na poziomie wychowania przedszkolnego, szkoły elementarnej Zapoznanie studentów ze specyficznymi problemami zdrowotnymi, psychologicznymi i pedagogicznymi uczniów niepełnosprawnych funkcjonujących w szkole masowej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kazanie na pożądane sposoby udzielania pomocy uczniom specjalnej troski w procesie edukacyjny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tawienie wspólnych i specyficznych problemów odnoszących się do różnych rodzajów niepełnosprawnośc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Kształtowanie wrażliwości emocjonalnej studentów wobec osób niepełnosprawnych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  <w:i/>
              </w:rPr>
              <w:t>podające wykład klasyczny i konwersatoryjny, pokaz, dyskusja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Zajęcia organizacyjne - zapoznanie z treściami programowymi, literaturą przedmiotu, zasadami prowadzenia zajęć i uzyskania zalicze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 dziecka – zagadnienia terminologi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Zmienność i zróżnicowanie sytuacji psychologicznej, pedagogicznej i środowiskowej dziecka niepełnosprawn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Przystosowanie się dzieci do niepełnosprawności – istota i możliwości integracji społecznej uczniów niepełnospraw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problemy edukacji dzieci niepełnosprawnych - Podmiotowość jednostki niepełnosprawnej w szkole i przedszkol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pomocy specjalnej dla uczniów niepełnosprawnych w szkole i przedszkolu i zasady postępowania z uczniami niepełnosprawny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dzieci niepełnosprawnych umysłow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i wychowanie dzieci niesprawnych sensoryczn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ie niesprawni ruchowo w szko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Psychopedagogiczna sytuacja dzieci niesprawnych somatycznie w szko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yzm wczesnodziecięcy – przyczyny, przejawy, terap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dzieckiem cierpiącym na padaczkę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spółpraca szkoły z rodziną dzieci niepełnosprawnych i innymi podmiotami środowiskowymi udzielającymi pomocy i wsparcia osobom niepełnosprawny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regulowania prawne odnoszące się do funkcjonowania społecznego osób niepełnosprawnych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32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DN_EK-K_W05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Student charakteryzuje uwarunkowania społecznej integracji dzieci niepełnosprawnych w rodzinie i społeczeństw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Charakteryzuje stan psychiczny rodziców wychowujących lub opiekujących się niepełnosprawnym dzieck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Student podaje przyczyny i przebieg wybranych rodzajów zaburzeń ze spektrum niepełnosprawności dziec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Student opisuje</w:t>
            </w:r>
            <w:r>
              <w:rPr>
                <w:sz w:val="22"/>
              </w:rPr>
              <w:t xml:space="preserve"> zasady pracy z uczniami specjalnej tros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DN_EK-K_U1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 opracowuje metody pracy z niepełnosprawnymi uczniami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ponuje różne formy pomocy uczniowi niepełnosprawne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DN_EK-K_K0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</w:rPr>
              <w:t xml:space="preserve"> Student prezentuje postawę otwartości, tolerancji i pomocniczości wobec uczniów niepełnos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DN_EK-K_W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wypowiedzi ustnych studenta, w których wykorzystuje wiedzę odnosząca się do procesu integracji osób niepełnosprawnych, stanu emocjonalnego dzieci z deficytami oraz przebiegu wybranych zaburzeń ucznia niesprawn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ąca, cząstkowa ocena na zajęcia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DN_EK-K_U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pracowuje swobodne wypowiedzi ustne i pisemne poświęconą problematyce osób niepełnosprawnych a zwłaszcza metod i form pracy z uczniem z deficyt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, cząstkowa ocena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umiejętności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DN_EK-K_K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 swym działaniu, i w swych wypowiedziach odzwierciedla postawę otwartości i pomocy wobec niepełnosprawnych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kładowych posta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podstawowe uwarunkowania integracji dzieci niepełnosprawnych z pełnosprawnymi, charakteryzuje stany emocjonalne występujące u uczniów niepełnosprawnych, w podstawowym zakresie omawia przebieg i objawy poszczególnych rodzajów niepełnospraw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zeroko charakteryzuje uwarunkowania integracji dzieci niepełnosprawnych z pełnosprawnymi, charakteryzuje w sposób pogłębiony stany emocjonalne występujące u uczniów niepełnosprawnych, omawia przebieg i objawy poszczególnych rodzajów niepełnospraw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pracowuje i uzasadnia dobór podstawowych metod i form pracy z dzieckiem niepełnosprawny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 sposób pełny i wyczerpujący opisuje i uzasadnia dobór metod i form pracy z osobami niepełnosprawny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jest przekonany o potrzebie niesienia osobom niepełnosprawnym pomocy i wsparcia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st przekonany o potrzebie niesienia osobom niepełnosprawnym pomocy i wsparcia i jest to przejawem jego wewnętrznych nastawień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na zajęciach – 10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uczestnictwo w zajęciach –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aliczeniowa –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pisemne – 5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.Maciarz, Dziecko niepełnosprawne w szkole powszechnej, Warszawa 199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.Maciarz, Z teorii i badań społecznej integracji dzieci niepełnosprawnych, Kraków 199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.Dykcik, Pedagogika specjalna, Poznań 200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. Dymara, Dziecko w świecie rodziny, Kraków 1998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ając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.Chodkowska, Pedagogika specjalna wobec potrzeb teraźniejszości i wyzwań przyszłości, Lublin 199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.Chodkowska, Człowiek niepełnosprawny, problem autorealizacji i społecznego funkcjonowania, Lublin 199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.Gałkowski, Dziecko autystyczne w środowisku rodzinnym i szkolnym, warszawa 199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.Hulek, Edukacja osób niepełnosprawnych, Warszawa 199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.Obuchowska, Dziecko niepełnosprawne w rodzinie, Warszawa 1991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zaliczenia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7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04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5T19:04:00Z</dcterms:modified>
  <cp:revision>2</cp:revision>
  <dc:subject/>
  <dc:title>Efekty kształcenia (EK) dla przedmiotu</dc:title>
</cp:coreProperties>
</file>