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współczesne w pracy pedagogicz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 i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 (15 + 15), ćwiczenia audytoryjne 30 godz. (15 + 15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madzenie informacji w Interne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kształtowaniem si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współczesnych mediów. Pokazanie roli mediów w kulturze oraz prezentowaniu najwa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iejszych wydarze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politycznych, społecznych i kulturalnych. Przekazanie podstawowych wiadomości na temat j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a mediów, struktury dzieła medialnego, funkcji mediów (rozrywkowej, edukacyjnej, informacyjnej). Zapoznanie studentów z możliwościami wykorzystania mediów współczesnym w pracy pedagogicznej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elementami prezentacji, wykład konwersatoryjny, dyskusja dydaktyczn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owania masowego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własności i typy instytucji nadawczych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e regulacji prawnej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tanie i rozwój prasy wielkonakładowej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środki przekazu XX wieku (kino, radio, telewizja, internet)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a rozwojowe procesów komunikowania masowego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ki medialne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tryny prasowe (autorytarna, liberalna, sowiecka, odpowiedzialności społecznej)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ki oddziaływania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i bezsilność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PR (public relations) w medi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współczesnych mediów w pracy pedagogicznej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Efekty kształc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y jest egzami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Dziennikarstwo i 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mediów</w:t>
            </w:r>
            <w:r>
              <w:rPr>
                <w:sz w:val="22"/>
                <w:szCs w:val="22"/>
              </w:rPr>
              <w:t>, pod. red. Z. Bauera, E. Chudzi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skiego, Kraków 200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T. Goban-Klas, </w:t>
            </w:r>
            <w:r>
              <w:rPr>
                <w:i/>
                <w:iCs/>
                <w:sz w:val="22"/>
                <w:szCs w:val="22"/>
              </w:rPr>
              <w:t>Media i komunikowanie masowe. Teorie i analizy prasy, radia, telewizji i</w:t>
            </w:r>
          </w:p>
          <w:p>
            <w:pPr>
              <w:pStyle w:val="Normal"/>
              <w:snapToGrid w:val="false"/>
              <w:ind w:left="397" w:hanging="0"/>
              <w:rPr/>
            </w:pPr>
            <w:r>
              <w:rPr>
                <w:i/>
                <w:iCs/>
                <w:sz w:val="22"/>
                <w:szCs w:val="22"/>
              </w:rPr>
              <w:t>Internetu</w:t>
            </w:r>
            <w:r>
              <w:rPr>
                <w:sz w:val="22"/>
                <w:szCs w:val="22"/>
              </w:rPr>
              <w:t>, Warszawa-Kraków 2001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owe media w komunikacji społecznej w XX wieku. Antologia</w:t>
            </w:r>
            <w:r>
              <w:rPr>
                <w:sz w:val="22"/>
                <w:szCs w:val="22"/>
              </w:rPr>
              <w:t>, pod red. M. Hopfinger, Warszawa 2002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edia</w:t>
            </w:r>
            <w:r>
              <w:rPr>
                <w:sz w:val="22"/>
                <w:szCs w:val="22"/>
              </w:rPr>
              <w:t>, pod red. E. Banaszkiewicz-Zygmunt, Warszawa 2000 (Leksykon PWN)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0:00Z</dcterms:created>
  <dc:creator>Jerzy Skrzyszewski</dc:creator>
  <dc:description/>
  <cp:keywords/>
  <dc:language>en-US</dc:language>
  <cp:lastModifiedBy>Asia</cp:lastModifiedBy>
  <cp:lastPrinted>2012-11-05T19:44:00Z</cp:lastPrinted>
  <dcterms:modified xsi:type="dcterms:W3CDTF">2012-11-05T19:26:00Z</dcterms:modified>
  <cp:revision>3</cp:revision>
  <dc:subject/>
  <dc:title>Efekty kształcenia (EK) dla przedmiotu</dc:title>
</cp:coreProperties>
</file>