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yka w edukacji elementar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i studia niestacjonarn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nusz Bocz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studiów II, sem.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– warsztaty 30 godzin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zdolności muzyczne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6"/>
        <w:gridCol w:w="486"/>
        <w:gridCol w:w="4366"/>
        <w:gridCol w:w="2043"/>
        <w:gridCol w:w="272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zajęć jest wyposażenie studentów w odpowiednią wiedzę    i umiejętności  muzyczne, pozwalające na poprawną realizację treści programowych w nauczaniu wczesnoszkolnym.                               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ztaty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Zasady muzyki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podstawowe pojęcia muzyczn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Notacja muzyczn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.Nauka gry na instrumentach klawiszowych.(pianino, keyboard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Elementy dyrygowani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Kryteria doboru  piosenek dziecięcych, tworzenie repertuaru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worzenie akompaniamentu na  instrumentach perkusyjnych o określonej i nieokreślonej wysokości dźwięku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Główne systemy nauczania muzyki w edukacji elementarnej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Wskazówki metodyczne (dotyczące organizacji i prowadzenia zajęć muzycznych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63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_EK-K_W10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zna podstawową terminologię z zakresu muzyk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Student ma uporządkowaną wiedzę z zakresu głównych systemów edukacji muzycznej dziec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Student posiada wiedzę dotyczącą metodyki nauczania muzyki w edukacji wczesnoszkolnej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8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potrafi przekazywać treści nauczania zgodnie z kanonami metodyk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Student potrafi opracować scenariusze zajęć muzycznych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_EK-K_K02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K08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potrafi organizować pracę w grupi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Student rozumie potrzebę ustawicznego pogłębiania swojej wiedzy umiejętności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_EK-K_W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arsztat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cząstkowe z kolokwium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ocen cząstkowych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_EK-K_U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odczas ćwiczeń warsztatowych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śpiewu, ocena z gry na instrumentach, oceny z   wyznaczonych zadań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ocen cząstkowych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K0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postawy studenta wobec wymagań przedmiot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wacja zachowań studenta w organizowaniu pracy  w grupie,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tawy studenta,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a umiejętności pełnienia nałożonej funkcji w zespo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kompetencj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zna podstawową terminologię z zakresu muzyki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Student ma podstawową, ale uporządkowaną wiedzę z zakresu głównych systemów edukacji muzycznej dzieci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Student posiada podstawową wiedzę dotyczącą metodyki nauczania muzyki w edukacji wczesnoszkolnej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Student ma przyswojony bogaty słownik z zakresu terminologii muzycz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Student ma szeroką i  uporządkowaną wiedzę z zakresu głównych systemów edukacji muzycznej dzieci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Student posiada szeroką wiedzę dotyczącą metodyki nauczania muzyki w edukacji wczesnoszkolnej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Student potrafi przekazywać treści nauczania w oparciu o poznane wskazówki metodyczn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Student z niewielką pomocą nauczyciela potrafi opracować scenariusze zajęć muzycznych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Student potrafi biegle przekazywać treści nauczania zgodnie                      z kanonami metodyki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Student w pełni samodzielnie potrafi opracować scenariusze ciekawych zajęć muzycznych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potrafi organizować pracę w grup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Student rozumie potrzebę  pogłębiania swojej wiedzy i umiejętności w zakresie muzycznej edukacji elementarnej.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Student potrafi w sposób biegły organizować pracę w grupie osób, uwzględniając ich indywidualne zdolności, umiejętności                              i predyspozycje osobowościow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Student rozumie potrzebę ustawicznego pogłębiania swojej wiedzy i umiejętności w zakresie wykraczającym poza wymogi edukacji elementarnej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left="360"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aktywność za zajęciach 30 %, </w:t>
            </w:r>
          </w:p>
          <w:p>
            <w:pPr>
              <w:pStyle w:val="Normal"/>
              <w:ind w:left="360"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samodzielne ćwiczenia30 %,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3. zaliczeni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0 %,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Klechniowska A.M., Szkoła na fortepian, PWM 20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Lipska E., Przychodzińska M., Muzyka w nauczaniu początkowym. Metodyka., Warszawa 199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Lasocki J.K., Podstawowe wiadomości z nauki o muzyce, Kraków 198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Skibińska-Czechowicz I, Drzał E., Piosenki w nauczaniu zintegrowanym, Gdańsk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Wesołowski F., Zasady muzyki, Kraków 1980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Andrychowska-Biegacz J., Gry i zabawy dla dzieci młodszych. 50 przykładów do praktycznego wykorzystania. Rzeszów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rzychodzińska-Kociczak Maria, Zrozumieć muzykę, wyd. Nasza Księgarnia, 198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acher W., Wczesnoszkolna edukacja muzyczna, Kraków 199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Smoczyńska-Nachtman U., Muzyka dla dzieci. Warszawa 199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 muzycznych -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sprawdzianów cząstkowych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7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25:00Z</dcterms:created>
  <dc:creator>User</dc:creator>
  <dc:description/>
  <cp:keywords/>
  <dc:language>en-US</dc:language>
  <cp:lastModifiedBy>Asia</cp:lastModifiedBy>
  <dcterms:modified xsi:type="dcterms:W3CDTF">2012-11-03T17:25:00Z</dcterms:modified>
  <cp:revision>2</cp:revision>
  <dc:subject/>
  <dc:title>KARTA PRZEDMIOTU </dc:title>
</cp:coreProperties>
</file>