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1. Informacje ogólne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ęcia i systemy pedagogiczne </w:t>
            </w:r>
          </w:p>
        </w:tc>
      </w:tr>
      <w:tr>
        <w:trPr>
          <w:trHeight w:val="366" w:hRule="atLeast"/>
        </w:trPr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s and pedagogical systems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eata Zięba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 i 4 semestr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60 godz. (30 godz. w semestrze 3 i 30 godz. w semestrze 4), ćw. audytoryjne – 15 h (semestr 3)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kolokwi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509"/>
        <w:gridCol w:w="1985"/>
        <w:gridCol w:w="283"/>
        <w:gridCol w:w="1418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Zapoznanie z terminologią stosowaną w pedagogice  umożliwiającą dalsze studiowanie pedagogiki, interpretację tekstów z tej dziedzi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Rozróżnianie potocznej wiedzy o wychowaniu od wiedzy naukowej, jej możliwości i ograniczeń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3. 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oznanie z głównymi systemami pedagogicznymi oraz liniami historycznego rozwoju wychowania i myśli pedagogicznej oraz ich naukowo-aksjologicznym fundamentem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Nabycie umiejętności analitycznego, refleksyjnego myślenia, dokonywania porównań i wyciągania wniosków pedagogicznych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Rozbudzenie zainteresowań problematyką wychowania i kształcenia w celu własnego samorozwoju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 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aznajomienie studentów z problematyką przedmiotu, sposobem jej realizacji, literaturą niezbędną do przygotowania się na zajęcia, wymaganiami stawianymi odnośnie przygotowywania się do zajęć i warunkami zaliczenia przedmiot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Wychowanie a rozwój człowiek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Kształcenie – nauczanie – uczenie się. Wiedza jako wynik kształceni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Związek pedagogiki z innymi naukami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Dyscypliny i subdyscypliny pedagogiczne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Wychowanie – funkcje i treści wychowania (wychowanie społeczne, moralne, etyczne, estetyczne, seksualne, patriotyczne, religijne,  zdrowotne, artystyczne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Terminologia pedagogiczna – wyjaśnienie podstawowych pojęć (wychowanie, socjalizacja, inkulturacja, edukacja, kształcenie, ocena, ocenianie, nauczyciel, wychowawca i in.)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Sylwetka współczesnego nauczyciela – wychowawcy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. Ideał wychowawczy.  – sylwetka współczesnego ucznia – wychowank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 Etyka zawodu nauczycielskieg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 Wpływ wychowawczy – rodzaje wpływów wychowawczych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.   Style kierowania w wychowaniu i kształceniu. (styl demokratyczny, autokratyczny, liberalny, mieszan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 Wzmocnienia pozytywne i negatywne jako środki motywujące w procesie wychowania i kształce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Zasady stosowania nagród i kar w wychowani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Błędy w wychowaniu – przejawy, przyczyny i skutki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 Struktura polskiego systemu szkol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 </w:t>
            </w:r>
            <w:r>
              <w:rPr>
                <w:sz w:val="22"/>
                <w:szCs w:val="22"/>
              </w:rPr>
              <w:t xml:space="preserve">System kształcenia (wybrane zagadnienia): wczesnoszkolne, ogólne, zawodow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System kształcenia (wybrane zagadnienia): szkolnictwo specjalne, kształcenie dorosłych, ustawiczn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 Samokształcenie a samowychowani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. Czas wolny i jego zagospodarowanie – wychowawcze aspekty zagospodarowania czasu wolnego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1. System klasowo – lekcyjny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 Lekcja (struktura, funkcje, typy, rodzaje) 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 Metody i techniki stosowane w nauczaniu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 Środki dydaktyczne w nauczaniu i wychowaniu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5. Przegląd teorii pedagogicznych XX wieku  (</w:t>
            </w:r>
            <w:r>
              <w:rPr>
                <w:bCs/>
                <w:color w:val="000000"/>
                <w:sz w:val="22"/>
                <w:szCs w:val="22"/>
              </w:rPr>
              <w:t>Ruch deschoolersó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 xml:space="preserve">Pedagogika </w:t>
            </w:r>
            <w:r>
              <w:rPr>
                <w:bCs/>
                <w:iCs/>
                <w:sz w:val="22"/>
                <w:szCs w:val="22"/>
              </w:rPr>
              <w:t>Gestal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„Szkoły oporu”</w:t>
            </w:r>
            <w:r>
              <w:rPr>
                <w:sz w:val="22"/>
                <w:szCs w:val="22"/>
              </w:rPr>
              <w:t xml:space="preserve">(J. Ramsegger),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Flexischooli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edukacja elastyczna – R. Meighan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Szkoły waldorfski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szkoły steinerowskie, wolne szkoły „waldorf” – R. Steiner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Antypedagogika, System wychowania Fromma, Gordona, i in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 Sprawdzian wiedzy -egzamin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/laboratoryjne/ projektowe, warsztaty itp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Zaznajomienie studentów z problematyką przedmiotu, sposobem jej realizacji, literaturą niezbędną do przygotowania się do zajęć, wymaganiami stawianymi odnośnie przygotowywania się do zajęć i warunkami zaliczenia przedmiot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Wychowanie, kształcenie, edukacja w XXI wieku 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Funkcje i treści wychowania społecznego, moralnego, etycznego, estetycznego, seksualnego, patriotycznego, zdrowotnego, artystycznego, religijnego).</w:t>
            </w:r>
          </w:p>
          <w:p>
            <w:pPr>
              <w:pStyle w:val="Normal"/>
              <w:ind w:firstLine="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Styl demokratyczny, autokratyczny, liberalny, mieszany jako sposoby kierowania grupą – charakterystyka, zalety i wady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Kary i nagrody jako środki motywujące w procesie wychowania i kształcenia.</w:t>
            </w:r>
          </w:p>
          <w:p>
            <w:pPr>
              <w:pStyle w:val="Normal"/>
              <w:ind w:firstLine="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Polski system szkolny – zalety i wady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. Kształcenie (wybrane zagadnienia): k. ogólne, wczesnoszkolne, zawodowe, dorosłych, ustawiczne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Samokształcenie a samowychowanie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. System klasowo – lekcyjny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Sprawdzian wiedzy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2_EK-K_W04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tudent włada podstawową</w:t>
            </w:r>
            <w:r>
              <w:rPr>
                <w:color w:val="000000"/>
                <w:sz w:val="22"/>
                <w:szCs w:val="22"/>
              </w:rPr>
              <w:t xml:space="preserve"> terminologią stosowaną w pedagogice umożliwiającą dalsze studiowanie pedagogiki i interpretację tekstów z tej dziedziny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Student posiada podstawową wiedzę na temat głównych systemów pedagogicznych oraz linii historycznego rozwoju wychowania i myśli pedagogicznej oraz ich naukowo-aksjologicznego fundamen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P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2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 posiada umiejętności analitycznego, refleksyjnego myślenia, dokonywania porównań i wyciągania wniosków pedagogicznych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 Student rozróżnia potoczną wiedzę o wychowaniu od wiedzy naukowej, jej możliwości i ogranicze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_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przejawia zainteresowania problematyką wychowania i kształcenia w celu własnego samorozwoju i podejmuje wszelkie działania dla jej realiz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2_EK-K_W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cząstkowej poprzez kolokwia, przygotowanie do zajęć, ogólny sprawdzian wiedzy w postaci egzami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kolokwium/ ocena z przygotowania do zajęć/ocena z egzaminu np. ocena z prezentacji ust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ocen cząstkowych (ocena z zaj. Audytoryjnych).Ocena z egzaminu.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2_EK-K_W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ian wiedzy cząstkowej poprzez kolokwia, przygotowanie do zajęć, ogólny sprawdzian wiedzy w postaci egzami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kolokwium/ ocena z przygotowania do zajęć/ocena z egzaminu np. ocena z prezentacji ust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rednia ocen cząstkowych (ocena z zaj. Audytoryjnych).Ocena z egzaminu.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P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2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oszenie do dyskusji, podjęcia rozwiązania problemu wychowawczego (symulacja, indywidualny przypad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powiązania wiedzy teoretycznej z praktyczn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oceny cząstkowej do oceny ogólnej z przedmiotu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P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2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roszenie do dyskusji, podjęcia rozwiązania problemu wychowawczego (symulacja, indywidualny przypad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umiejętności powiązania wiedzy teoretycznej z praktyczn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rzystanie oceny cząstkowej do oceny ogólnej z przedmiotu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_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, zaangażowania i jakości w przygotowaniu się do zajęć i sprawdzianów wiedz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powiązania wiedzy teoretycznej z praktyczn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ocen cząstkowych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włada podstawową</w:t>
            </w:r>
            <w:r>
              <w:rPr>
                <w:color w:val="000000"/>
                <w:sz w:val="22"/>
                <w:szCs w:val="22"/>
              </w:rPr>
              <w:t xml:space="preserve"> terminologią stosowaną w pedagogice  umożliwiającą dalsze studiowanie pedagogiki i interpretację tekstów z tej dziedzin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ograniczoną, podstawową wiedzę na temat głównych systemów pedagogicznych oraz liniii historycznego rozwoju wychowania i myśli pedagogicznej oraz ich naukowo-aksjologicznego fundament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opanował w szerokim zakresie pełną, wymaganą znajomość</w:t>
            </w:r>
            <w:r>
              <w:rPr>
                <w:color w:val="000000"/>
                <w:sz w:val="22"/>
                <w:szCs w:val="22"/>
              </w:rPr>
              <w:t xml:space="preserve"> terminologii stosowanej w pedagogice  umożliwiającą dalsze studiowanie pedagogiki i interpretację tekstów z tej dziedzin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głębioną i szeroką wiedzę o głównych systemach pedagogicznych oraz liniach historycznego rozwoju wychowania i myśli pedagogicznej oraz ich naukowo-aksjologicznego fundament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Student ma problemy z odniesieniem wiedzy teoretycznej do działań praktycznych ze względu na niski poziom  umiejętności analitycznego, refleksyjnego myślenia, dokonywania porównań i wyciągania wniosków pedagogicznych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rozróżnia potoczna wiedzę o wychowaniu od wiedzy naukowej, jej możliwości i ograniczeń, aczkolwiek nie we wszystkich jej obszarach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Student nabył pełne umiejętności analitycznego, refleksyjnego myślenia, dokonywania porównań i wyciągania wniosków pedagogicznych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w pełni rozróżnia potoczną wiedzę o wychowaniu od wiedzy naukowej, jej możliwości i ograniczeń i sprawnie nią operuj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przejawia zainteresowania problematyką wychowania i kształcenia w celu własnego samorozwoju, aczkolwiek nie czyni tego samodzielnie lecz w sytuacjach wymagających takiego zaangażowania (tylko podyktowane potrzebą przygotowania się do zaję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Student przejawia pełne i swobodne zainteresowanie problematyką wychowania i kształcenia w celu własnego samorozwoju i podejmuje wszelkie działania dla jej realizacj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ość na zajęciach: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się do zajęć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dzian wiedzy cząstkowej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: 4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ecana literatur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 podstawowa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ółturzycki J., Dydaktyka dla nauczycieli, Wyd. Adam Marszałek, Toruń 2001.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ieciński Z., Śliwerski B., Pedagogika. Podręcznik akademicki, t. I i II, PWN, Warszawa 2003.</w:t>
            </w:r>
          </w:p>
          <w:p>
            <w:pPr>
              <w:pStyle w:val="Normal"/>
              <w:ind w:left="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Łobocki M., Teoria wychowania w zarysie, Impuls, Kraków 2004.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stalski J., Zarys teorii wychowania, Wydawnictwo Naukowe Papieskiej Akademii Teologicznej, Kraków 2002.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odarski Z., Hankała A., Nauczanie i wychowanie jako stymulacja rozwoju człowieka. Impuls, Warszawa – Kraków 2004.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owski A., Pedagogika praktyczna – zarys problematyki, zdrowy rozsądek, wyniki badań, Wyd. Fraszka Edukacyjna, Warszawa 2002.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pisiewicz Cz., Podstawy dydaktyki ogólnej, PWN, Warszawa 1980 (i kolejne wydania).</w:t>
            </w:r>
          </w:p>
          <w:p>
            <w:pPr>
              <w:pStyle w:val="Normal"/>
              <w:ind w:left="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nstermacher g., Soltis J., Style nauczania, WSiP, Warszawa 2000.</w:t>
            </w:r>
          </w:p>
          <w:p>
            <w:pPr>
              <w:pStyle w:val="Normal"/>
              <w:ind w:left="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nowski S., Problematyka współczesnych systemów wychowania, 2000.</w:t>
            </w:r>
          </w:p>
          <w:p>
            <w:pPr>
              <w:pStyle w:val="Normal"/>
              <w:ind w:left="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unowski S., Podstawy współczesnej pedagogiki, </w:t>
            </w:r>
          </w:p>
          <w:p>
            <w:pPr>
              <w:pStyle w:val="Normal"/>
              <w:ind w:left="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koń W., Nowy słownik pedagogiczny, Żak, Warszawa 2001.</w:t>
            </w:r>
          </w:p>
          <w:p>
            <w:pPr>
              <w:pStyle w:val="TextBodyIndent"/>
              <w:spacing w:before="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cyklopedia Pedagogiczna pod red. W. Pomykały, Fundacja Innowacja, Warszawa 1993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cyklopedia Pedagogiczna XXI Wieku, t. I – VII, Warszawa 2005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Uzupełniająca: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óżdż A., Mity i utopie pedagogiczne, Wydawnictwo Naukowe Akademii Pedagogicznej, Kraków 2000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utek G.L., Filozoficzne i ideologiczne podstawy edukacji, przekład Anna Kacmajor i Agata Sulak, Gdańskie Wydawnictwo Psychologiczne, Gdańsk 2003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wak M., Teoria czy praktyka, ideologia czy nauka? Dylematy metodologiczne współczesnych koncepcji wychowania, Acta Universitatis Nicolai Copernici, Socjologia Wychowania, XII, UMK Toruń 1994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y o edukację. Dylematy i kontrowersje we współczesnych pedagogiach, red. Z. Kwieciński, L. Witkowski, IBE, Wyd. Edytor, Toruń 1993.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/>
            </w:pPr>
            <w:r>
              <w:rPr>
                <w:sz w:val="22"/>
                <w:szCs w:val="22"/>
              </w:rPr>
              <w:t>Śliwerski B., Antypedagogika jako alternatywna koncepcja radykalnej zmiany wychowania [w:] Alternatywy myślenia o/dla edukacji. Wybór tekstów pod red. Zbigniewa Kwiecińskiego, IBE, Warszawa 2000.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erski B., Współczesne prądy i kierunki pedagogiczne. Wstęp. W; Pedagogika. Podręcznik akademicki, red. Zbigniew Kwieciński, Bogusław Śliwerski, tom 1, WN PWN, Warszawa 2003, s. 184-195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erski B., Pedagogika waldorfska. W: Pedagogika. Podręcznik akademicki, red. Zbigniew Kwieciński, Bogusław Śliwerski, tom 1, WN PWN, Warszawa 2003, s. 293-306.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erski B., Pedagogika Janusza Korczaka, W: Pedagogika. Podręcznik akademicki, red. Zbigniew Kwieciński, Bogusław Śliwerski, tom 1, WN PWN, Warszawa 2003, s. 335-347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erski B., Pedagogika antyautorytarna. W: Pedagogika. Podręcznik akademicki, red. Zbigniew Kwieciński, Bogusław Śliwerski, tom 1, WN PWN, Warszawa 2003, s. 378-393 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-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erski B., Pedagogika negatywna. W: Pedagogika. Podręcznik akademicki, red. Zbigniew Kwieciński, Bogusław Śliwerski, tom 1, WN PWN, Warszawa 2003, s. 436-45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Konsultacje – 1 godz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Przygotowanie sprawdzianów wiedzy, egzaminu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Ocena sprawdzianów wiedzy i  egzaminu – 5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W sumie:  61 godzin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0:27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3T10:27:00Z</dcterms:modified>
  <cp:revision>2</cp:revision>
  <dc:subject/>
  <dc:title>Efekty kształcenia (EK) dla przedmiotu</dc:title>
</cp:coreProperties>
</file>