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ja głosu i kultura żywego słow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production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stwo i wiedza o mediach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oznawstwo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. audytoryjne 15 godz. w semestrze 1 i 15 godz. w semestrze 2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ja ćwic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ddechowe, fonacyjne, artykulacyj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77"/>
        <w:gridCol w:w="454"/>
        <w:gridCol w:w="4045"/>
        <w:gridCol w:w="1901"/>
        <w:gridCol w:w="251"/>
        <w:gridCol w:w="1409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znajomości własnego głosu oraz umiejętności świadomego nim operowania w zakresie barwy, siły, tempa, wyrazistości artykulacyjnej, rozmieszczenia akcentów wewnątrzwyrazowych i zdaniowych, stosowania pauz. Po kursie studenci znają także współczesną normę ortofoniczną i świadomie się do niej stosują, mówią płynnie i z dobrą dykcją, ponadto prawidłowo interpretują głosowo teksty literacki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Metody dydaktyczne:</w:t>
            </w:r>
            <w:r>
              <w:rPr>
                <w:i/>
              </w:rPr>
              <w:t xml:space="preserve"> </w:t>
            </w:r>
            <w:r>
              <w:rPr/>
              <w:t>podające (wykład),</w:t>
            </w:r>
            <w:r>
              <w:rPr>
                <w:i/>
              </w:rPr>
              <w:t xml:space="preserve"> </w:t>
            </w:r>
            <w:r>
              <w:rPr/>
              <w:t>problemowe (konwersatorium),</w:t>
            </w:r>
            <w:r>
              <w:rPr>
                <w:i/>
              </w:rPr>
              <w:t xml:space="preserve"> </w:t>
            </w:r>
            <w:r>
              <w:rPr/>
              <w:t>aktywizujące</w:t>
            </w:r>
            <w:r>
              <w:rPr>
                <w:i/>
              </w:rPr>
              <w:t xml:space="preserve"> </w:t>
            </w:r>
            <w:r>
              <w:rPr/>
              <w:t>(dyskusja)</w:t>
            </w:r>
            <w:r>
              <w:rPr>
                <w:i/>
              </w:rPr>
              <w:t>,</w:t>
            </w:r>
            <w:r>
              <w:rPr/>
              <w:t xml:space="preserve"> praktyczne</w:t>
            </w:r>
            <w:r>
              <w:rPr>
                <w:i/>
              </w:rPr>
              <w:t xml:space="preserve"> </w:t>
            </w:r>
            <w:r>
              <w:rPr/>
              <w:t xml:space="preserve">(ćwiczenia, praca z tekstem), </w:t>
            </w:r>
            <w:r>
              <w:rPr>
                <w:color w:val="000000"/>
                <w:sz w:val="22"/>
                <w:szCs w:val="22"/>
              </w:rPr>
              <w:t>eksponujące (pokaz połączony z przeżyciem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mówimy – fizyczne i biologiczne podstawy dźwięku, głosu i mówienia, aparat mowy, jego budowa i działa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zeba i metody kształcenia głos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i działan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tan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u oddechow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ądów artykulacy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ddychanie, fonacja, rezonans i artykulacja jako podstawa prawidłowego głos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ortofoniczna – zasady poprawnej wymowy polskiej i norma akcentow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 retoryczna – jak prawidłowo i skutecznie przemawia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ena głosu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awidłowego oddechu, ćwiczenia oddechow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ć artykulacyjno-dykcyjna, ćwiczenia artykulacyj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Barwa głosu, rezonans i intonacj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aprozodyjne środki języka mówionego: siła głosu, tempo mówienia, akcent zdaniowy, ekspresywność głosu, stosowanie pau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acja głosowa tekstów: głośne czytanie, recytacja, przemówienie.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_K_W12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raktycznej stylistyki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G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-K_U11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. Potrafi w sposób precyzyjny i spójny wypowiadać się w mowie, a także przygotować wystąpienia ustne w języku polskim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Czynnie uczestniczy w życiu kulturalnym zarówno jako świadomy odbiorca wygłaszanych tekstów językowych, jak i ich twórca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W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_K_W12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G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-K_U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_K_K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yczna ocena wystąpi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prezentacj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językoznawstwa, szczególnie gramatyki opisowej i normatywnej, praktycznej stylistyki, pozwalającą na samodzielną ocenę współczesnych zjawisk językowych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podstawową wiedzę na temat komunikacji interpersonalnej i społeczn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językoznawstwa, szczególnie gramatyki opisowej i normatywnej, praktycznej stylistyki, pozwalającą na samodzielną ocenę współczesnych zjawisk językow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dużą wiedzę na temat komunikacji interpersonalnej i społeczn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trafi w sposób spójny wypowiadać się w mowie, a także przygotować wystąpienia ustne w języku polskim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trafi w sposób precyzyjny i spójny wypowiadać się w mowie, właściwie interpretować wygłaszany tekst, a także przygotować wystąpienia ustne w języku polskim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11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czestniczy w życiu kulturalnym zarówno jako świadomy odbiorca wygłaszanych tekstów językowych, jak i ich twórca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Czynnie uczestniczy w życiu kulturalnym zarówno jako świadomy odbiorca wygłaszanych tekstów językowych, jak i ich twórca, wykorzystując przy tym odpowiednie środki ekspresji językowej i pozajęzykow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angażowanie i samodzielne wykonywanie ćwiczeń 2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ustne 6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Kram J., </w:t>
            </w:r>
            <w:r>
              <w:rPr>
                <w:i/>
                <w:spacing w:val="20"/>
                <w:sz w:val="22"/>
                <w:szCs w:val="22"/>
              </w:rPr>
              <w:t xml:space="preserve">Zarys kultury żywego słowa, </w:t>
            </w:r>
            <w:r>
              <w:rPr>
                <w:spacing w:val="20"/>
                <w:sz w:val="22"/>
                <w:szCs w:val="22"/>
              </w:rPr>
              <w:t>Warszawa 1995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Mikuta M., </w:t>
            </w:r>
            <w:r>
              <w:rPr>
                <w:i/>
                <w:spacing w:val="20"/>
                <w:sz w:val="22"/>
                <w:szCs w:val="22"/>
              </w:rPr>
              <w:t xml:space="preserve">Kultura żywego słowa, </w:t>
            </w:r>
            <w:r>
              <w:rPr>
                <w:spacing w:val="20"/>
                <w:sz w:val="22"/>
                <w:szCs w:val="22"/>
              </w:rPr>
              <w:t>Częstochowa 2001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Oczkoś M., </w:t>
            </w:r>
            <w:r>
              <w:rPr>
                <w:i/>
                <w:spacing w:val="20"/>
                <w:sz w:val="22"/>
                <w:szCs w:val="22"/>
              </w:rPr>
              <w:t xml:space="preserve">Sztuka poprawnej wymowy, czyli o bełkotaniu i  faflunieniu, </w:t>
            </w:r>
            <w:r>
              <w:rPr>
                <w:spacing w:val="20"/>
                <w:sz w:val="22"/>
                <w:szCs w:val="22"/>
              </w:rPr>
              <w:t>Warszawa 2007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Strutyński J., </w:t>
            </w:r>
            <w:r>
              <w:rPr>
                <w:i/>
                <w:spacing w:val="20"/>
                <w:sz w:val="22"/>
                <w:szCs w:val="22"/>
              </w:rPr>
              <w:t xml:space="preserve">Gramatyka polska, </w:t>
            </w:r>
            <w:r>
              <w:rPr>
                <w:spacing w:val="20"/>
                <w:sz w:val="22"/>
                <w:szCs w:val="22"/>
              </w:rPr>
              <w:t>Kraków 2005 (fonetyka)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Tarasiewicz B., </w:t>
            </w:r>
            <w:r>
              <w:rPr>
                <w:i/>
                <w:spacing w:val="20"/>
                <w:sz w:val="22"/>
                <w:szCs w:val="22"/>
              </w:rPr>
              <w:t xml:space="preserve">Mówię i śpiewam świadomie. Podręcznik do nauki emisji głosu, </w:t>
            </w:r>
            <w:r>
              <w:rPr>
                <w:spacing w:val="20"/>
                <w:sz w:val="22"/>
                <w:szCs w:val="22"/>
              </w:rPr>
              <w:t>Kraków 2006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Wieczorkiewicz B., </w:t>
            </w:r>
            <w:r>
              <w:rPr>
                <w:i/>
                <w:spacing w:val="20"/>
                <w:sz w:val="22"/>
                <w:szCs w:val="22"/>
              </w:rPr>
              <w:t xml:space="preserve">Sztuka mówienia, </w:t>
            </w:r>
            <w:r>
              <w:rPr>
                <w:spacing w:val="20"/>
                <w:sz w:val="22"/>
                <w:szCs w:val="22"/>
              </w:rPr>
              <w:t>Warszawa 1977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misja głosu nauczyciela. Wybrane zagadnienia, </w:t>
            </w:r>
            <w:r>
              <w:rPr>
                <w:sz w:val="22"/>
                <w:szCs w:val="22"/>
              </w:rPr>
              <w:t>praca zbiorowa pod red. M. Przybysz-Piwko, Warszawa 2006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Gawrońska M., </w:t>
            </w:r>
            <w:r>
              <w:rPr>
                <w:i/>
                <w:spacing w:val="20"/>
                <w:sz w:val="22"/>
                <w:szCs w:val="22"/>
              </w:rPr>
              <w:t xml:space="preserve">Podstawy wymowy i impostacji głosu, </w:t>
            </w:r>
            <w:r>
              <w:rPr>
                <w:spacing w:val="20"/>
                <w:sz w:val="22"/>
                <w:szCs w:val="22"/>
              </w:rPr>
              <w:t>Wrocław 1997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Karpowicz T., </w:t>
            </w:r>
            <w:r>
              <w:rPr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sz w:val="22"/>
                <w:szCs w:val="22"/>
              </w:rPr>
              <w:t>, Warszawa 2009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chanowicz J., </w:t>
            </w:r>
            <w:r>
              <w:rPr>
                <w:i/>
                <w:sz w:val="22"/>
                <w:szCs w:val="22"/>
              </w:rPr>
              <w:t xml:space="preserve">Podstawy recytacji i mowy scenicznej, </w:t>
            </w:r>
            <w:r>
              <w:rPr>
                <w:sz w:val="22"/>
                <w:szCs w:val="22"/>
              </w:rPr>
              <w:t>Warszawa 1961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Łastik A., </w:t>
            </w:r>
            <w:r>
              <w:rPr>
                <w:i/>
                <w:spacing w:val="20"/>
                <w:sz w:val="22"/>
                <w:szCs w:val="22"/>
              </w:rPr>
              <w:t xml:space="preserve">Poznaj swój głos … twoje najważniejsze narzędzie pracy, </w:t>
            </w:r>
            <w:r>
              <w:rPr>
                <w:spacing w:val="20"/>
                <w:sz w:val="22"/>
                <w:szCs w:val="22"/>
              </w:rPr>
              <w:t>Warszawa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czyska B., </w:t>
            </w:r>
            <w:r>
              <w:rPr>
                <w:i/>
                <w:sz w:val="22"/>
                <w:szCs w:val="22"/>
              </w:rPr>
              <w:t xml:space="preserve">Elementarne ćwiczenia dykcji, </w:t>
            </w:r>
            <w:r>
              <w:rPr>
                <w:sz w:val="22"/>
                <w:szCs w:val="22"/>
              </w:rPr>
              <w:t>Gdańsk 199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 -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W sumie:   10 godz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29:00Z</dcterms:created>
  <dc:creator>Wojtek Obrzut</dc:creator>
  <dc:description/>
  <cp:keywords/>
  <dc:language>en-US</dc:language>
  <cp:lastModifiedBy>Asia</cp:lastModifiedBy>
  <dcterms:modified xsi:type="dcterms:W3CDTF">2012-11-02T13:45:00Z</dcterms:modified>
  <cp:revision>4</cp:revision>
  <dc:subject/>
  <dc:title>KARTA PRZEDMIOTU </dc:title>
</cp:coreProperties>
</file>