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ARTA PRZEDMIOT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Informacje ogólne</w:t>
      </w:r>
    </w:p>
    <w:tbl>
      <w:tblPr>
        <w:tblW w:w="92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6286"/>
      </w:tblGrid>
      <w:tr>
        <w:trPr/>
        <w:tc>
          <w:tcPr>
            <w:tcW w:w="2934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28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omputerowe przygotowanie publikacji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28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TP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28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28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 i wiedza o mediach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28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28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28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28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Bogdan Szczurek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. Ogólna charakterystyka przedmiotu</w:t>
      </w:r>
    </w:p>
    <w:tbl>
      <w:tblPr>
        <w:tblW w:w="92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6373"/>
      </w:tblGrid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3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cenia specjalnościowego 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37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37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37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I, 3 i 4 semestr, III 5 semestr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37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ćwiczenia warsztatowe 90 godz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3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3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3. Bilans punktów ECTS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569"/>
        <w:gridCol w:w="690"/>
        <w:gridCol w:w="681"/>
      </w:tblGrid>
      <w:tr>
        <w:trPr>
          <w:trHeight w:val="1573" w:hRule="atLeast"/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arsztat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ojektów zaliczeniow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ów zaliczeniow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 Liczba godzin praktycznych/laboratoryjnych w ramach przedmiotu oraz związana z tym liczba punktów ECTS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Opis przedmiotu</w:t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347"/>
        <w:gridCol w:w="92"/>
        <w:gridCol w:w="708"/>
        <w:gridCol w:w="3584"/>
        <w:gridCol w:w="1959"/>
        <w:gridCol w:w="274"/>
        <w:gridCol w:w="1423"/>
        <w:gridCol w:w="10"/>
      </w:tblGrid>
      <w:tr>
        <w:trPr/>
        <w:tc>
          <w:tcPr>
            <w:tcW w:w="10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ins w:id="0" w:author="nieznany" w:date="2012-10-03T23:14:00Z"/>
              </w:rPr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Zapoznanie uczestników z  wybranymi metodologiami pracy (workflow) przy przygotowywaniu publikacji za pomocą komputera. Przedstawienie narzędzi służących do komputerowego przygotowania publikacji w kontekście wspomnianych wcześniej metodologii, ze szczególnym uwzględnieniem programu Adobe InDesign. Poznanie podstawowych zasad mikro- i makrotypograficznych. Wskazanie uczestnikom sposobów dalszego samokształcenia</w:t>
            </w:r>
            <w:ins w:id="1" w:author="nieznany" w:date="2012-10-03T23:12:00Z">
              <w:r>
                <w:rPr>
                  <w:sz w:val="22"/>
                  <w:szCs w:val="22"/>
                </w:rPr>
                <w:t>.</w:t>
              </w:r>
            </w:ins>
          </w:p>
        </w:tc>
      </w:tr>
      <w:tr>
        <w:trPr>
          <w:trHeight w:val="263" w:hRule="atLeast"/>
        </w:trPr>
        <w:tc>
          <w:tcPr>
            <w:tcW w:w="10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y dydaktyczne:</w:t>
            </w:r>
            <w:r>
              <w:rPr>
                <w:rFonts w:cs="Times New Roman" w:ascii="Times New Roman" w:hAnsi="Times New Roman"/>
                <w:i/>
              </w:rPr>
              <w:t xml:space="preserve">. </w:t>
            </w:r>
            <w:r>
              <w:rPr>
                <w:rStyle w:val="Wrtext"/>
                <w:rFonts w:cs="Times New Roman" w:ascii="Times New Roman" w:hAnsi="Times New Roman"/>
              </w:rPr>
              <w:t>Metody podające - prezentacja multimedialna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Wrtext"/>
                <w:rFonts w:cs="Times New Roman" w:ascii="Times New Roman" w:hAnsi="Times New Roman"/>
              </w:rPr>
              <w:t>Metody praktyczne - metoda projektów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Wrtext"/>
                <w:rFonts w:cs="Times New Roman" w:ascii="Times New Roman" w:hAnsi="Times New Roman"/>
              </w:rPr>
              <w:t>Metody problemowe - klasyczna metoda problemowa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Wrtext"/>
                <w:rFonts w:cs="Times New Roman" w:ascii="Times New Roman" w:hAnsi="Times New Roman"/>
              </w:rPr>
              <w:t>Metody programowane - z użyciem komputera</w:t>
            </w:r>
          </w:p>
        </w:tc>
      </w:tr>
      <w:tr>
        <w:trPr/>
        <w:tc>
          <w:tcPr>
            <w:tcW w:w="10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Treści kształcenia: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contextualSpacing/>
              <w:rPr/>
            </w:pPr>
            <w:r>
              <w:rPr>
                <w:sz w:val="22"/>
              </w:rPr>
              <w:t>Organizacja miejsca pracy i czynniki wpływające na jej komfort i bezpieczeństwo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Prezentacja podstawowych narzędzi programu Adobe InDesign (podstawy obsługi, filozofia pracy z tekstem, podstawy tworzenia i stosowania stylów znakowych i akapitowych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Skład krótkiego tekstu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Wskazanie metod zwiększenia efektywności pracy z programem Adobe InDesign (skróty klawiaturowe, personalizacja interface'u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Skład krótkiego tekstu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Zapoznanie uczestników z zaawansowanymi metodami przetwarzania tekstu (wyrażenia regularne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contextualSpacing/>
              <w:rPr/>
            </w:pPr>
            <w:r>
              <w:rPr>
                <w:sz w:val="22"/>
              </w:rPr>
              <w:t>Przygotowanie do składu tekstu o długości kilkudziesięciu tysięcy znaków z wykorzystaniem przedstawionych metod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Sposoby organizacji danych będących składnikami publikacji na poziomie systemu plików i programu Adobe InDesig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Skład przygotowanego wcześniej tekstu z dodatkiem ilustracji dostarczonych przez prowadzącego zajęci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Prezentacja zastosowań i możliwości narzędzi „Spis treści” i „Indeks”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Generowanie spisu treści oraz spisu ilustracji wraz z ograniczonym do kilku haseł indeksem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contextualSpacing/>
              <w:rPr/>
            </w:pPr>
            <w:r>
              <w:rPr>
                <w:sz w:val="22"/>
              </w:rPr>
              <w:t>Przedstawienie sposobów wykorzystania stron wzorcowych oraz zaawansowanych możliwości stylów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Wzbogacenie poprzednio wykonanego projektu o żywą paginę, strony tytułowe oraz uaktualnione styl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Prezentacja sposobu pracy z tabelami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contextualSpacing/>
              <w:rPr/>
            </w:pPr>
            <w:r>
              <w:rPr>
                <w:sz w:val="22"/>
              </w:rPr>
              <w:t>Skład kilku krótkich i kilku długich tabel według podanych zaleceń prowadzącego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Przedstawienie sposobów radzenia sobie z problematycznymi sytuacjami w składzi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Skład tekstu zgodnie z podanymi wymaganiami. Skład ten będzie generował problematyczne sytuacje, o których mowa wcześniej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Metody pracy przy składzie tekstu wielojęzycznego, sposoby korygowania, wprowadzania znaków z obcych alfabetów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Skład tekstu dwujęzycznego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Omówienie sposobów eksportu i druku tekstu dla potrzeb korekt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Przygotowanie pliku PDF z jednej z wykonanych wcześniej publikacji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Przygotowanie i skład krótkiej publikacji sprawdzającej wszystkie umiejętności nabyte w czasie wcześniejszych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7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Efekty kształcenia i sposoby weryfikacji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07" w:hRule="atLeast"/>
        </w:trPr>
        <w:tc>
          <w:tcPr>
            <w:tcW w:w="10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6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P_EK-K_W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student </w:t>
            </w:r>
            <w:r>
              <w:rPr>
                <w:kern w:val="2"/>
                <w:sz w:val="22"/>
                <w:szCs w:val="22"/>
              </w:rPr>
              <w:t>ma znajomość zasad opracowania technicznego tekstów różnego typu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P_EK-K_U06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P_EK-K_U07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P_EK-K_U15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. student </w:t>
            </w:r>
            <w:r>
              <w:rPr>
                <w:kern w:val="2"/>
                <w:sz w:val="22"/>
                <w:szCs w:val="22"/>
              </w:rPr>
              <w:t>potrafi wykonać makietę i złamać książkę w programie DTP, zgodnie z zasadami prawidłowego skład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. Student potrafi właściwie dobrać elementy tworzące kształt typograficzny publikacj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6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7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5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PP_EK-K_K01</w:t>
            </w:r>
          </w:p>
        </w:tc>
        <w:tc>
          <w:tcPr>
            <w:tcW w:w="6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widzi rolę książki w życiu społecznym i przyjmuje odpowiedzialność za prawidłowe merytoryczne, językowe, techniczne, graficzne i typograficzne jej przygotowani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</w:tc>
      </w:tr>
      <w:tr>
        <w:trPr>
          <w:trHeight w:val="501" w:hRule="atLeast"/>
        </w:trPr>
        <w:tc>
          <w:tcPr>
            <w:tcW w:w="10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końcowa</w:t>
            </w:r>
          </w:p>
        </w:tc>
      </w:tr>
      <w:tr>
        <w:trPr>
          <w:trHeight w:val="50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P_EK-K_U06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P_EK-K_U07</w:t>
            </w:r>
          </w:p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P_EK-K_U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P_EK-K_W04</w:t>
            </w:r>
          </w:p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Ocena ciągła realizacji składu, jej prawidłowego wykonania wymagającego wiedzy teoretycznej uzyskanej na zajęciach oraz własnego wkładu pracy student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12" w:hanging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projektu indywidualne i grupowe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12" w:hanging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i ocena projektu końcowego</w:t>
            </w:r>
          </w:p>
        </w:tc>
      </w:tr>
      <w:tr>
        <w:trPr>
          <w:trHeight w:val="501" w:hRule="atLeast"/>
        </w:trPr>
        <w:tc>
          <w:tcPr>
            <w:tcW w:w="10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a wiedza teoretyczna dotycząca projektowania publikacji i zasad składu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4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dobe Caslon Pro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awansowana wiedza teoretyczna dotycząca projektowania publikacji i zasad składu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4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umiejętności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awidłowe wykonanie wszystkich zadanych ćwiczeń.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6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7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5</w:t>
            </w:r>
          </w:p>
        </w:tc>
      </w:tr>
      <w:tr>
        <w:trPr>
          <w:trHeight w:val="501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widłowe i bezbłędne wykonanie wszystkich zadanych ćwiczeń. Dodatkowe walory estetyczne przedstawionych projektów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zorowa frekwencja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6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7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5</w:t>
            </w:r>
          </w:p>
        </w:tc>
      </w:tr>
      <w:tr>
        <w:trPr>
          <w:trHeight w:val="501" w:hRule="atLeast"/>
        </w:trPr>
        <w:tc>
          <w:tcPr>
            <w:tcW w:w="8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kompetencji społecznych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ć pracy w zespole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</w:tc>
      </w:tr>
      <w:tr>
        <w:trPr>
          <w:trHeight w:val="501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ć pracy w zespole i przekazania wiedzy innym (pomoc w ramach zespołu)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</w:tc>
      </w:tr>
      <w:tr>
        <w:trPr>
          <w:trHeight w:val="1612" w:hRule="atLeast"/>
        </w:trPr>
        <w:tc>
          <w:tcPr>
            <w:tcW w:w="10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cena ciągła realizacji składu, jej prawidłowego wykonania wymagającego wiedzy teoretycznej uzyskanej na zajęciach oraz własnego wkładu pracy studenta.</w:t>
            </w:r>
          </w:p>
        </w:tc>
      </w:tr>
      <w:tr>
        <w:trPr/>
        <w:tc>
          <w:tcPr>
            <w:tcW w:w="10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  <w:ins w:id="2" w:author="nieznany" w:date="2012-10-03T23:00:00Z"/>
              </w:rPr>
            </w:pPr>
            <w:r>
              <w:rPr>
                <w:sz w:val="22"/>
                <w:szCs w:val="22"/>
              </w:rPr>
              <w:t>Zalecana literatura: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R. Chwałowski, Typografia typowej książki,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J. Felici, Kompletny przewodnik po typografii, 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H.P. Willberg, F. Forssman, Pierwsza pomoc w typografii</w:t>
            </w:r>
            <w:ins w:id="3" w:author="nieznany" w:date="2012-10-03T23:01:00Z">
              <w:r>
                <w:rPr>
                  <w:rFonts w:cs="Times New Roman" w:ascii="Times New Roman" w:hAnsi="Times New Roman"/>
                  <w:b w:val="false"/>
                  <w:sz w:val="22"/>
                  <w:szCs w:val="22"/>
                </w:rPr>
                <w:t xml:space="preserve">, </w:t>
              </w:r>
            </w:ins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Adobe Indesign CS2 - oficjalna instrukcja obsług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Dodatkowe obowiązki prowadzącego wraz z szacowaną całkowitą liczbą godzin: kontrola poprawności wykonania poszczególnych projektów – ok. 3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W sumie:  30 god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sz w:val="22"/>
    </w:rPr>
  </w:style>
  <w:style w:type="character" w:styleId="WW8Num4z2">
    <w:name w:val="WW8Num4z2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Heading1Char">
    <w:name w:val="Heading 1 Char"/>
    <w:basedOn w:val="Domylnaczcionkaakapitu1"/>
    <w:qFormat/>
    <w:rPr>
      <w:rFonts w:ascii="Arial" w:hAnsi="Arial" w:cs="Arial"/>
      <w:b/>
      <w:bCs/>
      <w:kern w:val="2"/>
      <w:sz w:val="32"/>
      <w:szCs w:val="32"/>
      <w:lang w:val="zxx"/>
    </w:rPr>
  </w:style>
  <w:style w:type="character" w:styleId="Wrtext">
    <w:name w:val="wrtext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eXGyreHero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AR PL UKai CN" w:cs="TeXGyreHero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eXGyreHero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eXGyreHero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sz w:val="16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1:58:00Z</dcterms:created>
  <dc:creator>Wojtek Obrzut</dc:creator>
  <dc:description/>
  <cp:keywords/>
  <dc:language>en-US</dc:language>
  <cp:lastModifiedBy>Asia</cp:lastModifiedBy>
  <cp:lastPrinted>2012-11-04T11:36:00Z</cp:lastPrinted>
  <dcterms:modified xsi:type="dcterms:W3CDTF">2012-11-04T10:36:00Z</dcterms:modified>
  <cp:revision>4</cp:revision>
  <dc:subject/>
  <dc:title>KARTA PRZEDMIOTU </dc:title>
</cp:coreProperties>
</file>