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246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redaktora w wydawnictwie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specjalnościowego 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3 i 4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- wykład 15 godz., ćwiczenia audytoryjne 45 godz. (15 + 30)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3680"/>
        <w:gridCol w:w="694"/>
        <w:gridCol w:w="664"/>
      </w:tblGrid>
      <w:tr>
        <w:trPr>
          <w:trHeight w:val="1573" w:hRule="atLeast"/>
          <w:cantSplit w:val="true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bibliote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gotowanie prac zaliczeniowych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gotowanie do kolokwiów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. Liczba godzin praktycznych w ramach przedmiotu oraz związana z tym liczba punktów ECTS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35"/>
        <w:gridCol w:w="501"/>
        <w:gridCol w:w="150"/>
        <w:gridCol w:w="4124"/>
        <w:gridCol w:w="1926"/>
        <w:gridCol w:w="263"/>
        <w:gridCol w:w="1412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/>
              <w:t>Zapoznanie z organizacją pracy w wydawnictwie na różnych etapach przygotowania publikacji, wypracowanie umiejętności redakcji językowej tekstu, fotoedycji, korekty, przygotowania makiety książki, zapoznanie z podstawami marketingu wydawniczego i zasadami funkcjonowania rynku książk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cja multimedialna, wykład konwersatoryjny, dyskusja dydaktyczna, ćwiczenia praktyczne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Organizacja pracy w wydawnictwie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akcja i korekta tekstu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y pracy nad publikacją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wewnętrzna i zewnętrza książk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esnym rynek książki w Polsce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marketingu wydawniczego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prawa autorskiego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yfika redakcji różnych typów tekstu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fotoedycj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kosztorysu wydawniczeg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Ćwiczen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akcja stylistyczna, adiustacja tekstu – najważniejsze zagadnienia poprawnościow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Praca nad tekstem, podstawy adiustacji, znaki korektorskie; specyfika różnych typów tekstu, redakcja tekstu </w:t>
              <w:br/>
              <w:t xml:space="preserve">w formie elektroniczn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Adiustacja tekstu na wydruku, współpraca z korektorem i redaktorem merytorycznym; korekta składu, współpraca z operatorem DT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makiety książki, edycja tekstu i ilustracji. Zasady doboru i układu ilustracji, estetyka projektu, podstawy typografi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akcja różnych typów tekstu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ościowe opracowanie edytorskie publikacj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Organizacja pracy w wydawnictwie na wszystkich etapach pracy nad książką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2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W0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porządkowaną wiedzę z zakresu edytorstwa współczesnego, organizacji pracy w wydawnictwie, różnych etapów przygotowania publikacji.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zasady funkcjonowania rynku ksiązki w Polsc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ą terminologię używaną w edytorstwie, poligrafii i typografii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ą wiedzę na temat funkcjonowania instytucji związanych z procesem wydawniczym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odstawową wiedza z zakresu prawa autorskiego i dobrych praktyk i procedur obowiązujących w branży wydawniczej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_EK-K_U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12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13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mie dokonać redakcji i adiustacji tekstu, ocenić jego poprawność po względem językowym, jak i zasad skład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ocenić projekt graficzny pod względem jego adekwatności i estetyk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przygotowany do wykonania prac redakcyjnych, potrafi oceniać zjawiska z zakresu współczesnego edytorstw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wykorzystać wiedzę z zakresu prawa autorski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planować organizację procesu wydawniczeg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3</w:t>
            </w:r>
          </w:p>
        </w:tc>
      </w:tr>
      <w:tr>
        <w:trPr>
          <w:trHeight w:val="50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K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K06</w:t>
            </w:r>
          </w:p>
        </w:tc>
        <w:tc>
          <w:tcPr>
            <w:tcW w:w="6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spółdziałać w grupie, szczególnie w zakresie pracy nad publikacj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łaściwie rozstrzygać zagadnienia etyczne dotyczące procesu wydawniczeg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2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W09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teoretyczne (pisemne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kolokwium</w:t>
            </w:r>
          </w:p>
          <w:p>
            <w:pPr>
              <w:pStyle w:val="Normal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1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praktyczne wykonywane na zajęciach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 indywidualn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1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zaliczeniowe w trakcie semestru 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 indywidualne z prac zaliczeniowych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13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makiety książki (praca w grupach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grupowa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09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_EK-K_U1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praktyczne (pisemne, z dostępem do literatury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kolokwium praktycznego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wiedzę z zakresu organizacji pracy w wydawnictwie, zna podstawową terminologię, zasady redakcji, umie omówić budowę książki, wskazać etapy pracy nad publikacją, zna podstawy prawa autorskiego, umie wskazać podstawowe cechy współczesnego rynku ksiązki w Polsc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ugruntowaną i uporządkowaną wiedzę z zakresu organizacji pracy w wydawnictwie, zna terminologię, zasady redakcji, umie omówić budowę książki, wskazać etapy pracy nad publikacją, zna podstawy prawa autorskiego, umie wskazać cechy współczesnego rynku ksiązki w Polsce oraz potrafi wykorzystać tę wiedzę w planowaniu procesu wydawniczego i polityki wydawniczej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ykonuje podstawowe redakcje tekstu, zarówno w pliku, jak też na wydruku, rozpoznaje błędy językowe, stylistyczne i edytorskie, posługuje się znakami korektorskimi, potrafi przygotować prostą makietę publikacji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3</w:t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ykonuje redakcję tekstu, zarówno w pliku, jak też na wydruku, rozpoznaje sprawnie błędy językowe, stylistyczne i edytorskie, biegle posługuje się znakami korektorskimi, wykazuje czujność w zakresie błędów językowych i merytorycznych, potrafi wykonać fotoedycję, ocenić projekt graficzny, przygotować makietę książki.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3</w:t>
            </w:r>
          </w:p>
        </w:tc>
      </w:tr>
      <w:tr>
        <w:trPr>
          <w:trHeight w:val="718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spółdziałać w grupie i oceniać sytuacje wymagające wrażliwości etycznej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twórczo współdziałać w grupie, wchodząc w role związane z procesem wydawniczym, rozumie szczególną rolę współpracy w działalności wydawnictwa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/>
            </w:pPr>
            <w:r>
              <w:rPr>
                <w:rStyle w:val="Wrtext"/>
              </w:rPr>
              <w:t>Ocena końcowa stanowi wypadkową następujących elementów:</w:t>
            </w:r>
          </w:p>
          <w:p>
            <w:pPr>
              <w:pStyle w:val="Normal"/>
              <w:rPr/>
            </w:pPr>
            <w:r>
              <w:rPr>
                <w:rStyle w:val="Wrtext"/>
              </w:rPr>
              <w:t>Kolokwium sprawdzające wiedzę teoretyczną: 30%</w:t>
            </w:r>
          </w:p>
          <w:p>
            <w:pPr>
              <w:pStyle w:val="Normal"/>
              <w:rPr/>
            </w:pPr>
            <w:r>
              <w:rPr>
                <w:rStyle w:val="Wrtext"/>
              </w:rPr>
              <w:t>Kolokwium sprawdzające praktyczne umiejętności redakcji i edycji tekstu: 30%</w:t>
            </w:r>
          </w:p>
          <w:p>
            <w:pPr>
              <w:pStyle w:val="Normal"/>
              <w:rPr/>
            </w:pPr>
            <w:r>
              <w:rPr>
                <w:rStyle w:val="Wrtext"/>
              </w:rPr>
              <w:t>Prace zaliczeniowe oceniane indywidualnie: 15%</w:t>
            </w:r>
          </w:p>
          <w:p>
            <w:pPr>
              <w:pStyle w:val="Normal"/>
              <w:rPr/>
            </w:pPr>
            <w:r>
              <w:rPr>
                <w:rStyle w:val="Wrtext"/>
              </w:rPr>
              <w:t>Projekt oceniany grupowo: 1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Wrtext"/>
              </w:rPr>
              <w:t>Obecność i aktywny udział w zajęciach, systematyczne wykonanie ćwiczeń praktycznych: 15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dam Wolański, </w:t>
            </w:r>
            <w:r>
              <w:rPr>
                <w:i/>
                <w:sz w:val="22"/>
                <w:szCs w:val="22"/>
              </w:rPr>
              <w:t>Edycja tekstów</w:t>
            </w:r>
            <w:r>
              <w:rPr>
                <w:sz w:val="22"/>
                <w:szCs w:val="22"/>
              </w:rPr>
              <w:t>, Wydawnictwo Naukowe PWN, Warszawa 20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rzysztof Tyczkowski, </w:t>
            </w:r>
            <w:r>
              <w:rPr>
                <w:i/>
                <w:sz w:val="22"/>
                <w:szCs w:val="22"/>
              </w:rPr>
              <w:t>Lettera magica</w:t>
            </w:r>
            <w:r>
              <w:rPr>
                <w:sz w:val="22"/>
                <w:szCs w:val="22"/>
              </w:rPr>
              <w:t>, Wydawnictwo Polski Drukarz, Łódź 20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rbara Osuchowska, </w:t>
            </w:r>
            <w:r>
              <w:rPr>
                <w:i/>
                <w:sz w:val="22"/>
                <w:szCs w:val="22"/>
              </w:rPr>
              <w:t>Poradnik autora, tłumacza i redaktora</w:t>
            </w:r>
            <w:r>
              <w:rPr>
                <w:sz w:val="22"/>
                <w:szCs w:val="22"/>
              </w:rPr>
              <w:t>, Inicjał, Warszawa 20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bert Chwałowski, </w:t>
            </w:r>
            <w:r>
              <w:rPr>
                <w:i/>
                <w:sz w:val="22"/>
                <w:szCs w:val="22"/>
              </w:rPr>
              <w:t>Typografia typowej książki</w:t>
            </w:r>
            <w:r>
              <w:rPr>
                <w:sz w:val="22"/>
                <w:szCs w:val="22"/>
              </w:rPr>
              <w:t>, Wydawnictwo Helion, Gliwice 20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ilip Trzaska, </w:t>
            </w:r>
            <w:r>
              <w:rPr>
                <w:i/>
                <w:sz w:val="22"/>
                <w:szCs w:val="22"/>
              </w:rPr>
              <w:t>Poradnik redaktora</w:t>
            </w:r>
            <w:r>
              <w:rPr>
                <w:sz w:val="22"/>
                <w:szCs w:val="22"/>
              </w:rPr>
              <w:t>, Wydawnictwo Naukowo-Techniczne, Warszawa 197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rian Drabczyński, Tadeusz Galewski, Filip Trzaska, </w:t>
            </w:r>
            <w:r>
              <w:rPr>
                <w:i/>
                <w:sz w:val="22"/>
                <w:szCs w:val="22"/>
              </w:rPr>
              <w:t>Od rękopisu do książki</w:t>
            </w:r>
            <w:r>
              <w:rPr>
                <w:sz w:val="22"/>
                <w:szCs w:val="22"/>
              </w:rPr>
              <w:t>, WPLiS 1958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2"/>
                <w:szCs w:val="22"/>
              </w:rPr>
              <w:t xml:space="preserve">Jan Trznadlowski, </w:t>
            </w:r>
            <w:r>
              <w:rPr>
                <w:i/>
                <w:sz w:val="22"/>
                <w:szCs w:val="22"/>
              </w:rPr>
              <w:t>Autor, dzieło, wydawca</w:t>
            </w:r>
            <w:r>
              <w:rPr>
                <w:sz w:val="22"/>
                <w:szCs w:val="22"/>
              </w:rPr>
              <w:t>, Ossolineum, 19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: 10 god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oprawa kolokwiów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zaliczeniowych – 1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3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Wrtext">
    <w:name w:val="wrtext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1:19:00Z</dcterms:created>
  <dc:creator>Wojtek Obrzut</dc:creator>
  <dc:description/>
  <cp:keywords/>
  <dc:language>en-US</dc:language>
  <cp:lastModifiedBy>Asia</cp:lastModifiedBy>
  <cp:lastPrinted>2012-09-29T11:18:00Z</cp:lastPrinted>
  <dcterms:modified xsi:type="dcterms:W3CDTF">2012-11-04T11:19:00Z</dcterms:modified>
  <cp:revision>2</cp:revision>
  <dc:subject/>
  <dc:title>KARTA PRZEDMIOTU </dc:title>
</cp:coreProperties>
</file>