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46"/>
      </w:tblGrid>
      <w:tr>
        <w:trPr/>
        <w:tc>
          <w:tcPr>
            <w:tcW w:w="2934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książki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oks History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</w:t>
            </w:r>
          </w:p>
        </w:tc>
      </w:tr>
      <w:tr>
        <w:trPr/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specjalnościowego 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- wykład 15 godz.,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. Liczba godzin praktycznych/laboratoryjnych w ramach przedmiotu oraz związana z tym liczba punktów ECT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26"/>
        <w:gridCol w:w="210"/>
        <w:gridCol w:w="510"/>
        <w:gridCol w:w="3764"/>
        <w:gridCol w:w="1926"/>
        <w:gridCol w:w="263"/>
        <w:gridCol w:w="1412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/>
              <w:t>Poznanie podstawowych pojęć związanych z budową książki, sposobami jej zdobienia i ilustrowania. Student powinien nabyć umiejętności podania podstawowych typów pisma, ornamentów, elementy struktury kodeks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cja multimedialna,  wykład konwersatoryjny, dyskusja dydaktyczna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nyWeb"/>
              <w:spacing w:before="183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dmiot i zakres historii książki, jej cele badawcze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Źródła do dziejów książki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źródła archiwalne, dokumentacyjne (akta notarialne i materiały hipoteczne)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okumenty osobiste (pamiętniki i korespondencja)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źródła specyficznie bibliologiczne (same egzemplarze książek, prospekty, programy wydawnicze i inne druki reklamowe, katalogi księgarskie, dokumentacja biblioteczna)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źródła literackie (teksty literackie dotyczące książki) -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źródła statystyczne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źródła prasowe (ogłoszenia wydawniczo-księgarskie, informacje na temat instytucji książki – giserni, papierni, drukarni, księgarni, biblioteki, czytelni, wypożyczalni, wiadomości o sposobach dystrybucji i reklamy książek i czasopism, artykuły o cenzurze, mecenacie i czytelnictwie)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łówne metody badawcze historyka książki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etoda typograficzna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etoda badań proweniencyjnych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etoda archiwalna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toda bibliograficzna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czątki i rozwój pisma, jego funkcje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Książka rękopiśmienna i jej funkcje od średniowiecza do czasów nowożytnych (forma książki, jej materiał, oprawa i budowa, najważniejsze ośrodki wytwarzania książki i organizacja jej produkcji, użytkownicy książki, książka w działalności Kościoła i uniwersytetów)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Książka ksylograficzna. Wynalazek druku i osiągnięcia wydawnicze Jana Gutenberga. Inkunabuł i inkunabulistyka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Instytucje kontroli ruchu wydawniczego i księgarskiego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Formy mecenatu w dawnej Polsce – mecenat autorski, wydawniczy i księgarski. System przywilejów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Kształtowanie się prawa autorskiego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Produkcja i dystrybucja książki od XVI do XVIII w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Wpływ przemian politycznych, społecznych, ekonomicznych i kulturalnych na rozwój książki w XIX i XX w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ostęp techniczny w procesie produkcji książki w XIX i XX w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Ruch wydawniczy w Polsce XIX i XX w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Początki czasopiśmiennictwa polskiego. Monopole prasowe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Typologia czasopiśmiennictwa XIX i XX w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Powstanie i ewolucja systemu informacji o książce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Najsłynniejsze księgozbiory polskie (charakterystyka ich organizacji i funkcji)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Dzieje Biblioteki Jagiellońskiej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Idea biblioteki publicznej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Czytelnicy w dawnej Polsce (typologia i charakterystyka grup czytelników do końca XVIII w.).</w:t>
            </w:r>
          </w:p>
          <w:p>
            <w:pPr>
              <w:pStyle w:val="NormalnyWeb"/>
              <w:spacing w:before="0" w:after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Czytelnie i wypożyczalnie jako nowa forma udostępniania książek w XVIII i XIX w. ;</w:t>
            </w:r>
          </w:p>
          <w:p>
            <w:pPr>
              <w:pStyle w:val="TextBody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. Zróżnicowane obiegi literatury współczesnej.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ój pism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ążka w starożytn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ążka w średniowiecz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piśmiennicze (papirus, pergamin, papier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powstawania rękopisu iluminowa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a kodeks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ówne motywy dekoracyjne w książkach rękopiśmien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y ornamen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w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ążka bloko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ążka drukowa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ój technik grafi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acje książkowe (renesans, barok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acje książkowe (klasycyzm, romantyzm)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>Ilustracje książkowe (secesja, wiek XX)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K_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HK_EK-K_W13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wskazać metody badań nad książk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 najważniejsze fakty z historii książk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K_EK_U10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. Potrafi rozpoznać poszczególne elementy książki daw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Umie wskazać cechy charakterystyczne dla typografii i grafiki danego okresu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K_EK-K_K01</w:t>
            </w:r>
          </w:p>
        </w:tc>
        <w:tc>
          <w:tcPr>
            <w:tcW w:w="6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książki w rozwoju cywilizacji.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K_EK-K_W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K_EK-K_W1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K_EK_U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sprawdzając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poznanego na wykładach i ćwiczeniach materiału (51%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całości omawianego materiału (95–100%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3</w:t>
            </w:r>
          </w:p>
        </w:tc>
      </w:tr>
      <w:tr>
        <w:trPr>
          <w:trHeight w:val="501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poznanego na wykładach i ćwiczeniach materiału (51%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całości omawianego materiału (95–100%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0</w:t>
            </w:r>
          </w:p>
        </w:tc>
      </w:tr>
      <w:tr>
        <w:trPr>
          <w:trHeight w:val="718" w:hRule="atLeast"/>
        </w:trPr>
        <w:tc>
          <w:tcPr>
            <w:tcW w:w="8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podstawowym zakresie rozumie rolę książki w rozwoju cywilizacji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książki w rozwoju cywilizacji, potrafi trafnie analizować jej minione i współczesne miejsce w kulturze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Wrtext"/>
              </w:rPr>
              <w:t>Zaliczenie przedmiotu następuje po wysłuchaniu wykładu i uzyskaniu zaliczenia z ćwiczeń oraz po zdaniu ustnego egzaminu.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B. Bieńkowska, Staropolski świat książek, Wrocław 1976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B. Bieńkowska, H. Chamerska, Tysiąc lat książki i bibliotek w Polsce, Wrocław 1992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B. Bieńkowska, H. Chamerska, Zarys dziejów książki, Warszawa 1987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P. Buchwald-Pelcowa, Cenzura w dawnej Polsce. Między prasą drukarską a stosem, Warszawa 1997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R. Cybulski, Książka współczesna. Wydawcy – rynek – odbiorcy, Warszawa 1986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J. Dunin, Rozwój cech wydawniczych polskiej książki literackiej XIX-XX w., Łódź 1982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E. Eisenstein, Rewolucja Gutenberga, przeł. H. Hollender, Warszawa 2004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. Głombiowski, H. Szwejkowska, Książka rękopiśmienna i biblioteka w starożytności i średniowieczu, wyd. 3, Warszawa 1983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. Głombiowski, Problemy historii czytelnictwa, Wrocław 1966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J. Gruchała, Iucunda familia, librorum. Humaniści renesansowi w świecie książki, Kraków 2002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Historia prasy polskiej, pod red. J. Łojka, Warszawa 1976–1980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S. A. Kondek, Papierowa rewolucja. Oficjalny obieg książek w Polsce w latach 1948–1955, Warszawa 1999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S. A. Kondek, Władza i wydawcy. Polityczne uwarunkowania produkcji książek w Polsce w latach 1944–1949, Warszawa 1993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. Maleczyńska, Historia książki i jej funkcji społecznej, Wrocław 1987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J. Pirożyński, Johannes Gutenberg i początki ery druku, Warszawa 2002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E. Potkowski, Książka rękopiśmienna w kulturze Polski średniowiecznej, Warszawa 1984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S. Siekierski, Książka literacka. Potrzeby społeczne i ich realizacja w latach 1944–1986, Warszawa 1992. '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E. Skorupa, Polskie symbole kulturowe przed sądem pruskim w latach 1871–1914; „O podburzanie do gwałtów...”, Kraków 2004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J. Sowiński, Polskie drukarstwo. Historia drukowania typograficznego i sztuki typograficznej w Polsce w latach 1473–1939, wyd. 2 popr. i rozszerz., Wrocław 1996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H Szwejkowska, Książka drukowana XV–XVIII w., wyd. 5 popr., Warszawa 1987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H Szwejkowska, Wybrane zagadnienia z dziejów książki XIX-XX w., wyd. 4, Warszawa 1981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Z dziejów mecenatu kulturalnego w Polsce. Studia, pod red. J. Kosteckiego, Warszawa 1999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: 5 god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egzaminu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W sumie: 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Wrtext">
    <w:name w:val="wrtext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15:00Z</dcterms:created>
  <dc:creator>Wojtek Obrzut</dc:creator>
  <dc:description/>
  <cp:keywords/>
  <dc:language>en-US</dc:language>
  <cp:lastModifiedBy>Asia</cp:lastModifiedBy>
  <cp:lastPrinted>2012-09-29T11:18:00Z</cp:lastPrinted>
  <dcterms:modified xsi:type="dcterms:W3CDTF">2012-11-02T14:09:00Z</dcterms:modified>
  <cp:revision>4</cp:revision>
  <dc:subject/>
  <dc:title>KARTA PRZEDMIOTU </dc:title>
</cp:coreProperties>
</file>