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nformacje ogólne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32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3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acja wizualn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3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41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4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semestr 5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4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ykład 15 godz., ćwiczenia audytoryjne 15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Bilans punktów ECTS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69"/>
        <w:gridCol w:w="690"/>
        <w:gridCol w:w="701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 i w sie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 zaliczeni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przedmiotu</w:t>
      </w:r>
    </w:p>
    <w:tbl>
      <w:tblPr>
        <w:tblW w:w="10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95"/>
        <w:gridCol w:w="452"/>
        <w:gridCol w:w="4384"/>
        <w:gridCol w:w="1959"/>
        <w:gridCol w:w="274"/>
        <w:gridCol w:w="1443"/>
        <w:gridCol w:w="10"/>
      </w:tblGrid>
      <w:tr>
        <w:trPr/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poznanie studentów z tematyką komunikacji wizualnej, a w szczególności z jej rolą i znaczeniem we współczesnym życiu kulturalnym. Przedstawienie uczestnikom kursu historii komunikacji międzyludzkiej za pomocą mediów wizualnych. Umożliwienie studentom zdobycia doświadczeń przy tworzeniu projektów graficznych, których głównym zadaniem jest niesienie treści jednoznacznie i łatwo odczytywalnych przez ludzi z tego samego kręgu kulturowego. Umożliwienie uczestnikom weryfikacji trafności podejmowanych przez nich decyzji projektowych poprzez ich ocenę przez pozostałych studentów. Stworzenie uczestnikom kursu możliwości ćwiczenia własnych umiejętności w dyskusji projektów.</w:t>
            </w:r>
          </w:p>
        </w:tc>
      </w:tr>
      <w:tr>
        <w:trPr>
          <w:trHeight w:val="263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Style w:val="Wrtext"/>
                <w:rFonts w:cs="Times New Roman" w:ascii="Times New Roman" w:hAnsi="Times New Roman"/>
              </w:rPr>
              <w:t>Metody podające - prezentacja multimedialna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aktyczne - metoda projektów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oblemowe - klasyczna metoda problemowa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ogramowane - z użyciem komputera</w:t>
            </w:r>
          </w:p>
        </w:tc>
      </w:tr>
      <w:tr>
        <w:trPr/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bookmarkStart w:id="0" w:name="internal-source-marker_0.254137971359081"/>
            <w:bookmarkEnd w:id="0"/>
            <w:r>
              <w:rPr>
                <w:rFonts w:cs="Times New Roman" w:ascii="Times New Roman" w:hAnsi="Times New Roman"/>
                <w:color w:val="000000"/>
              </w:rPr>
              <w:t>Komunikacja wizualna w kontekście innych sposobów komunikacji międzyludzkiej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storia komunikacji wizualnej ze szczególnym uwzględnieniem historii pisma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chodzenie semantyki obrazu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a kontekstu w komunikacji wizualnej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raz jako nośnik informacji: malarstwo, grafika itp.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smo</w:t>
            </w:r>
          </w:p>
          <w:p>
            <w:pPr>
              <w:pStyle w:val="Wypenione"/>
              <w:numPr>
                <w:ilvl w:val="1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uropa</w:t>
            </w:r>
          </w:p>
          <w:p>
            <w:pPr>
              <w:pStyle w:val="Wypenione"/>
              <w:numPr>
                <w:ilvl w:val="1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Kraje arabskie</w:t>
            </w:r>
          </w:p>
          <w:p>
            <w:pPr>
              <w:pStyle w:val="Wypenione"/>
              <w:numPr>
                <w:ilvl w:val="1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eki Wschód</w:t>
            </w:r>
          </w:p>
          <w:p>
            <w:pPr>
              <w:pStyle w:val="Wypenion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  <w:color w:val="000000"/>
              </w:rPr>
              <w:t>Obraz ruchomy”: film i animacja</w:t>
            </w:r>
          </w:p>
          <w:p>
            <w:pPr>
              <w:pStyle w:val="Wypenione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acja wizualna w kontekście multimediów Jak poszukiwać inspiracji i rozwijać samodzielnie swoje umiejętności?</w:t>
            </w:r>
          </w:p>
        </w:tc>
      </w:tr>
      <w:tr>
        <w:trPr/>
        <w:tc>
          <w:tcPr>
            <w:tcW w:w="100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4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Wypenione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Student ma świadomość roli komunikacji wizualnej we współczesnym świecie oraz jej miejsce względem innych metod komunikacji międzyludzkie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U04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Student potrafi świadomie wprowadzać do swoich projektów graficznych elementy niosące ze sobą żądane znaczenia oraz budować projekty ze świadomością treści które ze sobą nios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</w:tr>
      <w:tr>
        <w:trPr>
          <w:trHeight w:val="501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K01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Student jest świadomy znaczenia i roli komunikacji wizualnej w życiu społecznym i jest w stanie komunikować się ze społeczeństwem za pomocą quasi-języka mediów wizualnych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2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W14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_EK-K_U0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a ciągła realizacji projektów pod względem estetycznym i treściowym. Szczególny nacisk kładzie się na ten drugi czynnik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zczególnych projektów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– podsumowanie aktywności studenta na zajęciach i przygotowanych przez niego projektów</w:t>
            </w:r>
          </w:p>
        </w:tc>
      </w:tr>
      <w:tr>
        <w:trPr>
          <w:trHeight w:val="501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a wiedza teoretyczna dotycząca tworzenia projektów graficznych, których głównym zadaniem jest przenoszenie treści. Minimalna znajomość lokalnego kontekstu kulturowego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awansowana wiedza teoretyczna dotycząca tworzenia projektów graficznych, których głównym zadaniem jest niesienie przekazu. Dobra i szeroka znajomość lokalnego kontekstu kulturowego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4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idłowe wykonanie wszystkich zadanych ćwiczeń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widłowe i estetyczne wykonanie wszystkich zadanych ćwiczeń, poparte właściwym (to znaczy zgodnym z zamierzeniami autora) odczytaniem niesionych przez nie treści przez pozostałych studentów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miejętność przyjęcia opinii pozostałych uczestników kursu o własnych pracach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miejętność przyjęcia opinii pozostałych uczestników kursu o własnych pracach oraz umiejętność nawiązania rzeczowej, logicznej i kulturalnej polemiki na ich temat oraz na temat prac innych uczestników kursu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Wypenio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ywny udział w zajęciach – 20%</w:t>
            </w:r>
          </w:p>
          <w:p>
            <w:pPr>
              <w:pStyle w:val="Wypenio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angażowanie w dyskusję, przygotowanie materiałów do zajęć – 15%</w:t>
            </w:r>
          </w:p>
          <w:p>
            <w:pPr>
              <w:pStyle w:val="Wypenion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ciągła projektów – 65%</w:t>
            </w:r>
          </w:p>
        </w:tc>
      </w:tr>
      <w:tr>
        <w:trPr/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>Dodatkowe obowiązki prowadzącego wraz z szacowaną całkowitą liczbą godzin: kontrola poprawności wykonania poszczególnych projektów – ok.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W sumie:  3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Adobe Caslon Pro">
    <w:altName w:val="Arial Unicode MS"/>
    <w:charset w:val="80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1Char">
    <w:name w:val="Heading 1 Char"/>
    <w:basedOn w:val="Domylnaczcionkaakapitu1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Wrtext">
    <w:name w:val="wrtext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eXGyreHero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eXGyreHero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eXGyreHero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16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ypenione">
    <w:name w:val="Wypełnione"/>
    <w:basedOn w:val="Normal"/>
    <w:qFormat/>
    <w:pPr>
      <w:spacing w:before="60" w:after="60"/>
    </w:pPr>
    <w:rPr>
      <w:rFonts w:ascii="Adobe Caslon Pro;Arial Unicode MS" w:hAnsi="Adobe Caslon Pro;Arial Unicode MS" w:cs="Adobe Caslon Pro;Arial Unicode MS"/>
      <w:b w:val="false"/>
      <w:bCs w:val="false"/>
      <w:color w:val="FF6633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17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4T15:17:00Z</dcterms:modified>
  <cp:revision>2</cp:revision>
  <dc:subject/>
  <dc:title>KARTA PRZEDMIOTU </dc:title>
</cp:coreProperties>
</file>