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ARTA PRZEDMIOT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yka mediów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/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specjalnościow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, 3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jonarne – wykład 15 godz.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: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ogól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zaliczeniowego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</w:t>
      </w:r>
      <w:r>
        <w:rPr/>
        <w:t>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2"/>
        <w:gridCol w:w="452"/>
        <w:gridCol w:w="4311"/>
        <w:gridCol w:w="2196"/>
        <w:gridCol w:w="273"/>
        <w:gridCol w:w="1415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 przedmiotu: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przedmiotu jest zapoznanie studentów z zasadami etyki i dobrych praktyk obowiązujących w zawodzie dziennikarza i ogólnie w systemie medialnym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wykład informacyjny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 elementami prezentacji, wykład konwersatoryjny, 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stawy etyki zawodowej w zawodzie dziennikar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blematyka odpowiedzialności medió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lematy zawodowe dziennikarz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adnienia wolności prasy w ujęciu historycznym i współczesny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i i prawa dziennikarz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jemnica dziennikars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y pracy i dobre praktyki w zawodzie dziennikar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 uregulowania prawne dotyczące etyki zawodu dziennikarza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Kompetencje społeczne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Sposoby weryfikacji efektów kształcenia</w:t>
            </w:r>
            <w:r>
              <w:rPr>
                <w:i/>
                <w:sz w:val="22"/>
                <w:szCs w:val="22"/>
                <w:highlight w:val="yellow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W planie jest zaplanowane jest zaliczeni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Ocena formująca 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Kryteria oceny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Kryteria oceny końcowej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(w procentach – ile procent za który element)</w:t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9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Zalecana literatura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– ew. proszę o uzupełnieni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lang w:val="en-U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7:48:00Z</dcterms:created>
  <dc:creator>Jerzy Skrzyszewski</dc:creator>
  <dc:description/>
  <cp:keywords/>
  <dc:language>en-US</dc:language>
  <cp:lastModifiedBy>Asia</cp:lastModifiedBy>
  <cp:lastPrinted>2012-07-24T10:28:00Z</cp:lastPrinted>
  <dcterms:modified xsi:type="dcterms:W3CDTF">2012-11-05T17:56:00Z</dcterms:modified>
  <cp:revision>3</cp:revision>
  <dc:subject/>
  <dc:title>Efekty kształcenia (EK) dla przedmiotu</dc:title>
</cp:coreProperties>
</file>