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zedmiotu i kod 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y teorii literatur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sic of the theory of literature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 z edukacją wczesnoszkolną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ki humanistyczne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oznawstw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Jarosław Włodarc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cenia kierunkowego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, 3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15 godz.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wiedzę i umiejętności z zakresu poetyk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y wprowadzające: Poetyka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A + B)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ultacj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przygotowanie pracy pisemnej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559"/>
        <w:gridCol w:w="190"/>
        <w:gridCol w:w="4509"/>
        <w:gridCol w:w="1985"/>
        <w:gridCol w:w="283"/>
        <w:gridCol w:w="1348"/>
      </w:tblGrid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elem kursu jest zaznajomienie studentów z podstawowymi koncepcjami obecnymi we współczesnej teorii literatury, najważniejszymi kierunkami w jej historii oraz ukazania ich związku z historią literatury oraz metodologią badań literackich.</w:t>
            </w:r>
          </w:p>
        </w:tc>
      </w:tr>
      <w:tr>
        <w:trPr>
          <w:trHeight w:val="263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>wykład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reści kształcenia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 najważniejszych kierunków i stanowisk teoretycznych od przełomu antypozytywistycznego do współczesnośc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ologia nauk humanistycznyc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ówne stanowiska i zagadnienia teorii literatury, ich związek z współczesnymi przemianami kulturowymi. 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1807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L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L_EK_K-W06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udent nabędzie podstawową wiedzę z zakresu teorii literatury, jej specyfiki oraz  pokrewnych dziedzin humanistyki Student  pozna  ewolucję światopoglądów oraz koncepcji antropologicznych  oraz metodologicznych mających swe odbicie w teorii literatury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W06</w:t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L_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L_EK_K-U04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udent doskonali umiejętności interpretowania zjawisk ideowych, kulturowych, społecznych oraz rozumienia uwarunkowań metodologiczny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 EK_K-K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zrozumie konieczność uczenia się i doskonaleni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-K08</w:t>
            </w:r>
          </w:p>
        </w:tc>
      </w:tr>
      <w:tr>
        <w:trPr>
          <w:trHeight w:val="501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L_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L_EK_K-U0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kusja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działu w dyskusji i zaangażowania w zajęciach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L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L_EK_K-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at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zygotowania i prezentacji referatu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L_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L_EK_K-U0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L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L_EK_K-W0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pisem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kolokwium</w:t>
            </w:r>
          </w:p>
        </w:tc>
      </w:tr>
      <w:tr>
        <w:trPr>
          <w:trHeight w:val="501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siada podstawową wiedzę z zakresu teorii literatury, zna  ewolucję światopoglądów oraz koncepcji antropologicznych oraz metodologicznych mających swe odbicie w teorii literatury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-W06</w:t>
            </w:r>
          </w:p>
        </w:tc>
      </w:tr>
      <w:tr>
        <w:trPr>
          <w:trHeight w:val="501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Posiada poszerzoną wiedzę z zakresu teorii literatury, jej specyfiki oraz  pokrewnych dziedzin humanistyki Zna ewolucję światopoglądów oraz koncepcji antropologicznych  oraz metodologicznych mających swe odbicie w teorii literatury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-W06</w:t>
            </w:r>
          </w:p>
        </w:tc>
      </w:tr>
      <w:tr>
        <w:trPr>
          <w:trHeight w:val="501" w:hRule="atLeast"/>
        </w:trPr>
        <w:tc>
          <w:tcPr>
            <w:tcW w:w="8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doskonali umiejętności interpretowania zjawisk ideowych, kulturowych, społecznych oraz rozumienia uwarunkowań metodologicznych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4</w:t>
            </w:r>
          </w:p>
        </w:tc>
      </w:tr>
      <w:tr>
        <w:trPr>
          <w:trHeight w:val="501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umiejętności interpretowania zjawisk ideowych, kulturowych, społecznych oraz rozumienia uwarunkowań metodologicznych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4</w:t>
            </w:r>
          </w:p>
        </w:tc>
      </w:tr>
      <w:tr>
        <w:trPr>
          <w:trHeight w:val="501" w:hRule="atLeast"/>
        </w:trPr>
        <w:tc>
          <w:tcPr>
            <w:tcW w:w="8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rozumie konieczność uczenia się i doskonalenia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-K08</w:t>
            </w:r>
          </w:p>
        </w:tc>
      </w:tr>
      <w:tr>
        <w:trPr>
          <w:trHeight w:val="501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rozumie konieczność uczenia się i doskonalenia i wykorzystuje tę świadomość podczas zajęć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-K08</w:t>
            </w:r>
          </w:p>
        </w:tc>
      </w:tr>
      <w:tr>
        <w:trPr>
          <w:trHeight w:val="1612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a oceny końcowej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y udział w zajęciach – 2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referatu – 2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 – 10%</w:t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– 50%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Burzyńska, M. P. Markowski </w:t>
            </w:r>
            <w:r>
              <w:rPr>
                <w:i/>
                <w:sz w:val="22"/>
                <w:szCs w:val="22"/>
              </w:rPr>
              <w:t>Teorie literatury XX wieku</w:t>
            </w:r>
            <w:r>
              <w:rPr>
                <w:sz w:val="22"/>
                <w:szCs w:val="22"/>
              </w:rPr>
              <w:t>, Kraków 2007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Z.  Mitosek </w:t>
            </w:r>
            <w:r>
              <w:rPr>
                <w:i/>
                <w:sz w:val="22"/>
                <w:szCs w:val="22"/>
              </w:rPr>
              <w:t>Teorie badań literackich</w:t>
            </w:r>
            <w:r>
              <w:rPr>
                <w:sz w:val="22"/>
                <w:szCs w:val="22"/>
              </w:rPr>
              <w:t>, Warszawa 1983 i wyd. następne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0"/>
          <w:szCs w:val="20"/>
        </w:rPr>
        <w:t>Konsultacje – 10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0"/>
          <w:szCs w:val="20"/>
        </w:rPr>
        <w:t>Poprawa prac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 5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15 godzin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basedOn w:val="Domylnaczcionkaakapitu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basedOn w:val="Domylnaczcionkaakapitu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mallCaps/>
      <w:sz w:val="22"/>
      <w:szCs w:val="22"/>
    </w:rPr>
  </w:style>
  <w:style w:type="character" w:styleId="FontStyle32">
    <w:name w:val="Font Style32"/>
    <w:basedOn w:val="Domylnaczcionkaakapitu"/>
    <w:qFormat/>
    <w:rPr>
      <w:rFonts w:ascii="Constantia" w:hAnsi="Constantia" w:cs="Constantia"/>
      <w:b/>
      <w:bCs/>
      <w:sz w:val="24"/>
      <w:szCs w:val="24"/>
    </w:rPr>
  </w:style>
  <w:style w:type="character" w:styleId="FontStyle33">
    <w:name w:val="Font Style33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Domylnaczcionkaakapitu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35">
    <w:name w:val="Font Style35"/>
    <w:basedOn w:val="Domylnaczcionkaakapitu"/>
    <w:qFormat/>
    <w:rPr>
      <w:rFonts w:ascii="Times New Roman" w:hAnsi="Times New Roman" w:cs="Times New Roman"/>
      <w:spacing w:val="110"/>
      <w:sz w:val="18"/>
      <w:szCs w:val="18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3:35:00Z</dcterms:created>
  <dc:creator>Jerzy Skrzyszewski</dc:creator>
  <dc:description/>
  <cp:keywords/>
  <dc:language>en-US</dc:language>
  <cp:lastModifiedBy>Asia</cp:lastModifiedBy>
  <cp:lastPrinted>2012-11-03T14:39:00Z</cp:lastPrinted>
  <dcterms:modified xsi:type="dcterms:W3CDTF">2012-11-03T13:39:00Z</dcterms:modified>
  <cp:revision>4</cp:revision>
  <dc:subject/>
  <dc:title>Efekty kształcenia (EK) dla przedmiotu</dc:title>
</cp:coreProperties>
</file>