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PRZEDMIO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247"/>
      </w:tblGrid>
      <w:tr>
        <w:trPr/>
        <w:tc>
          <w:tcPr>
            <w:tcW w:w="2933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Nazwa przedmiotu i kod (wg planu studiów):</w:t>
            </w:r>
          </w:p>
        </w:tc>
        <w:tc>
          <w:tcPr>
            <w:tcW w:w="624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matyka historyczna języka polskiego z elementami języka staro-cerkiewno-słowiańskiego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olish historical grammar and the basis of </w:t>
            </w:r>
            <w:r>
              <w:rPr>
                <w:rFonts w:cs="Century Schoolbook CE" w:ascii="Century Schoolbook CE" w:hAnsi="Century Schoolbook CE"/>
                <w:color w:val="000000"/>
                <w:sz w:val="22"/>
                <w:szCs w:val="22"/>
                <w:lang w:val="en-US"/>
              </w:rPr>
              <w:t>Old Church Slavonic language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czycielska z edukacją wczesnoszkolną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2"/>
                <w:szCs w:val="22"/>
              </w:rPr>
              <w:t xml:space="preserve">nauki humanistyczne 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uki humanistyczne 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oznawstwo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hab. Kazimierz Siko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gólna charakterystyka przedmiotu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6325"/>
      </w:tblGrid>
      <w:tr>
        <w:trPr/>
        <w:tc>
          <w:tcPr>
            <w:tcW w:w="2855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32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cenia kierunkowego</w:t>
            </w:r>
          </w:p>
        </w:tc>
      </w:tr>
      <w:tr>
        <w:trPr/>
        <w:tc>
          <w:tcPr>
            <w:tcW w:w="2855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325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855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325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855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325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, 1 i 2</w:t>
            </w:r>
          </w:p>
        </w:tc>
      </w:tr>
      <w:tr>
        <w:trPr/>
        <w:tc>
          <w:tcPr>
            <w:tcW w:w="2855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325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 – wykład 15 godz. w semestrze 3 i 15 godz. w semestrze 4, ćw. audytoryjne 15 godz. w semestrze 3 i 15 godz. w semestrze 4</w:t>
            </w:r>
          </w:p>
        </w:tc>
      </w:tr>
      <w:tr>
        <w:trPr/>
        <w:tc>
          <w:tcPr>
            <w:tcW w:w="2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ramatyka opisowa języka polskiego</w:t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 Bilans punktów ECT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3565"/>
        <w:gridCol w:w="690"/>
        <w:gridCol w:w="661"/>
      </w:tblGrid>
      <w:tr>
        <w:trPr>
          <w:trHeight w:val="1573" w:hRule="atLeast"/>
          <w:cantSplit w:val="true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audytoryj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c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gzamin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ogól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bibliote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siec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z podręcznikie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z tekstem źródłowy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do egzaminu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. Opis przedmiotu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311"/>
        <w:gridCol w:w="451"/>
        <w:gridCol w:w="3975"/>
        <w:gridCol w:w="1914"/>
        <w:gridCol w:w="265"/>
        <w:gridCol w:w="1413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em przedmiotu jest wyposażenie studiującego w podstawowe umiejętności filologiczne wymagane w analizie dawnych tekstów (literackich i użytkowych), daje wymaganą w podstawie kształcenia nauczycielskiego wiedzę w zakresie zjawisk występujących w rozwoju historycznym polszczyzny, nadto podstawy etymologii; rozwija świadomość roli tradycji, historii i refleksji językowej w kompetencji językowej nauczyciela i samym nauczaniu szkolnym. </w:t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y dydaktyczne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ające (wykład)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oblemowe (konwersatorium)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aktywizujące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(dyskusja)</w:t>
            </w:r>
            <w:r>
              <w:rPr>
                <w:rFonts w:cs="Times New Roman" w:ascii="Times New Roman" w:hAnsi="Times New Roman"/>
                <w:i/>
              </w:rPr>
              <w:t>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programowane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</w:rPr>
              <w:t>z użyciem podręcznika programowanego),</w:t>
            </w:r>
            <w:r>
              <w:rPr>
                <w:rFonts w:cs="Times New Roman" w:ascii="Times New Roman" w:hAnsi="Times New Roman"/>
              </w:rPr>
              <w:t xml:space="preserve"> praktyczne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(ćwiczenia)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kształcenia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NETYKA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Przedmiot gramatyki historycznej i jego relacja do gramatyk innych typów oraz do języka S-C-S; geneza j. polskiego na tle dziejów wspólnoty praindoeuropejskiej i prasłowiańskiej; powstanie polskiego języka etnicznego.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eriodyzacja dziejów języka polskiego, jego najważniejsze zabytki; pisownia zabytków staropolskich i jej rozwój, typy ortografii, traktaty ortograficzne J. Parkoszowica i S. Zaborowskiego; pismo języka S-C-S – głagolica i cyrylic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Geneza polskiego wokalizmu – praindoeuropejska i prasłowiańska podstawa rozwojowa polskiego systemu samogłoskowego; wybrane właściwości prozodii: fonologiczna funkcja iloczasu, intonacja i akcent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Podstawowe tendencje rozwojowe (prawa językowe) wokalizmu prasłowiańskiego: przechodzenie różnic ilościowych w jakościowe, monoftongizacja dyftongów, prawo otwartej sylaby i jego konsekwencje w rozwoju języka, miękczący wpływ samogłosek przednich na spółgłoski i korelacja następstwa (palatalności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 Ewolucja prasłowiańskiego systemu samogłoskowego na gruncie polskim: historia jerów, ich pozycje, zanik i wokalizacja, nietypowy rozwój w pozycji napiętej, formy nieregularne, wyrównania analogiczne i tzw. „ruchome e” analogiczne; konsekwencje zaniku jerów w polszczyźnie oraz procesy kompensacyjnych wyrównań o podłożu iloczasowym – wzdłużenie zastępcz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Rozwój wokalizmu (cd.): psł. głoski e i ĕ - przegłos lechicki i polski, istota i chronologia zjawiska, jego konsekwencje dla systemu fonologicznego; nieregularności i zjawiska towarzysząc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Zachodniosłowiański typ metatezy *ort, *olt, *tolt, *tolt, *tert, *telt w konfrontacji z językiem S-C-S i rosyjskim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Rozwój psł. sonantów na gruncie polskim; zjawiska dyspalatalizacji, wyrównań analogicznych i nieregularnośc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Rozwój iloczasu: pochodzenie długości samogłosek (tzw. długość odziedziczona, z kontrakcji i wzdłużenia zastępczego, wpływ sąsiedztwa fonetycznego); zmiany w systemie fonologicznym wywołane zanikiem iloczasu, powstanie samogłosek pochylonych i ich dalszy rozwój w polszczyźnie, oboczności samogłoskowe typu o : ó, e : é itp. w polszczyźnie literackiej i gwarach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Powstanie i rozwój samogłosek nosowych w polszczyźn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Konsonantyzm prasłowiański i staropolski: podstawa rozwojowa, różnice ilościowe i jakościowe, procesy platalizacyjne i ich istota, trzy prasłowiańskie palatalizacje spółgłosek welarnych, czwarta polska palatalizacja k, g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Palatalizacje z jotą (prasłowiańskie i polskie) spółgłosek wargowych, zębowych, welarnych i w grupach spółgłoskowych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Procesy dyspalatalizacji różnego typu spółgłosek miękkich w grupach i pewnych pozycjach wyrazowych, powstanie spółgł. funkcjonalnie miękkich; typy zmian fonetycznych w grupach spółgłoskowych; staropolskie spółgłoski protetycz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LEKSJA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Zasady budowy pie. i psł. form fleksyjnych; pięć psł. deklinacji rzeczownika i dalszy rozwój odmiany rzeczownika: powstanie rodzaju gramatycznego, odmiany twardo- i miękkotematowej, geneza końcówek równoległych; relikty liczby podwójnej; historycznie umotywowane oboczności w tematach fleksyjnych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Zmiany w deklinacji rzeczowników męskich, żeńskich i nijakich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rosta i złożona odmiana przymiotnika i ich funkcje w języku; rozwój deklinacji przymiotnikowo-zaimkowej w polszczyźn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Fleksja podstawowych grup zaimków rodzajowych i bezrodzajowych, formy klityczne i ortotoniczne zaimków, procesy wyrównań w odmian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Podstawy fleksji werbalnej, dwa tematy fleksyjne czasownika, przegląd wybranych werbalnych kategorii morfologicznych; pięć psł. koniugacji i ich kontynuacje w polszczyźn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. Fleksja werbalna (cd.) Kategorie oparte na temacie czasu teraźniejszego, rozwój form czasu teraźniejszego i trybu rozkazującego w konfrontacji z językiem S-C-S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Historia psł. imiesłowów czasu ter. i przeszł. i ich rozwój na gruncie polskim; powstanie nowych imiesłowów typu przymiotnikowego i przysłówkowego, relikty dawnych form imiesłowowych jako wynik adiektywizacji (</w:t>
            </w:r>
            <w:r>
              <w:rPr>
                <w:i/>
                <w:iCs/>
                <w:sz w:val="22"/>
                <w:szCs w:val="22"/>
              </w:rPr>
              <w:t>cierpiący, stały, zgniły</w:t>
            </w:r>
            <w:r>
              <w:rPr>
                <w:sz w:val="22"/>
                <w:szCs w:val="22"/>
              </w:rPr>
              <w:t xml:space="preserve"> itp.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Prasłowiańskie czasy przeszłe w rozwoju polszczyzny: aorysty i imperfekt wg stanu S-C-S, resztki czasów przeszłych prostych w zabytkach języka polskiego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Ewolucja form czasu przeszłego złożonego i zaprzeszłego w polszczyźnie; procesy innowacyjne we fleksji polskiego czasownika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Główne tendencje rozwojowe polskiej fleksji nominalnej i werbalnej – próba syntezy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Ćwiczenia (audytoryjne): </w:t>
            </w:r>
            <w:r>
              <w:rPr>
                <w:sz w:val="22"/>
                <w:szCs w:val="22"/>
              </w:rPr>
              <w:t>treści programowe ćwiczeń pokrywają się z treściami wykładów (poza punktami czysto teoretycznymi: FONETYKA 1 – 4), stanowiąc ich praktyczne uzupełnienie poprzez analizę danego zjawiska na odpowiednich tekstach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ne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 i sposoby weryfikacji</w:t>
            </w:r>
          </w:p>
        </w:tc>
      </w:tr>
      <w:tr>
        <w:trPr>
          <w:trHeight w:val="1807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</w:tr>
      <w:tr>
        <w:trPr>
          <w:trHeight w:val="501" w:hRule="atLeast"/>
        </w:trPr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6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H_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H_EK_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H_EK_K_W14</w:t>
            </w:r>
          </w:p>
        </w:tc>
        <w:tc>
          <w:tcPr>
            <w:tcW w:w="6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Ma uporządkowaną wiedzę z zakresu językoznawstwa, szczególnie gramatyki opisowej i historycznej, pozwalającą na samodzielna ocenę dawnych i współczesnych zjawisk językowych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Zna podstawową terminologię używaną w badaniach językoznawczych.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Ma elementarną wiedzę na temat prowadzenia badań z zakresu historii i teorii literatury, językoznawstwa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14</w:t>
            </w:r>
          </w:p>
        </w:tc>
      </w:tr>
      <w:tr>
        <w:trPr>
          <w:trHeight w:val="501" w:hRule="atLeast"/>
        </w:trPr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H_EK-K_U01</w:t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sz w:val="22"/>
                <w:szCs w:val="22"/>
              </w:rPr>
              <w:t>GH_EK-K_U03</w:t>
            </w:r>
          </w:p>
        </w:tc>
        <w:tc>
          <w:tcPr>
            <w:tcW w:w="6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Umie dokonać analizy i interpretacji tekstów literackich z różnych epok, potrafi ocenić i analizować towarzyszące im zjawiska historycznoliterackie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Potrafi oceniać i analizować zjawiska i procesy językowe z historii języka polskiego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1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3</w:t>
            </w:r>
          </w:p>
        </w:tc>
      </w:tr>
      <w:tr>
        <w:trPr>
          <w:trHeight w:val="501" w:hRule="atLeast"/>
        </w:trPr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H_EK-K_K03</w:t>
            </w:r>
          </w:p>
        </w:tc>
        <w:tc>
          <w:tcPr>
            <w:tcW w:w="6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Jako przyszły nauczyciel ma świadomość odpowiedzialności za zachowanie dziedzictwa kulturowego swojego regionu, Polski i Europy, potrafi wykorzystać nabyte umiejętności dla utrwalania i pomnażania wspólnych dóbr kultury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3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formująca – przykładowe sposoby jej wystawienia poniżej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kładowe sposoby jej wystawienia poniżej</w:t>
            </w:r>
          </w:p>
        </w:tc>
      </w:tr>
      <w:tr>
        <w:trPr>
          <w:trHeight w:val="5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H_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H_EK_K_W06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 wiedzy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12" w:hanging="3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ezentacji ustnej, umiejętności wypowiedzi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12" w:hanging="3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egzaminu ustnego</w:t>
            </w:r>
          </w:p>
        </w:tc>
      </w:tr>
      <w:tr>
        <w:trPr>
          <w:trHeight w:val="5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H_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H_EK-K_U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H_EK_K_W1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 umiejętności interpretacji zjawisk językowych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tępna ocena umiejętności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umiejętności</w:t>
            </w:r>
          </w:p>
        </w:tc>
      </w:tr>
      <w:tr>
        <w:trPr>
          <w:trHeight w:val="5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H_EK-K_K03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tępna ocena zaangażowania w dyskusji, umiejętności podsumowania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aangażowania w dyskusji, umiejętności podsumowania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</w:tr>
      <w:tr>
        <w:trPr>
          <w:trHeight w:val="501" w:hRule="atLeast"/>
        </w:trPr>
        <w:tc>
          <w:tcPr>
            <w:tcW w:w="8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Ma podstawową wiedzę z zakresu językoznawstwa, szczególnie gramatyki historycznej, pozwalającą na ocenę dawnych zjawisk językowych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Zna podstawową terminologię używaną w badaniach językoznawczych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Ma elementarną wiedzę na temat prowadzenia badań z zakresu językoznawstwa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_K_W14</w:t>
            </w:r>
          </w:p>
        </w:tc>
      </w:tr>
      <w:tr>
        <w:trPr>
          <w:trHeight w:val="501" w:hRule="atLeast"/>
        </w:trPr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Ma uporządkowaną wiedzę z zakresu językoznawstwa, szczególnie gramatyki opisowej i historycznej, pozwalającą na samodzielną i wnikliwą ocenę dawnych i współczesnych zjawisk językowych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Dobrze zna podstawową terminologię używaną w badaniach językoznawczych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Ma dużą wiedzę na temat prowadzenia samodzielnych badań z zakresu historii i teorii literatury, językoznawstwa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_K_W14</w:t>
            </w:r>
          </w:p>
        </w:tc>
      </w:tr>
      <w:tr>
        <w:trPr>
          <w:trHeight w:val="501" w:hRule="atLeast"/>
        </w:trPr>
        <w:tc>
          <w:tcPr>
            <w:tcW w:w="8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Umie dokonać w stopniu podstawowym analizy tekstów literackich z różnych epok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Potrafi oceniać i analizować zjawiska i procesy językowe z historii języka polskiego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1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03</w:t>
            </w:r>
          </w:p>
        </w:tc>
      </w:tr>
      <w:tr>
        <w:trPr>
          <w:trHeight w:val="501" w:hRule="atLeast"/>
        </w:trPr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Umie dokonać analizy i interpretacji tekstów literackich z różnych epok, potrafi ocenić i analizować towarzyszące im zjawiska historycznoliterackie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Potrafi trafnie oceniać i analizować zjawiska i procesy językowe z historii języka polskiego, posługując się sprawnie odpowiednia terminologią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1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03</w:t>
            </w:r>
          </w:p>
        </w:tc>
      </w:tr>
      <w:tr>
        <w:trPr>
          <w:trHeight w:val="501" w:hRule="atLeast"/>
        </w:trPr>
        <w:tc>
          <w:tcPr>
            <w:tcW w:w="8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Jako przyszły nauczyciel ma świadomość odpowiedzialności za zachowanie dziedzictwa kulturowego swojego regionu, Polski i Europy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3</w:t>
            </w:r>
          </w:p>
        </w:tc>
      </w:tr>
      <w:tr>
        <w:trPr>
          <w:trHeight w:val="501" w:hRule="atLeast"/>
        </w:trPr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Jako przyszły nauczyciel ma świadomość odpowiedzialności za zachowanie dziedzictwa kulturowego swojego regionu, Polski i Europy, potrafi wykorzystać nabyte umiejętności dla utrwalania i pomnażania wspólnych dóbr kultury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3</w:t>
            </w:r>
          </w:p>
        </w:tc>
      </w:tr>
      <w:tr>
        <w:trPr>
          <w:trHeight w:val="161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yteria oceny końcowej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z ćwiczeń audytoryjnych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ktywność na zajęciach oraz obecność na konsultacjach 10%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amodzielne wykonywanie ćwiczeń 10%, 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a 2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ustny 60%</w:t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z egzaminu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egzaminu – 10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ecana literatura: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podstawow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trutyński J., </w:t>
            </w:r>
            <w:r>
              <w:rPr>
                <w:i/>
                <w:iCs/>
                <w:sz w:val="22"/>
                <w:szCs w:val="22"/>
              </w:rPr>
              <w:t>Elementy gramatyki historycznej języka polskiego</w:t>
            </w:r>
            <w:r>
              <w:rPr>
                <w:sz w:val="22"/>
                <w:szCs w:val="22"/>
              </w:rPr>
              <w:t xml:space="preserve">, Kraków 1977 (wyd. 5 i nast.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trutyński J., </w:t>
            </w:r>
            <w:r>
              <w:rPr>
                <w:i/>
                <w:iCs/>
                <w:sz w:val="22"/>
                <w:szCs w:val="22"/>
              </w:rPr>
              <w:t>Podstawowe wiadomości z gramatyki języka staro-cerkiewno-słowiańskiego</w:t>
            </w:r>
            <w:r>
              <w:rPr>
                <w:sz w:val="22"/>
                <w:szCs w:val="22"/>
              </w:rPr>
              <w:t xml:space="preserve">, Kraków 1996 (wyd. 6 i nast.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lemensiewicz Z., Lehr-Spławiński T., Urbańczyk S., </w:t>
            </w:r>
            <w:r>
              <w:rPr>
                <w:i/>
                <w:iCs/>
                <w:sz w:val="22"/>
                <w:szCs w:val="22"/>
              </w:rPr>
              <w:t>Gramatyka historyczna języka polskiego</w:t>
            </w:r>
            <w:r>
              <w:rPr>
                <w:sz w:val="22"/>
                <w:szCs w:val="22"/>
              </w:rPr>
              <w:t>, Warszawa 1981 (lub wyd. nast.)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uzupełniając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ługosz-Kurczabowa, Dubisz S., </w:t>
            </w:r>
            <w:r>
              <w:rPr>
                <w:i/>
                <w:iCs/>
                <w:sz w:val="22"/>
                <w:szCs w:val="22"/>
              </w:rPr>
              <w:t>Gramatyka historyczna języka polskiego</w:t>
            </w:r>
            <w:r>
              <w:rPr>
                <w:sz w:val="22"/>
                <w:szCs w:val="22"/>
              </w:rPr>
              <w:t xml:space="preserve">, Warszawa 1998 (lub wyd. nast.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ucała M., </w:t>
            </w:r>
            <w:r>
              <w:rPr>
                <w:i/>
                <w:iCs/>
                <w:sz w:val="22"/>
                <w:szCs w:val="22"/>
              </w:rPr>
              <w:t>Rodzaj gramatyczny w historii polszczyzny</w:t>
            </w:r>
            <w:r>
              <w:rPr>
                <w:sz w:val="22"/>
                <w:szCs w:val="22"/>
              </w:rPr>
              <w:t>, Wrocław 1978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oszyński L., </w:t>
            </w:r>
            <w:r>
              <w:rPr>
                <w:i/>
                <w:iCs/>
                <w:sz w:val="22"/>
                <w:szCs w:val="22"/>
              </w:rPr>
              <w:t>Wstęp do filologii słowiańskiej</w:t>
            </w:r>
            <w:r>
              <w:rPr>
                <w:sz w:val="22"/>
                <w:szCs w:val="22"/>
              </w:rPr>
              <w:t>, Warszawa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aszycki W., </w:t>
            </w:r>
            <w:r>
              <w:rPr>
                <w:i/>
                <w:iCs/>
                <w:sz w:val="22"/>
                <w:szCs w:val="22"/>
              </w:rPr>
              <w:t>Najdawniejsze zabytki języka polskiego</w:t>
            </w:r>
            <w:r>
              <w:rPr>
                <w:sz w:val="22"/>
                <w:szCs w:val="22"/>
              </w:rPr>
              <w:t>, Wrocław 1975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ieczorkiewicz B., Sinielnikoff R., </w:t>
            </w:r>
            <w:r>
              <w:rPr>
                <w:i/>
                <w:iCs/>
                <w:sz w:val="22"/>
                <w:szCs w:val="22"/>
              </w:rPr>
              <w:t>Elementy gramatyki historycznej języka polskiego z ćwiczeniami</w:t>
            </w:r>
            <w:r>
              <w:rPr>
                <w:sz w:val="22"/>
                <w:szCs w:val="22"/>
              </w:rPr>
              <w:t>, Warszawa 1959.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ory tekstów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aszycki W., </w:t>
            </w:r>
            <w:r>
              <w:rPr>
                <w:i/>
                <w:iCs/>
                <w:sz w:val="22"/>
                <w:szCs w:val="22"/>
              </w:rPr>
              <w:t>Wybór tekstów staropolskich XVI-XVIII wieku</w:t>
            </w:r>
            <w:r>
              <w:rPr>
                <w:sz w:val="22"/>
                <w:szCs w:val="22"/>
              </w:rPr>
              <w:t>, Warszawa 196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Vrtel-Wierczyński S., </w:t>
            </w:r>
            <w:r>
              <w:rPr>
                <w:i/>
                <w:iCs/>
                <w:sz w:val="22"/>
                <w:szCs w:val="22"/>
              </w:rPr>
              <w:t>Wybór tekstów staropolskich. Czasy najdawniejsze do roku 1543</w:t>
            </w:r>
            <w:r>
              <w:rPr>
                <w:sz w:val="22"/>
                <w:szCs w:val="22"/>
              </w:rPr>
              <w:t>, Warszawa 1963 (lub wyd. nast.)</w:t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dra W., Rzepka W.R., </w:t>
            </w:r>
            <w:r>
              <w:rPr>
                <w:i/>
                <w:iCs/>
                <w:sz w:val="22"/>
                <w:szCs w:val="22"/>
              </w:rPr>
              <w:t>Chrestomatia staropolska. Teksty do roku 1543</w:t>
            </w:r>
            <w:r>
              <w:rPr>
                <w:sz w:val="22"/>
                <w:szCs w:val="22"/>
              </w:rPr>
              <w:t>, Wrocław 1995 (lub wyd. nast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Konsultacje – 10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Poprawa ćwiczeń – 10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rzygotowanie egzaminu – 5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W sumie:  25 godz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Schoolbook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0:05:00Z</dcterms:created>
  <dc:creator>Wojtek Obrzut</dc:creator>
  <dc:description/>
  <cp:keywords/>
  <dc:language>en-US</dc:language>
  <cp:lastModifiedBy>Asia</cp:lastModifiedBy>
  <cp:lastPrinted>2012-09-29T11:15:00Z</cp:lastPrinted>
  <dcterms:modified xsi:type="dcterms:W3CDTF">2012-11-04T09:49:00Z</dcterms:modified>
  <cp:revision>6</cp:revision>
  <dc:subject/>
  <dc:title>KARTA PRZEDMIOTU </dc:title>
</cp:coreProperties>
</file>