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a stylisty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</w:rPr>
              <w:t>Stylistics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wg wykazu)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ćw. audytoryjne30 h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579"/>
        <w:gridCol w:w="689"/>
        <w:gridCol w:w="661"/>
      </w:tblGrid>
      <w:tr>
        <w:trPr>
          <w:trHeight w:val="1573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a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i zredagowaniem tekstów włas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1"/>
        <w:gridCol w:w="460"/>
        <w:gridCol w:w="4087"/>
        <w:gridCol w:w="1934"/>
        <w:gridCol w:w="254"/>
        <w:gridCol w:w="14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umiejętności </w:t>
            </w:r>
            <w:r>
              <w:rPr/>
              <w:t>analizy tekstów teoretycznych podejmujących zagadnienia związane z funkcjonowaniem języka w przestrzeni społecznej i kulturowej, omawiających różne odmiany języka (mówionego i pisanego) oraz zdolności praktycznego wykorzystania nabytej wiedzy w tekstach tworzonych przez studentów w trakcie zajęć (praca naukowa: rozprawka, esej, teksty użytkowe: podanie, życiorys, notatka, gatunki prasowe: reportaż, felieton, recenzja)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 i gry dydaktyczne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ksponujące (pokaz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Wprowadzenie studentów w obręb zagadnień dotyczących języka jako zjawiska społecznego i kulturowego (narzędzie myślenia, poznania, komunikacji)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Podstawowe pojęcia: styl, stylistyka, komunikacja językowa i funkcje języka; zróżnicowanie stylistyczne współczesnej polszczyzny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Język pisany a język mówiony – wskazanie różnic między wypowiedzią oralną a pismem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iCs/>
                <w:sz w:val="22"/>
                <w:szCs w:val="22"/>
              </w:rPr>
              <w:t xml:space="preserve"> Język i jego stylowe odmiany (zagadnienia funkcjonalnego zróżnicowania wypowiedzi użytkowej i literackiej - tzw. style funkcjonalne: styl potoczny, naukowy, urzędowo-kancelaryjny, retoryczny, publicystyczno-dziennikarski,  artystyczny)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Cs/>
                <w:sz w:val="22"/>
                <w:szCs w:val="22"/>
              </w:rPr>
              <w:t xml:space="preserve">Ćwiczenia kształtujące opanowanie reguł budowania i formułowania pism urzędowych (podanie, </w:t>
            </w:r>
            <w:r>
              <w:rPr>
                <w:i/>
                <w:iCs/>
                <w:sz w:val="22"/>
                <w:szCs w:val="22"/>
              </w:rPr>
              <w:t>curriculum vitae</w:t>
            </w:r>
            <w:r>
              <w:rPr>
                <w:iCs/>
                <w:sz w:val="22"/>
                <w:szCs w:val="22"/>
              </w:rPr>
              <w:t>, list motywacyjny), sporządzania różnego typu notatek, redagowania krótkiego i przejrzystego treściowo ogłoszen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Cs/>
                <w:sz w:val="22"/>
                <w:szCs w:val="22"/>
              </w:rPr>
              <w:t>Ćwiczenie umiejętności budowania planu wypowiedzi naukowej. Kształtowanie umiejętności logicznego argumentowania na rzecz przyjętej tezy wywodu oraz umiejętności wieloaspektowego oglądu postawionego problemu lub zagadnienia (hipotez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ind w:left="1776" w:hanging="69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 ramowy i szczegółowy teks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ind w:left="1776" w:hanging="69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 kompozycyjny rozprawki (2 wersje)</w:t>
            </w:r>
          </w:p>
          <w:p>
            <w:pPr>
              <w:pStyle w:val="Normal"/>
              <w:ind w:left="17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eza, argumenty, potwierdzenie tezy</w:t>
            </w:r>
          </w:p>
          <w:p>
            <w:pPr>
              <w:pStyle w:val="Normal"/>
              <w:ind w:left="17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poteza, argumenty, teza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3. Sztuka retoryczna – umiejętne tworzenie tekstu przemówienia z wykorzystaniem odpowiednich środków artystycznych, a następnie jego wygłaszanie na forum grupy (postawa, interpretacja teksu, odpowiednia modulacja głosu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4. Gatunki informacyjne a publicystyczne – ich charakterystyka na podstawie wybranych przykładów. Analiza recenzji prasowych beletrystyki oraz recenzji tekstu naukowego. Krytyczna analiza i ocena wydarzenia kulturalnego lub lektury – tworzenie recenzji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12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praktycznej stylistyki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teoretycznoliterackich i językoznawczych oraz w sferze zjawisk kulturowych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podstawową wiedzę na temat komunikacji interpersonalnej i społecznej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Um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Potrafi w sposób precyzyjny i spójny wypowiadać się w mowie lub piśmie, stosując różne style i odmiany języka, gatunki i typy wypowiedzi, potrafi przygotować wystąpienie ustne, wykorzystując umiejętności z zakresu kultury żywego słow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Czynnie uczestniczy w życiu kulturalnym zarówno jako jego odbiorca, jak i twórc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K0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W0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U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_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_EK_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 ustn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, wartościowani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 ust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praktycznej stylistyk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teoretycznoliterackich i językoznawczych oraz w sferze zjawisk kulturowych, niezbędną do wykazywania podobieństw i różnic pomiędzy poszczególnymi stylami funkcjonalny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podstawową wiedzę na temat komunikacji interpersonalnej i społe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praktycznej stylistyki, pozwalającą na samodzielną ocenę współczesnych zjawisk językowych i rozpoznawanie przynależności tekstów do poszczególnych stylów funkcjonal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teoretycznoliterackich i językoznawczych oraz w sferze zjawisk kulturowych, niezbędną do wykazywania podobieństw i różnic pomiędzy poszczególnymi stylami funkcjonalny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obszerną wiedzę na temat komunikacji interpersonalnej i społecznej, którą potrafi sprawnie wykorzystać w praktyce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analizować i interpretować zjawiska współczesnego życia literackiego i kulturalnego oraz zjawiska związane ze światem mediów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dobierając właściwe słownictwo; potrafi argumentowa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Potrafi wypowiadać się w mowie lub piśmie, stosując różne style i odmiany języka, potrafi przygotować wystąpienie ustne, wykorzystując podstawowe umiejętności z zakresu kultury żywego słow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Potrafi w sposób precyzyjny i spójny wypowiadać się w mowie lub piśmie, stosując różne style i odmiany języka, gatunki i typy wypowiedzi, potrafi przygotować wystąpienie ustne, odpowiednio wykorzystując umiejętności z zakresu kultury żywego słow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czestniczy w życiu kulturalnym, głównie jako jego odbiorc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</w:tc>
      </w:tr>
      <w:tr>
        <w:trPr>
          <w:trHeight w:val="501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Czynnie uczestniczy w życiu kulturalnym zarówno jako jego odbiorca, jak i twórca, wykazując się pomysłowością i inwencją twórcz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z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 30 %,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5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ida J., </w:t>
            </w:r>
            <w:r>
              <w:rPr>
                <w:i/>
                <w:iCs/>
                <w:sz w:val="22"/>
                <w:szCs w:val="22"/>
              </w:rPr>
              <w:t>Główne odmiany stylowe języka polskiego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Stylistyka, styl i język artystyczny w edukacji polonistycznej</w:t>
            </w:r>
            <w:r>
              <w:rPr>
                <w:iCs/>
                <w:sz w:val="22"/>
                <w:szCs w:val="22"/>
              </w:rPr>
              <w:t>, Rzeszów 1988, s.198-207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rkowska H., Skorupka S., </w:t>
            </w:r>
            <w:r>
              <w:rPr>
                <w:i/>
                <w:iCs/>
                <w:sz w:val="22"/>
                <w:szCs w:val="22"/>
              </w:rPr>
              <w:t xml:space="preserve">Stylistyka polska. Zarys, </w:t>
            </w:r>
            <w:r>
              <w:rPr>
                <w:iCs/>
                <w:sz w:val="22"/>
                <w:szCs w:val="22"/>
              </w:rPr>
              <w:t xml:space="preserve">Warszawa 2001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ziak M., </w:t>
            </w:r>
            <w:r>
              <w:rPr>
                <w:i/>
                <w:iCs/>
                <w:sz w:val="22"/>
                <w:szCs w:val="22"/>
              </w:rPr>
              <w:t>Jak mówić, rozmawiać, przemawiać</w:t>
            </w:r>
            <w:r>
              <w:rPr>
                <w:iCs/>
                <w:sz w:val="22"/>
                <w:szCs w:val="22"/>
              </w:rPr>
              <w:t>, Bielsko-Białą 2005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uziak M., Rzepczyński S., </w:t>
            </w:r>
            <w:r>
              <w:rPr>
                <w:i/>
                <w:iCs/>
                <w:sz w:val="22"/>
                <w:szCs w:val="22"/>
              </w:rPr>
              <w:t>Jak dobrze napisać: opowiadanie, podanie, streszczenie, życiorys…,</w:t>
            </w:r>
            <w:r>
              <w:rPr>
                <w:iCs/>
                <w:sz w:val="22"/>
                <w:szCs w:val="22"/>
              </w:rPr>
              <w:t xml:space="preserve"> Warszawa 2002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arkowski A., J. Puzynina, </w:t>
            </w:r>
            <w:r>
              <w:rPr>
                <w:i/>
                <w:iCs/>
                <w:sz w:val="22"/>
                <w:szCs w:val="22"/>
              </w:rPr>
              <w:t>Kultura języka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 xml:space="preserve">Encyklopedia kultury polskiej XX wieku, </w:t>
            </w:r>
            <w:r>
              <w:rPr>
                <w:iCs/>
                <w:sz w:val="22"/>
                <w:szCs w:val="22"/>
              </w:rPr>
              <w:t>t.2</w:t>
            </w:r>
            <w:r>
              <w:rPr>
                <w:i/>
                <w:iCs/>
                <w:sz w:val="22"/>
                <w:szCs w:val="22"/>
              </w:rPr>
              <w:t>, Współczesny język polski</w:t>
            </w:r>
            <w:r>
              <w:rPr>
                <w:iCs/>
                <w:sz w:val="22"/>
                <w:szCs w:val="22"/>
              </w:rPr>
              <w:t xml:space="preserve">, red. J. Bartmiński, Wrocław 1993, s.53-69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Nieckula F., </w:t>
            </w:r>
            <w:r>
              <w:rPr>
                <w:i/>
                <w:iCs/>
                <w:sz w:val="22"/>
                <w:szCs w:val="22"/>
              </w:rPr>
              <w:t>Język ustny a pisany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Encyklopedia kultury polskiej XX wieku</w:t>
            </w:r>
            <w:r>
              <w:rPr>
                <w:iCs/>
                <w:sz w:val="22"/>
                <w:szCs w:val="22"/>
              </w:rPr>
              <w:t xml:space="preserve">, t.2 lub  </w:t>
            </w:r>
            <w:r>
              <w:rPr>
                <w:i/>
                <w:iCs/>
                <w:sz w:val="22"/>
                <w:szCs w:val="22"/>
              </w:rPr>
              <w:t>Współczesny język polski</w:t>
            </w:r>
            <w:r>
              <w:rPr>
                <w:iCs/>
                <w:sz w:val="22"/>
                <w:szCs w:val="22"/>
              </w:rPr>
              <w:t>, red. J. Bartmiński, Wrocław 1993, s.101-114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rtnowski S., </w:t>
            </w:r>
            <w:r>
              <w:rPr>
                <w:i/>
                <w:iCs/>
                <w:sz w:val="22"/>
                <w:szCs w:val="22"/>
              </w:rPr>
              <w:t>Spory o notatkę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Ścisłość i emocja</w:t>
            </w:r>
            <w:r>
              <w:rPr>
                <w:iCs/>
                <w:sz w:val="22"/>
                <w:szCs w:val="22"/>
              </w:rPr>
              <w:t>, Warszawa 1977, s.121-17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ędrychowska M., </w:t>
            </w:r>
            <w:r>
              <w:rPr>
                <w:i/>
                <w:iCs/>
                <w:sz w:val="22"/>
                <w:szCs w:val="22"/>
              </w:rPr>
              <w:t>Dorastać do eseju,</w:t>
            </w:r>
            <w:r>
              <w:rPr>
                <w:iCs/>
                <w:sz w:val="22"/>
                <w:szCs w:val="22"/>
              </w:rPr>
              <w:t xml:space="preserve"> „Polonistyka” 1994, nr 2, s. 8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aszubski P., </w:t>
            </w:r>
            <w:r>
              <w:rPr>
                <w:i/>
                <w:iCs/>
                <w:sz w:val="22"/>
                <w:szCs w:val="22"/>
              </w:rPr>
              <w:t>Esej - prostota angielskiej prozy w pigułce</w:t>
            </w:r>
            <w:r>
              <w:rPr>
                <w:iCs/>
                <w:sz w:val="22"/>
                <w:szCs w:val="22"/>
              </w:rPr>
              <w:t xml:space="preserve">, „Polonistyka” 1994, nr 2, s.95-101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Lévi-Strauss C., </w:t>
            </w:r>
            <w:r>
              <w:rPr>
                <w:i/>
                <w:iCs/>
                <w:sz w:val="22"/>
                <w:szCs w:val="22"/>
              </w:rPr>
              <w:t>Kultura i język,</w:t>
            </w:r>
            <w:r>
              <w:rPr>
                <w:iCs/>
                <w:sz w:val="22"/>
                <w:szCs w:val="22"/>
              </w:rPr>
              <w:t>[w:]</w:t>
            </w:r>
            <w:r>
              <w:rPr>
                <w:i/>
                <w:iCs/>
                <w:sz w:val="22"/>
                <w:szCs w:val="22"/>
              </w:rPr>
              <w:t xml:space="preserve"> Antropologia słowa.</w:t>
            </w:r>
            <w:r>
              <w:rPr>
                <w:iCs/>
                <w:sz w:val="22"/>
                <w:szCs w:val="22"/>
              </w:rPr>
              <w:t xml:space="preserve"> Zagadnienia i wybór tekstów opracowali G. Godlewski, A. Mencwel, R. Sulima, wstęp i red. G. Godlewski, Warszawa 2003, s. 21-25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apir E., </w:t>
            </w:r>
            <w:r>
              <w:rPr>
                <w:i/>
                <w:iCs/>
                <w:sz w:val="22"/>
                <w:szCs w:val="22"/>
              </w:rPr>
              <w:t>Język</w:t>
            </w:r>
            <w:r>
              <w:rPr>
                <w:iCs/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Antropologia słowa.</w:t>
            </w:r>
            <w:r>
              <w:rPr>
                <w:iCs/>
                <w:sz w:val="22"/>
                <w:szCs w:val="22"/>
              </w:rPr>
              <w:t xml:space="preserve"> Zagadnienia i wybór tekstów opracowali G. Godlewski, A. Mencwel, R. Sulima, wstęp i red. G. Godlewski, Warszawa 2003, s.49-5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Stasiński P., </w:t>
            </w:r>
            <w:r>
              <w:rPr>
                <w:i/>
                <w:iCs/>
                <w:sz w:val="22"/>
                <w:szCs w:val="22"/>
              </w:rPr>
              <w:t>Poetyka i pragmatyka felietonu</w:t>
            </w:r>
            <w:r>
              <w:rPr>
                <w:iCs/>
                <w:sz w:val="22"/>
                <w:szCs w:val="22"/>
              </w:rPr>
              <w:t>, Warszawa 198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 kręgu etyki, poetyki i dydaktyki słowa</w:t>
            </w:r>
            <w:r>
              <w:rPr>
                <w:iCs/>
                <w:sz w:val="22"/>
                <w:szCs w:val="22"/>
              </w:rPr>
              <w:t>, red. T. Patrzałek, Wrocław 1998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W sumie:   25 godzin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50:00Z</dcterms:created>
  <dc:creator>Wojtek Obrzut</dc:creator>
  <dc:description/>
  <cp:keywords/>
  <dc:language>en-US</dc:language>
  <cp:lastModifiedBy>Asia</cp:lastModifiedBy>
  <dcterms:modified xsi:type="dcterms:W3CDTF">2012-11-02T14:03:00Z</dcterms:modified>
  <cp:revision>4</cp:revision>
  <dc:subject/>
  <dc:title>KARTA PRZEDMIOTU </dc:title>
</cp:coreProperties>
</file>