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języ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the Polish language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g wykazu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Kazimierz Sik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325"/>
      </w:tblGrid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wykład 15 godz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matyka opisowa języka pols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źródłow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60"/>
        <w:gridCol w:w="456"/>
        <w:gridCol w:w="4499"/>
        <w:gridCol w:w="1984"/>
        <w:gridCol w:w="283"/>
        <w:gridCol w:w="1418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em przedmiotu jest wykształcenie u studentów umiejętności sprawnego poruszania się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 zakresie podstaw analizy i opisu teksów dawnej polszczyzny, na poziomie wymaganym w związku z przygotowaniem do pracy zawodowej edytora w wydawnictwie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,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sponujące (pokaz tekstów źródłowych – najważniejsze zabytki piśmiennicze), praktyczne 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Historia języka jako dyscyplina naukowa; stosunek HJ do Gramatyki historycznej języka polskiego; genealogia języka polskiego (miejsce języka polskiego w rodzinie języków indoeuropejskich; przykłady językowego pokrewieństwa; problem praojczyzny Praindoeuropejczyków i Prasłowian); wspólnota PIE i jej rozpad: powstanie wspólnoty prasłowiańskiej, jej rozpad i powstanie rodziny języków słowiańskich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>Prasłowiańskie dziedzictwo w polszczyźnie (leksyka); periodyzacja dziejów wspólnoty ps.: dwa podziały dialektalne języka ps. i początek języka polskiego – argumenty językowe i pozajęzykowe (elementy gramatyki porównawczej języków słowiańskich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eriodyzacja dziejów języka polskiego, kryteria wydzielania poszczególnych epok i dób. Najważniejsze cezury czasowe oraz najważniejsze czynniki sprawcze rozwoju polszczyzny w poszczególnych epokach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>Najważniejsze zabytki języka polskiego jako źródła wiedzy: a) o staropolskim i prasłowiańskim systemie antroponimicznym oraz toponimicznym (</w:t>
            </w:r>
            <w:r>
              <w:rPr>
                <w:b/>
                <w:bCs/>
              </w:rPr>
              <w:t>Bulla z 1136 r</w:t>
            </w:r>
            <w:r>
              <w:rPr/>
              <w:t xml:space="preserve">.); klasyfikacja semantyczna i strukturalna obu kategorii onomastycznych, dzieje polskiego imienia i nazwiska, ważniejsza literatura onomastyczna oraz poradniki.; b) </w:t>
            </w:r>
            <w:r>
              <w:rPr>
                <w:b/>
                <w:bCs/>
              </w:rPr>
              <w:t>Kazania Świętokrzyskie</w:t>
            </w:r>
            <w:r>
              <w:rPr/>
              <w:t xml:space="preserve"> jako zabytek ars dictandi, jego charakterystyka historycznojęzykowa, kształtowanie się stylów retorycznych, polemiki wokół problemu czasu powstania zabytku- arcydzieła polskiej prozy retorycznej; c) </w:t>
            </w:r>
            <w:r>
              <w:rPr>
                <w:b/>
                <w:bCs/>
              </w:rPr>
              <w:t>Bogurodzica</w:t>
            </w:r>
            <w:r>
              <w:rPr/>
              <w:t>: charakterystyka historycznojęzykowa, analiza właściwości języka artystycznego, problem czasu powstania utworu i cech liryki średniowiecznej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roblem powstania polskiego języka literackiego. Hipoteza małopolska i wielkopolska w naukowym sporze. Współczesne stanowisko w tej sprawie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Dialektologia historyczna i jej rola w badaniach historycznojęzykowych.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Charakterystyka historycznojęzykowa epoki stp. – wybrane zagadnienia: dziedzictwo ps. w leksyce, stp. terminologia chrześcijańska, wpływy obce, nacechowanie regionalne polszczyzny staropolskiej, początki odmian funkcjonalnych, zarys dziejów pisowni polskiej (uzupełnienie w stosunku do wiadomości z Gramatyki historycznej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Charakterystyka historycznojęzykowa epoki średniopolskiej – wybrane zagadnienia: regionalizacja polszczyzny i rozwój gwar ludowych, rozwój świadomości językowej i troski o kulturę języka, znaczenie drukarstwa i druków dla rozwoju normy ortograficznej i językowej, wpływ przekładów Pisma św. na język polski, wpływy obce, rozwój leksykografii średniopolskiej, zjawisko łacińskiego makaronizowania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Wpływy języków obcych na polszczyznę w zakresie słownictwa: przyczyny pojawiania się tendencji i fal zapożyczeń (wybrane przykłady); kontakty językowe dawnych Polaków; typologia zapożyczeń; sposoby adaptacji zapożyczeń w dawnej polszczyźnie; chronologia poszczególnych okresów zapożyczeń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roblem języka najważniejszych pisarzy doby renesansu w Polsce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oczątki i rozwój staropolskiej leksykografii, przegląd najważniejszych słowników dla poznania rozwoju polszczyzny (od J. Mączyńskiego po W. Doroszewskiego i słowniki polszczyzny współczesnej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Najdawniejsze przekłady Biblii w dziejach języka polskiego, ukształtowanie się polskiego stylu biblijnego (najważniejsze elementy jego charakterystyki historycznojęzykowa)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Ćwiczenia: </w:t>
            </w:r>
            <w:r>
              <w:rPr/>
              <w:t>praca z tekstem źródłowym (patrz punkty wykładu: 4, 10, 11, 12)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wiedzę za zakresu językoznawstwa, szczególnie gramatyki opisowej i historycznej, pozwalającą na samodzielną ocenę zjawisk język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historycznoliterackich, teoretycznoliterackich i językoznawczych.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historii i teorii literatury, językoznawst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3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szczególnie pod kątem zachodzących w nich zjawisk językowych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HJ_EK-K_K03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szczególną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prezentacji ustnej, umiejętności wypowied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W1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miejętności interpretacji zjawisk języ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_EK-K_K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zaangażowania w dyskusji, umiejętności podsumow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podstawową wiedzę za zakresu językoznawstwa, szczególnie gramatyki opisowej i historycznej, pozwalającą na ocenę zjawisk język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historycznoliterackich, teoretycznoliterackich i językoznawcz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historii i teorii literatury, językoznawstw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szeroką wiedzę za zakresu językoznawstwa, szczególnie gramatyki opisowej i historycznej, pozwalającą na samodzielną ocenę zjawisk język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Bardzo dobrze zna podstawową terminologię używaną w badaniach historycznoliterackich, teoretycznoliterackich i językoznawczych, i sprawnie się  nią posługuj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obszerną wiedzę na temat prowadzenia badań z zakresu historii i teorii literatury, językoznawstw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podstawowej analizy i interpretacji tekstów literackich z różnych epok, szczególnie pod kątem zachodzących w nich zjawisk językowych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szczegółowej analizy i interpretacji tekstów literackich z różnych epok, szczególnie pod kątem zachodzących w nich zjawisk językowych, potrafi określić przynależność teksu do danej epoki literacki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świadomość odpowiedzialności za zachowanie dziedzictwa kulturowego swojego regionu, Polski i Europ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szczególną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ecność na zajęciach oraz na konsultacjach 3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anie ćwiczeń 20%, 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5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teratura podstawowa:</w:t>
            </w:r>
          </w:p>
          <w:p>
            <w:pPr>
              <w:pStyle w:val="Normal"/>
              <w:rPr/>
            </w:pPr>
            <w:r>
              <w:rPr/>
              <w:t xml:space="preserve">Zenon Klemensiewicz, </w:t>
            </w:r>
            <w:r>
              <w:rPr>
                <w:i/>
                <w:iCs/>
              </w:rPr>
              <w:t xml:space="preserve">Historia języka polskiego, </w:t>
            </w:r>
            <w:r>
              <w:rPr/>
              <w:t>Warszawa 1999.</w:t>
            </w:r>
          </w:p>
          <w:p>
            <w:pPr>
              <w:pStyle w:val="Normal"/>
              <w:rPr/>
            </w:pPr>
            <w:r>
              <w:rPr/>
              <w:t xml:space="preserve">Tadeusz Lehr-Spławiński, </w:t>
            </w:r>
            <w:r>
              <w:rPr>
                <w:i/>
                <w:iCs/>
              </w:rPr>
              <w:t xml:space="preserve">Język polski. Pochodzenie, powstanie, rozwój, </w:t>
            </w:r>
            <w:r>
              <w:rPr/>
              <w:t>Warszawa 1978.</w:t>
            </w:r>
          </w:p>
          <w:p>
            <w:pPr>
              <w:pStyle w:val="Normal"/>
              <w:rPr/>
            </w:pPr>
            <w:r>
              <w:rPr/>
              <w:t xml:space="preserve">Stanisław Jodłowski, </w:t>
            </w:r>
            <w:r>
              <w:rPr>
                <w:i/>
                <w:iCs/>
              </w:rPr>
              <w:t xml:space="preserve">Losy polskiej ortografii, </w:t>
            </w:r>
            <w:r>
              <w:rPr/>
              <w:t>Warszawa 197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. Walczak, </w:t>
            </w:r>
            <w:r>
              <w:rPr>
                <w:i/>
              </w:rPr>
              <w:t xml:space="preserve"> Zarys dziejów języka polskiego</w:t>
            </w:r>
            <w:r>
              <w:rPr/>
              <w:t>, Poznań 1995 (i wyd. nast.).</w:t>
            </w:r>
          </w:p>
          <w:p>
            <w:pPr>
              <w:pStyle w:val="Normal"/>
              <w:rPr/>
            </w:pPr>
            <w:r>
              <w:rPr/>
              <w:t>W. Taszycki,</w:t>
            </w:r>
            <w:r>
              <w:rPr>
                <w:i/>
              </w:rPr>
              <w:t xml:space="preserve"> Najdawniejsze zabytki języka polskiego</w:t>
            </w:r>
            <w:r>
              <w:rPr/>
              <w:t>, Wrocław 1967 (i wyd. następne).</w:t>
            </w:r>
          </w:p>
          <w:p>
            <w:pPr>
              <w:pStyle w:val="Normal"/>
              <w:rPr/>
            </w:pPr>
            <w:r>
              <w:rPr/>
              <w:t xml:space="preserve">Stanisław Borawski, Antoni Furdal, </w:t>
            </w:r>
            <w:r>
              <w:rPr>
                <w:i/>
                <w:iCs/>
              </w:rPr>
              <w:t xml:space="preserve">Wybór tekstów do historii języka polskiego, </w:t>
            </w:r>
            <w:r>
              <w:rPr/>
              <w:t>Warszawa</w:t>
            </w:r>
          </w:p>
          <w:p>
            <w:pPr>
              <w:pStyle w:val="Normal"/>
              <w:rPr/>
            </w:pPr>
            <w:r>
              <w:rPr/>
              <w:t>1980.</w:t>
            </w:r>
          </w:p>
          <w:p>
            <w:pPr>
              <w:pStyle w:val="TextBody"/>
              <w:spacing w:before="0" w:after="0"/>
              <w:rPr>
                <w:iCs/>
                <w:u w:val="single"/>
              </w:rPr>
            </w:pPr>
            <w:r>
              <w:rPr>
                <w:iCs/>
                <w:u w:val="single"/>
              </w:rPr>
              <w:t>Lektura uzupełniająca</w:t>
            </w:r>
          </w:p>
          <w:p>
            <w:pPr>
              <w:pStyle w:val="Normal"/>
              <w:rPr/>
            </w:pPr>
            <w:r>
              <w:rPr/>
              <w:t xml:space="preserve">Irena Bajerowa, </w:t>
            </w:r>
            <w:r>
              <w:rPr>
                <w:i/>
                <w:iCs/>
              </w:rPr>
              <w:t xml:space="preserve">Kształtowanie się polskiego języka literackiego w XVIII wieku, </w:t>
            </w:r>
            <w:r>
              <w:rPr/>
              <w:t>Wrocław</w:t>
            </w:r>
          </w:p>
          <w:p>
            <w:pPr>
              <w:pStyle w:val="Normal"/>
              <w:rPr/>
            </w:pPr>
            <w:r>
              <w:rPr/>
              <w:t>1964.</w:t>
            </w:r>
          </w:p>
          <w:p>
            <w:pPr>
              <w:pStyle w:val="Normal"/>
              <w:rPr/>
            </w:pPr>
            <w:r>
              <w:rPr/>
              <w:t xml:space="preserve">Irena Bajerowa, </w:t>
            </w:r>
            <w:r>
              <w:rPr>
                <w:i/>
                <w:iCs/>
              </w:rPr>
              <w:t xml:space="preserve">Zarys historii języka polskiego 1939-2000, </w:t>
            </w:r>
            <w:r>
              <w:rPr/>
              <w:t>Warszawa 2003.</w:t>
            </w:r>
          </w:p>
          <w:p>
            <w:pPr>
              <w:pStyle w:val="Normal"/>
              <w:rPr/>
            </w:pPr>
            <w:r>
              <w:rPr/>
              <w:t xml:space="preserve">Stanisław Borawski, </w:t>
            </w:r>
            <w:r>
              <w:rPr>
                <w:i/>
                <w:iCs/>
              </w:rPr>
              <w:t xml:space="preserve">Wprowadzenie do historii języka polskiego, </w:t>
            </w:r>
            <w:r>
              <w:rPr/>
              <w:t>Warszawa 2000.</w:t>
            </w:r>
          </w:p>
          <w:p>
            <w:pPr>
              <w:pStyle w:val="Normal"/>
              <w:rPr/>
            </w:pPr>
            <w:r>
              <w:rPr/>
              <w:t xml:space="preserve">Aleksander Brückner, </w:t>
            </w:r>
            <w:r>
              <w:rPr>
                <w:i/>
                <w:iCs/>
              </w:rPr>
              <w:t xml:space="preserve">Początki i rozwój języka polskiego, </w:t>
            </w:r>
            <w:r>
              <w:rPr/>
              <w:t xml:space="preserve">w: </w:t>
            </w:r>
            <w:r>
              <w:rPr>
                <w:i/>
                <w:iCs/>
              </w:rPr>
              <w:t xml:space="preserve">Wybór prac, </w:t>
            </w:r>
            <w:r>
              <w:rPr/>
              <w:t>red. M. Karaś,</w:t>
            </w:r>
          </w:p>
          <w:p>
            <w:pPr>
              <w:pStyle w:val="Normal"/>
              <w:rPr/>
            </w:pPr>
            <w:r>
              <w:rPr/>
              <w:t>Warszawa 1974.</w:t>
            </w:r>
          </w:p>
          <w:p>
            <w:pPr>
              <w:pStyle w:val="TextBody"/>
              <w:spacing w:before="0" w:after="0"/>
              <w:rPr/>
            </w:pPr>
            <w:r>
              <w:rPr>
                <w:iCs/>
              </w:rPr>
              <w:t xml:space="preserve">B. Dunaj, </w:t>
            </w:r>
            <w:r>
              <w:rPr>
                <w:i/>
              </w:rPr>
              <w:t xml:space="preserve"> Język polski najstarszej doby piśmiennej (XII- XIII w.), Kraków 1975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B. Dunaj, </w:t>
            </w:r>
            <w:r>
              <w:rPr>
                <w:i/>
              </w:rPr>
              <w:t>Pochodzenie</w:t>
            </w:r>
            <w:r>
              <w:rPr/>
              <w:t xml:space="preserve"> </w:t>
            </w:r>
            <w:r>
              <w:rPr>
                <w:i/>
              </w:rPr>
              <w:t>polskiego</w:t>
            </w:r>
            <w:r>
              <w:rPr/>
              <w:t xml:space="preserve"> </w:t>
            </w:r>
            <w:r>
              <w:rPr>
                <w:i/>
              </w:rPr>
              <w:t>języka</w:t>
            </w:r>
            <w:r>
              <w:rPr/>
              <w:t xml:space="preserve"> </w:t>
            </w:r>
            <w:r>
              <w:rPr>
                <w:i/>
              </w:rPr>
              <w:t>literackiego</w:t>
            </w:r>
            <w:r>
              <w:rPr/>
              <w:t>, „Język Polski” LX, 1980, s. 245-254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. Godyń, </w:t>
            </w:r>
            <w:r>
              <w:rPr>
                <w:i/>
              </w:rPr>
              <w:t xml:space="preserve"> Biblia a polszczyzna</w:t>
            </w:r>
            <w:r>
              <w:rPr/>
              <w:t xml:space="preserve">, [w:] </w:t>
            </w:r>
            <w:r>
              <w:rPr>
                <w:i/>
              </w:rPr>
              <w:t>Wpływ Biblii na literaturę polską</w:t>
            </w:r>
            <w:r>
              <w:rPr/>
              <w:t>, (praca zbiorowa), Kraków 1985, s. 143-161.</w:t>
            </w:r>
          </w:p>
          <w:p>
            <w:pPr>
              <w:pStyle w:val="Normal"/>
              <w:rPr/>
            </w:pPr>
            <w:r>
              <w:rPr/>
              <w:t xml:space="preserve">Aleksander W. Mikołajczak, </w:t>
            </w:r>
            <w:r>
              <w:rPr>
                <w:i/>
                <w:iCs/>
              </w:rPr>
              <w:t xml:space="preserve">Łacina w kulturze polskiej, </w:t>
            </w:r>
            <w:r>
              <w:rPr/>
              <w:t>Wrocław 1998.</w:t>
            </w:r>
          </w:p>
          <w:p>
            <w:pPr>
              <w:pStyle w:val="Normal"/>
              <w:rPr/>
            </w:pPr>
            <w:r>
              <w:rPr/>
              <w:t xml:space="preserve">Leszek Moszyński, </w:t>
            </w:r>
            <w:r>
              <w:rPr>
                <w:i/>
                <w:iCs/>
              </w:rPr>
              <w:t xml:space="preserve">Wstęp do filologii słowiańskiej, </w:t>
            </w:r>
            <w:r>
              <w:rPr/>
              <w:t>Warszawa 1984.</w:t>
            </w:r>
          </w:p>
          <w:p>
            <w:pPr>
              <w:pStyle w:val="Normal"/>
              <w:rPr/>
            </w:pPr>
            <w:r>
              <w:rPr/>
              <w:t xml:space="preserve">Ewa Ostrowska, </w:t>
            </w:r>
            <w:r>
              <w:rPr>
                <w:i/>
                <w:iCs/>
              </w:rPr>
              <w:t xml:space="preserve">Z dziejów języka polskiego i jego piękna. Studia i szkice, </w:t>
            </w:r>
            <w:r>
              <w:rPr/>
              <w:t>Kraków 1978.</w:t>
            </w:r>
          </w:p>
          <w:p>
            <w:pPr>
              <w:pStyle w:val="Normal"/>
              <w:rPr/>
            </w:pPr>
            <w:r>
              <w:rPr/>
              <w:t xml:space="preserve">Ewa Ostrowska, </w:t>
            </w:r>
            <w:r>
              <w:rPr>
                <w:i/>
                <w:iCs/>
              </w:rPr>
              <w:t xml:space="preserve">O artyzmie średniowiecznych polskich zabytków językowych, </w:t>
            </w:r>
            <w:r>
              <w:rPr/>
              <w:t>Kraków</w:t>
            </w:r>
          </w:p>
          <w:p>
            <w:pPr>
              <w:pStyle w:val="Normal"/>
              <w:rPr/>
            </w:pPr>
            <w:r>
              <w:rPr/>
              <w:t>1967.</w:t>
            </w:r>
          </w:p>
          <w:p>
            <w:pPr>
              <w:pStyle w:val="Normal"/>
              <w:rPr/>
            </w:pPr>
            <w:r>
              <w:rPr/>
              <w:t xml:space="preserve">Halina Rybicka-Nowacka, </w:t>
            </w:r>
            <w:r>
              <w:rPr>
                <w:i/>
                <w:iCs/>
              </w:rPr>
              <w:t>Losy wyrazów obcych w języku polskim</w:t>
            </w:r>
            <w:r>
              <w:rPr/>
              <w:t>, Warszawa 1976.</w:t>
            </w:r>
          </w:p>
          <w:p>
            <w:pPr>
              <w:pStyle w:val="Normal"/>
              <w:rPr/>
            </w:pPr>
            <w:r>
              <w:rPr/>
              <w:t xml:space="preserve">Wojciech Ryszard Rzepka, Bogdan Walczak, </w:t>
            </w:r>
            <w:r>
              <w:rPr>
                <w:i/>
                <w:iCs/>
              </w:rPr>
              <w:t>Stratyfikacja prasłowiańskiego dziedzictw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eksykalnego w polszczyźnie</w:t>
            </w:r>
            <w:r>
              <w:rPr/>
              <w:t>, (w:) Z polskich studiów slawistycznych, seria VIII,</w:t>
            </w:r>
          </w:p>
          <w:p>
            <w:pPr>
              <w:pStyle w:val="Normal"/>
              <w:rPr/>
            </w:pPr>
            <w:r>
              <w:rPr/>
              <w:t>Warszawa 1992, s. 217-223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eksty staropolskie. Analizy i interpretacje</w:t>
            </w:r>
            <w:r>
              <w:rPr/>
              <w:t>, red. Wanda Decyk-Zięba i Stanisław Dubisz,</w:t>
            </w:r>
          </w:p>
          <w:p>
            <w:pPr>
              <w:pStyle w:val="Normal"/>
              <w:rPr/>
            </w:pPr>
            <w:r>
              <w:rPr/>
              <w:t>Warszawa 2003.</w:t>
            </w:r>
          </w:p>
          <w:p>
            <w:pPr>
              <w:pStyle w:val="Normal"/>
              <w:rPr/>
            </w:pPr>
            <w:r>
              <w:rPr/>
              <w:t xml:space="preserve">Zdzisław Stieber, </w:t>
            </w:r>
            <w:r>
              <w:rPr>
                <w:i/>
                <w:iCs/>
              </w:rPr>
              <w:t xml:space="preserve">O typach polszczyzny regionalnej w XVII wieku, </w:t>
            </w:r>
            <w:r>
              <w:rPr/>
              <w:t>(w:) Prace</w:t>
            </w:r>
          </w:p>
          <w:p>
            <w:pPr>
              <w:pStyle w:val="Normal"/>
              <w:rPr/>
            </w:pPr>
            <w:r>
              <w:rPr/>
              <w:t>Polonistyczne, seria XI, 1953.</w:t>
            </w:r>
          </w:p>
          <w:p>
            <w:pPr>
              <w:pStyle w:val="Normal"/>
              <w:rPr/>
            </w:pPr>
            <w:r>
              <w:rPr/>
              <w:t xml:space="preserve">Zdzisław Stieber, </w:t>
            </w:r>
            <w:r>
              <w:rPr>
                <w:i/>
                <w:iCs/>
              </w:rPr>
              <w:t>Udział poszczególnych dialektów w formowaniu polskiego język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literackiego, </w:t>
            </w:r>
            <w:r>
              <w:rPr/>
              <w:t xml:space="preserve">w: </w:t>
            </w:r>
            <w:r>
              <w:rPr>
                <w:i/>
                <w:iCs/>
              </w:rPr>
              <w:t xml:space="preserve">Z dziejów powstania języków narodowych, </w:t>
            </w:r>
            <w:r>
              <w:rPr/>
              <w:t>Warszawa 1956.</w:t>
            </w:r>
          </w:p>
          <w:p>
            <w:pPr>
              <w:pStyle w:val="Normal"/>
              <w:rPr/>
            </w:pPr>
            <w:r>
              <w:rPr/>
              <w:t xml:space="preserve">Stanisław Urbańczyk, </w:t>
            </w:r>
            <w:r>
              <w:rPr>
                <w:i/>
                <w:iCs/>
              </w:rPr>
              <w:t xml:space="preserve">Prace z dziejów języka polskiego, </w:t>
            </w:r>
            <w:r>
              <w:rPr/>
              <w:t>Warszawa 197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. Urbańczyk, </w:t>
            </w:r>
            <w:r>
              <w:rPr>
                <w:i/>
              </w:rPr>
              <w:t xml:space="preserve"> Bogurodzica. Problemy czasu powstania i tła kulturalnego</w:t>
            </w:r>
            <w:r>
              <w:rPr/>
              <w:t>, „Pamiętnik Literacki” LXIX, 1978, z. 1, s. 35-70.</w:t>
            </w:r>
          </w:p>
          <w:p>
            <w:pPr>
              <w:pStyle w:val="Normal"/>
              <w:rPr/>
            </w:pPr>
            <w:r>
              <w:rPr/>
              <w:t xml:space="preserve">Stefan Vrtel-Wierczyński, </w:t>
            </w:r>
            <w:r>
              <w:rPr>
                <w:i/>
                <w:iCs/>
              </w:rPr>
              <w:t>Wybór tekstów staropolskich. Czasy najdawniejsze do roku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1543</w:t>
            </w:r>
            <w:r>
              <w:rPr/>
              <w:t>. Warszawa 1963.</w:t>
            </w:r>
          </w:p>
          <w:p>
            <w:pPr>
              <w:pStyle w:val="Normal"/>
              <w:rPr/>
            </w:pPr>
            <w:r>
              <w:rPr/>
              <w:t xml:space="preserve">Bogdan Walczak, </w:t>
            </w:r>
            <w:r>
              <w:rPr>
                <w:i/>
                <w:iCs/>
              </w:rPr>
              <w:t xml:space="preserve">Komu zawdzięczamy polski język literacki? </w:t>
            </w:r>
            <w:r>
              <w:rPr/>
              <w:t xml:space="preserve">(w:) </w:t>
            </w:r>
            <w:r>
              <w:rPr>
                <w:i/>
                <w:iCs/>
              </w:rPr>
              <w:t>Język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chrześcijaństwo, </w:t>
            </w:r>
            <w:r>
              <w:rPr/>
              <w:t>Lublin 1993, s. 23-42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oprac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19:00Z</dcterms:created>
  <dc:creator>Wojtek Obrzut</dc:creator>
  <dc:description/>
  <cp:keywords/>
  <dc:language>en-US</dc:language>
  <cp:lastModifiedBy>Asia</cp:lastModifiedBy>
  <dcterms:modified xsi:type="dcterms:W3CDTF">2012-11-02T13:55:00Z</dcterms:modified>
  <cp:revision>4</cp:revision>
  <dc:subject/>
  <dc:title>KARTA PRZEDMIOTU </dc:title>
</cp:coreProperties>
</file>