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ARTA PRZEDMIOTU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rPr/>
      </w:pPr>
      <w:r>
        <w:rPr/>
        <w:t>1. Informacje ogólne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Nazwa przedmiotu i kod (wg planu studiów):</w:t>
            </w:r>
          </w:p>
        </w:tc>
        <w:tc>
          <w:tcPr>
            <w:tcW w:w="69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DAGOGIKA SPOŁECZNA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rzedmiotu (j. ang.)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OCIAL PEDAGOGY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Kierunek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logia polska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Specjalność/specjalizacj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czycielska z edukacją wczesnoszkolną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Poziom kształceni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a I stopnia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il kształceni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praktyczny (P)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a stacjonarne  / studia niestacjonarne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szar kształceni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dzin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yscyplina nauki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ki humanistyczne i społeczne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ki społeczne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dagogika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2"/>
                <w:szCs w:val="22"/>
              </w:rPr>
              <w:t>Koordynator przedmiotu: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Maria Kocó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Ogólna charakterystyka przedmiotu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należność do modułu:</w:t>
            </w:r>
          </w:p>
        </w:tc>
        <w:tc>
          <w:tcPr>
            <w:tcW w:w="69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ształcenia kierunkowego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us przedmiotu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owiązkowy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ęzyk wykładowy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polski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Rok studiów, semestr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, 5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Forma i wymiar zajęć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według planu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cjonarne - wykład 30 godz., audytorium – 30 godz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teresariusze i instytucje partnerskie 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nieobowiązkowe)</w:t>
            </w:r>
          </w:p>
        </w:tc>
        <w:tc>
          <w:tcPr>
            <w:tcW w:w="6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Wymagania wstępne / </w:t>
            </w:r>
            <w:r>
              <w:rPr>
                <w:b/>
                <w:bCs/>
                <w:sz w:val="22"/>
                <w:szCs w:val="22"/>
              </w:rPr>
              <w:t>Przedmioty wprowadzające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6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jęcia i systemy pedagogiczne, Teoretyczne podstawy wychowania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oretyczne podstawy kształcenia, Socjologia wychowani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Bilans punktów ECTS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4084"/>
        <w:gridCol w:w="833"/>
        <w:gridCol w:w="720"/>
      </w:tblGrid>
      <w:tr>
        <w:trPr>
          <w:trHeight w:val="1573" w:hRule="atLeast"/>
          <w:cantSplit w:val="true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ałkowita liczba punktów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 + B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sz w:val="22"/>
                <w:szCs w:val="22"/>
              </w:rPr>
              <w:t>stacjonar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stacjonarne</w:t>
            </w:r>
          </w:p>
        </w:tc>
      </w:tr>
      <w:tr>
        <w:trPr>
          <w:trHeight w:val="1543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A. Liczba godzin wymagających bezpośredniego udziału nauczyciela z podziałem na typy zajęć oraz całkowita liczba punktów ECTS osiąganych na tych zajęciach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dytorium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sumi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. Poszczególne typy zadań do samokształcenia studenta (niewymagających bezpośredniego udziału nauczyciela) wraz z planowaną średnią liczbą godzin na każde i sumaryczną liczbą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ogólne do zajęć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raca w bibliotec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rzygotowanie do kolokwiu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 sumie:  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C. Liczba godzin praktycznych/laboratoryjnych w ramach przedmiotu oraz związana z tym liczba punktów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4. Opis przedmiotu</w:t>
      </w:r>
    </w:p>
    <w:tbl>
      <w:tblPr>
        <w:tblW w:w="103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52"/>
        <w:gridCol w:w="452"/>
        <w:gridCol w:w="4509"/>
        <w:gridCol w:w="1985"/>
        <w:gridCol w:w="519"/>
        <w:gridCol w:w="1418"/>
      </w:tblGrid>
      <w:tr>
        <w:trPr/>
        <w:tc>
          <w:tcPr>
            <w:tcW w:w="103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Cel przedmiotu: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ykształcenie u studentów umiejętności sprawnego poruszania się w tematyce środowiskowych uwarunkowań wychowania i rozwoju człowieka w różnym okresie jego życia i różnych sytuacjach życiowych oraz nabycie wiedzy o procesach w nich zachodzących i kwestiach społecznych, jak: przemoc, bezrobocie i ubóstwo.</w:t>
            </w:r>
          </w:p>
          <w:p>
            <w:pPr>
              <w:pStyle w:val="Normal"/>
              <w:spacing w:before="0" w:after="90"/>
              <w:jc w:val="both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kształtowanie umiejętności </w:t>
            </w:r>
            <w:r>
              <w:rPr>
                <w:color w:val="000000"/>
                <w:spacing w:val="-5"/>
                <w:sz w:val="22"/>
                <w:szCs w:val="22"/>
              </w:rPr>
              <w:t>krytycznego analizowania rzeczywistości społecznej i dostrzegania zasadności podejmowania działań profilaktycznych, kompensacyjnych i naprawczych, organizowania pomocy i wsparcia społecznego</w:t>
            </w:r>
          </w:p>
          <w:p>
            <w:pPr>
              <w:pStyle w:val="Normal"/>
              <w:spacing w:before="0" w:after="90"/>
              <w:ind w:right="-123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- motywowanie do rozwijania kompetencji w zakresie edukacji społecznej i stosowania ich w przyszłej pracy zawodowej</w:t>
            </w:r>
          </w:p>
        </w:tc>
      </w:tr>
      <w:tr>
        <w:trPr>
          <w:trHeight w:val="263" w:hRule="atLeast"/>
        </w:trPr>
        <w:tc>
          <w:tcPr>
            <w:tcW w:w="103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/>
              <w:ind w:left="0" w:right="513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 xml:space="preserve">Metody dydaktyczne: </w:t>
            </w:r>
          </w:p>
          <w:p>
            <w:pPr>
              <w:pStyle w:val="Akapitzlist"/>
              <w:spacing w:before="0" w:after="200"/>
              <w:ind w:left="0" w:right="513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Metody: podające, problemowe, aktywizujące i eksponujące, a w ramach nich: wykład, dyskusja, praca z książką, ćwiczenia praktyczne, pokaz, film, objaśnianie</w:t>
            </w:r>
          </w:p>
        </w:tc>
      </w:tr>
      <w:tr>
        <w:trPr/>
        <w:tc>
          <w:tcPr>
            <w:tcW w:w="103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reści kształcenia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: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Pedagogika społeczna jako nauka, jej geneza, rozwój i przedstawiciele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Najważniejsze pojęcia pedagogiki społecznej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ęcie i typy środowisk. Środowiska bezpośrednie i pośrednie – przykłady, charakterystyk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Utylitarny charakter badań w pedagogice społecznej. Pomiar środowisk wychowawczych.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dukacja środowiskowa – cele, zadania, cechy i obszary.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720" w:right="-24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dzina funkcjonalna i dysfunkcjonalna z pedagogicznego punktu widzenia.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koła jako instytucja i środowisko społeczno-wychowawcze – cechy, funkcje i przemiany.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czyciel w obliczu dokonujących się przemian – zadania, uwarunkowania, problemy i kompetencje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/>
            </w:pPr>
            <w:r>
              <w:rPr>
                <w:sz w:val="22"/>
                <w:szCs w:val="22"/>
              </w:rPr>
              <w:t>Instytucje wychowania pozaszkolnego - wspomagające rozwój i opiekuńcze – cele i zadania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/>
            </w:pPr>
            <w:r>
              <w:rPr>
                <w:sz w:val="22"/>
                <w:szCs w:val="22"/>
              </w:rPr>
              <w:t>Inne środowiska wychowawcze – pośrednie i uboczne. Zakład pracy i mass media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Kwestie społeczne – pojęcie, rodzaje, wymiary.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Bezrobocie jako ważna kwestia społeczna – ogólna charakterystyka zjawiska.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bóstwo - rozumienie, przyczyny i źródła oraz walka z ubóstwem.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domność – pojęcie, rodzaje, przyczyny i drogi wyjścia.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/>
            </w:pPr>
            <w:r>
              <w:rPr>
                <w:sz w:val="22"/>
                <w:szCs w:val="22"/>
              </w:rPr>
              <w:t>Pedagog społeczny – jego rola i pożądane kompetencje oraz współpraca z innymi podmiotami.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udytoria: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>Środowisko lokalne- struktura, funkcje i przemiany. Miasto, wieś, podobieństwa i różnice, przemiany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ły społeczne jako kluczowa kategoria pedagogiki społecznej – ich odkrywanie i ukierunkowanie. 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Diagnoza w pedagogice społecznej – rodzaje, etapy, metody, przykłady.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720" w:right="-24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y rodzin w kryzysie i źródła zasobów systemu rodzinnego oraz podejścia terapeutyczne.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a szkolna jako mikroklimat wychowawczy – cechy, struktura, badanie, kierowanie.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/>
            </w:pPr>
            <w:r>
              <w:rPr>
                <w:sz w:val="22"/>
                <w:szCs w:val="22"/>
              </w:rPr>
              <w:t>Grupy rówieśnicze i ich rola w wychowaniu- pojęcie, struktura, typy i oddziaływanie.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a Internetu w życiu współczesnego człowieka – czynniki oddziaływań, szanse i zagrożenia.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Agresja, przemoc i nietolerancja jako mechanizmy zagrożenia społecznego.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Bezrobocie jako ważna kwestia społeczna - jej identyfikowanie i rozwiązywanie. 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roba i niepełnosprawność jako przykłady sytuacji trudnych człowieka.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ość i wychowanie do starości w aspekcie pedagogiki społecznej.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pracy socjalnej i animacja społeczno-kulturaln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ęcia podsumowujące - pedagogika społeczna poszukująca, identyfikowanie jej szans, ograniczeń i problemów oraz czekających ją wyzwań i zadań..</w:t>
            </w:r>
          </w:p>
        </w:tc>
      </w:tr>
      <w:tr>
        <w:trPr/>
        <w:tc>
          <w:tcPr>
            <w:tcW w:w="1030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 </w:t>
            </w:r>
            <w:r>
              <w:rPr>
                <w:b/>
              </w:rPr>
              <w:t>Efekty kształcenia i sposoby weryfikacji</w:t>
            </w:r>
          </w:p>
        </w:tc>
      </w:tr>
      <w:tr>
        <w:trPr>
          <w:trHeight w:val="1607" w:hRule="atLeast"/>
        </w:trPr>
        <w:tc>
          <w:tcPr>
            <w:tcW w:w="103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y kształcenia </w:t>
            </w:r>
          </w:p>
        </w:tc>
      </w:tr>
      <w:tr>
        <w:trPr>
          <w:trHeight w:val="501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 xml:space="preserve">przedmiotu </w:t>
            </w:r>
          </w:p>
        </w:tc>
        <w:tc>
          <w:tcPr>
            <w:tcW w:w="7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Student, który zaliczył przedmiot (spełnił minimum wymagań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ierunkowy</w:t>
            </w:r>
          </w:p>
        </w:tc>
      </w:tr>
      <w:tr>
        <w:trPr>
          <w:trHeight w:val="501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gS_EK-K_W04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gS_EK-K_W0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gS_EK-K_W08</w:t>
            </w:r>
          </w:p>
        </w:tc>
        <w:tc>
          <w:tcPr>
            <w:tcW w:w="7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: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.</w:t>
            </w:r>
            <w:r>
              <w:rPr>
                <w:bCs/>
              </w:rPr>
              <w:t xml:space="preserve"> Wyjaśni podstawowe pojęcia pedagogiki społecznej jak: środowisko, środowisko wychowawcze, środowisko lokalne, siły społeczne, edukacja środowiskowa;</w:t>
            </w:r>
          </w:p>
          <w:p>
            <w:pPr>
              <w:pStyle w:val="Normal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Opisze główne środowiska wychowawcze: rodziny, szkoły, grupy rówieśniczej, mass media oraz ich istotę i procesy w nich zachodzące;</w:t>
            </w:r>
          </w:p>
          <w:p>
            <w:pPr>
              <w:pStyle w:val="Normal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‘</w:t>
            </w:r>
          </w:p>
          <w:p>
            <w:pPr>
              <w:pStyle w:val="Normal"/>
              <w:rPr/>
            </w:pPr>
            <w:r>
              <w:rPr>
                <w:bCs/>
              </w:rPr>
              <w:t>3 Scharakteryzuje wybrane kwestie społeczne i wskaże drogi wyjścia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W08</w:t>
            </w:r>
          </w:p>
        </w:tc>
      </w:tr>
      <w:tr>
        <w:trPr>
          <w:trHeight w:val="501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gS_EK-K_U09</w:t>
            </w:r>
          </w:p>
        </w:tc>
        <w:tc>
          <w:tcPr>
            <w:tcW w:w="7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miejętności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/>
              <w:t>Wykorzysta zdobytą wiedzę w celu oceny funkcjonowania wybranych środowisk wychowawczych i dokonujących się w nich procesów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/>
              <w:t>2. W swoich wypowiedziach posługuje się terminologią pedagogiki społeczn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9</w:t>
            </w:r>
          </w:p>
        </w:tc>
      </w:tr>
      <w:tr>
        <w:trPr>
          <w:trHeight w:val="501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gS_EK-K_K04</w:t>
            </w:r>
          </w:p>
        </w:tc>
        <w:tc>
          <w:tcPr>
            <w:tcW w:w="7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etencje społeczne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/>
              <w:t>Ma świadomość znaczenia wiedzy z pedagogiki społecznej w rozwoju i modernizacji środowisk wychowawczych dla dobra jednostki i ogółu;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/>
              <w:t>2. Wykazuje się krytyczną i etyczną postawą w ocenianiu funkcjonowania wybranych środowisk wychowawczych i identyfikowaniu ich problem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4</w:t>
            </w:r>
          </w:p>
        </w:tc>
      </w:tr>
      <w:tr>
        <w:trPr>
          <w:trHeight w:val="501" w:hRule="atLeast"/>
        </w:trPr>
        <w:tc>
          <w:tcPr>
            <w:tcW w:w="103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posoby weryfikacji efektów kształcenia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przedmiotu 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formująca – przykładowe sposoby jej wystawienia poniżej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Ocena końcow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kładowe sposoby jej wystawienia poniżej</w:t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gS_EK-K_W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gS_EK-K_W0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gS_EK-K_W08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rawdzian wiedzy w ramach: kolokwium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cena ze sprawdzianu wiedzy 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48" w:hanging="0"/>
              <w:rPr/>
            </w:pPr>
            <w:r>
              <w:rPr>
                <w:sz w:val="22"/>
                <w:szCs w:val="22"/>
              </w:rPr>
              <w:t xml:space="preserve">kolokwium zaliczeniowe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gS_EK-K_U09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rawdzian umiejętności zastosowania zdobytej wiedzy w rozwiązaniu wybranego problemu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cena umiejętności zastosowania zdobytej wiedzy w rozwiązaniu wybranego problemu 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wiązanie określonego zadania problemowego</w:t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gS_EK-K_K04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aliza literatury i dyskusja nad temat funkcjonowania wybranych środowisk wychowawczych i dokonujących się w nich procesów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12" w:hanging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zaangażowania w dyskusji na wybrane problemy, ocena umiejętności podsumowania, wartościowania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tawa i zaangażowanie na zajęciach, udział w dyskusji, realizacja zadań w pracy grupowej i indywidualnej </w:t>
            </w:r>
          </w:p>
        </w:tc>
      </w:tr>
      <w:tr>
        <w:trPr>
          <w:trHeight w:val="501" w:hRule="atLeast"/>
        </w:trPr>
        <w:tc>
          <w:tcPr>
            <w:tcW w:w="103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ryteria oceny </w:t>
            </w:r>
          </w:p>
        </w:tc>
      </w:tr>
      <w:tr>
        <w:trPr>
          <w:trHeight w:val="501" w:hRule="atLeast"/>
        </w:trPr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wiedzy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>kształcenia</w:t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yjaśni podstawowe pojęcia pedagogiki społecznej jak: środowisko, środowisko wychowawcze, środowisko lokalne, siły społeczne, edukacja środowiskowa. Opisze główne środowiska wychowawcze: rodziny, szkoły, grupy rówieśniczej oraz ich istotę i procesy w nich zachodzące. Scharakteryzuje wybrane kwestie społeczne i wskaże drogi wyjścia;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8</w:t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</w:rPr>
              <w:t>Szeroko scharakteryzuje pojęcia pedagogiki społecznej, jak: środowisko, środowisko wychowawcze, środowisko lokalne, siły społeczne, edukacja środowiskowa, i główne środowiska wychowawcze: rodzinę, szkolę, grupę rówieśniczą oraz ich istotę i procesy w nich zachodzące. W sposób pogłębiony scharakteryzuje określone kwestie społeczne i wskaże drogi wyjścia z podaniem wyczerpującej argumentacji;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8</w:t>
            </w:r>
          </w:p>
        </w:tc>
      </w:tr>
      <w:tr>
        <w:trPr>
          <w:trHeight w:val="501" w:hRule="atLeast"/>
        </w:trPr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umiejętności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Wykorzysta minimum wiedzy w celu oceny funkcjonowania wybranych środowisk wychowawczych i dokonujących się w nich procesów. W swoich wypowiedziach posługuje się podstawowymi terminami pedagogiki społecznej.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U09</w:t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Wykorzysta zdobytą wiedzę w celu krytycznej oceny funkcjonowania środowisk wychowawczych i dokonujących się w nich procesów oraz przedstawi szeroką argumentację. W swoich wypowiedziach sprawnie posługuje się językiem pedagogiki społ.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U09</w:t>
            </w:r>
          </w:p>
        </w:tc>
      </w:tr>
      <w:tr>
        <w:trPr>
          <w:trHeight w:val="501" w:hRule="atLeast"/>
        </w:trPr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kompetencji społecznych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rafi uzasadnić potrzebę zastosowania wiedzy z pedagogiki społecznej w rozwoju i modernizacji środowisk. Wykazuje się krytyczną i etyczną postawą w ocenianiu funkcjonowania wybranych środowisk i identyfikowaniu niektórych problemów.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4</w:t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Ma pełną świadomość znaczenia wiedzy z pedagogiki społecznej w rozwoju i modernizacji środowisk. Wykazuje się krytyczną i etyczną postawą w analizowaniu i ocenianiu ich funkcjonowania identyfikowaniu i rozwiązywaniu pojawiających się problemów.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4</w:t>
            </w:r>
          </w:p>
        </w:tc>
      </w:tr>
      <w:tr>
        <w:trPr>
          <w:trHeight w:val="1612" w:hRule="atLeast"/>
        </w:trPr>
        <w:tc>
          <w:tcPr>
            <w:tcW w:w="103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93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ryteria oceny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obecność za zajęciach i konsultacjach 10%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ktywny udział na zajęciach i w realizacji zadań 20%</w:t>
            </w:r>
          </w:p>
          <w:p>
            <w:pPr>
              <w:pStyle w:val="Normal"/>
              <w:ind w:right="9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 70%</w:t>
            </w:r>
          </w:p>
          <w:p>
            <w:pPr>
              <w:pStyle w:val="Normal"/>
              <w:ind w:right="939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right="9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lecana literatura </w:t>
            </w:r>
          </w:p>
          <w:p>
            <w:pPr>
              <w:pStyle w:val="Normal"/>
              <w:ind w:lef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teratura podstawowa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173" w:leader="none"/>
              </w:tabs>
              <w:autoSpaceDE w:val="false"/>
              <w:ind w:left="230" w:hanging="230"/>
              <w:jc w:val="both"/>
              <w:rPr>
                <w:sz w:val="22"/>
              </w:rPr>
            </w:pPr>
            <w:r>
              <w:rPr>
                <w:i/>
                <w:iCs/>
                <w:sz w:val="22"/>
                <w:szCs w:val="22"/>
              </w:rPr>
              <w:t>Człowiek, szkoła, wspólnota: w kręgu edukacji społecznej</w:t>
            </w:r>
            <w:r>
              <w:rPr>
                <w:sz w:val="22"/>
                <w:szCs w:val="22"/>
              </w:rPr>
              <w:t>, red. M. Mendel, Adam Marszałek. Toruń 2002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173" w:leader="none"/>
              </w:tabs>
              <w:autoSpaceDE w:val="false"/>
              <w:ind w:left="230" w:hanging="230"/>
              <w:jc w:val="both"/>
              <w:rPr>
                <w:sz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Marynowicz-Hetka E., </w:t>
            </w:r>
            <w:r>
              <w:rPr>
                <w:i/>
                <w:iCs/>
                <w:color w:val="000000"/>
                <w:spacing w:val="-5"/>
                <w:sz w:val="22"/>
                <w:szCs w:val="22"/>
              </w:rPr>
              <w:t xml:space="preserve">Pedagogika społeczna. Podręcznik akademicki, </w:t>
            </w:r>
            <w:r>
              <w:rPr>
                <w:color w:val="000000"/>
                <w:spacing w:val="-5"/>
                <w:sz w:val="22"/>
                <w:szCs w:val="22"/>
              </w:rPr>
              <w:t>tom 1. PWN, Warszawa 2006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173" w:leader="none"/>
              </w:tabs>
              <w:autoSpaceDE w:val="false"/>
              <w:ind w:left="230" w:hanging="230"/>
              <w:jc w:val="both"/>
              <w:rPr>
                <w:sz w:val="22"/>
              </w:rPr>
            </w:pPr>
            <w:r>
              <w:rPr>
                <w:i/>
                <w:iCs/>
                <w:color w:val="000000"/>
                <w:spacing w:val="-5"/>
                <w:sz w:val="22"/>
                <w:szCs w:val="22"/>
              </w:rPr>
              <w:t xml:space="preserve">Pedagogika społeczna. Podręcznik akademicki, </w:t>
            </w:r>
            <w:r>
              <w:rPr>
                <w:color w:val="000000"/>
                <w:spacing w:val="-5"/>
                <w:sz w:val="22"/>
                <w:szCs w:val="22"/>
              </w:rPr>
              <w:t>tom 2, red. Marynowicz-Hetka E. PWN, Warszawa 2007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173" w:leader="none"/>
              </w:tabs>
              <w:autoSpaceDE w:val="false"/>
              <w:ind w:left="230" w:hanging="230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Radziewicz-Winnicki A., </w:t>
            </w:r>
            <w:r>
              <w:rPr>
                <w:i/>
                <w:iCs/>
                <w:sz w:val="22"/>
                <w:szCs w:val="22"/>
              </w:rPr>
              <w:t>Pedagogika społeczna</w:t>
            </w:r>
            <w:r>
              <w:rPr>
                <w:sz w:val="22"/>
                <w:szCs w:val="22"/>
              </w:rPr>
              <w:t>. Wyd. Akademickie i Profesjonalne, Warszawa 2008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173" w:leader="none"/>
              </w:tabs>
              <w:autoSpaceDE w:val="false"/>
              <w:ind w:left="230" w:hanging="230"/>
              <w:jc w:val="both"/>
              <w:rPr>
                <w:sz w:val="22"/>
              </w:rPr>
            </w:pPr>
            <w:r>
              <w:rPr>
                <w:i/>
                <w:iCs/>
                <w:color w:val="000000"/>
                <w:spacing w:val="-4"/>
                <w:sz w:val="22"/>
                <w:szCs w:val="22"/>
              </w:rPr>
              <w:t xml:space="preserve">Pedagogika społeczna - dokonania - aktualność - perspektywy, </w:t>
            </w:r>
            <w:r>
              <w:rPr>
                <w:color w:val="000000"/>
                <w:spacing w:val="-4"/>
                <w:sz w:val="22"/>
                <w:szCs w:val="22"/>
              </w:rPr>
              <w:t>red. S. Kawula. Warszawa 2003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173" w:leader="none"/>
              </w:tabs>
              <w:autoSpaceDE w:val="false"/>
              <w:ind w:left="230" w:hanging="230"/>
              <w:jc w:val="both"/>
              <w:rPr>
                <w:sz w:val="22"/>
              </w:rPr>
            </w:pPr>
            <w:r>
              <w:rPr>
                <w:i/>
                <w:iCs/>
                <w:color w:val="000000"/>
                <w:spacing w:val="-5"/>
                <w:sz w:val="22"/>
                <w:szCs w:val="22"/>
              </w:rPr>
              <w:t xml:space="preserve">Pedagogika społeczna, </w:t>
            </w:r>
            <w:r>
              <w:rPr>
                <w:color w:val="000000"/>
                <w:spacing w:val="-5"/>
                <w:sz w:val="22"/>
                <w:szCs w:val="22"/>
              </w:rPr>
              <w:t>red. T. Pilch. i I. Lepalczyk. „ŻAK”, Warszawa 2003.</w:t>
            </w:r>
          </w:p>
          <w:p>
            <w:pPr>
              <w:pStyle w:val="Normal"/>
              <w:ind w:lef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teratura uzupełniając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1" w:leader="none"/>
              </w:tabs>
              <w:ind w:left="391" w:hanging="360"/>
              <w:rPr>
                <w:color w:val="000000"/>
                <w:spacing w:val="-5"/>
                <w:sz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Kocór M.,</w:t>
            </w:r>
            <w:r>
              <w:rPr>
                <w:i/>
                <w:iCs/>
                <w:color w:val="000000"/>
                <w:spacing w:val="-5"/>
                <w:sz w:val="22"/>
                <w:szCs w:val="22"/>
              </w:rPr>
              <w:t xml:space="preserve"> Nauczyciele wobec zmian edukacyjnych w Polsce, </w:t>
            </w:r>
            <w:r>
              <w:rPr>
                <w:color w:val="000000"/>
                <w:spacing w:val="-5"/>
                <w:sz w:val="22"/>
                <w:szCs w:val="22"/>
              </w:rPr>
              <w:t>UR, Rzeszów 2006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1" w:leader="none"/>
              </w:tabs>
              <w:ind w:left="391" w:hanging="360"/>
              <w:rPr>
                <w:color w:val="000000"/>
                <w:spacing w:val="-5"/>
                <w:sz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Kocór M., </w:t>
            </w:r>
            <w:r>
              <w:rPr>
                <w:i/>
                <w:iCs/>
                <w:color w:val="000000"/>
                <w:spacing w:val="-5"/>
                <w:sz w:val="22"/>
                <w:szCs w:val="22"/>
              </w:rPr>
              <w:t>Szkoła i nauczyciel a syndrom wypalenia zawodowego</w:t>
            </w:r>
            <w:r>
              <w:rPr>
                <w:color w:val="000000"/>
                <w:spacing w:val="-5"/>
                <w:sz w:val="22"/>
                <w:szCs w:val="22"/>
              </w:rPr>
              <w:t>, Mitel, Rzeszów 2010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1" w:leader="none"/>
              </w:tabs>
              <w:ind w:left="391" w:hanging="360"/>
              <w:rPr>
                <w:color w:val="000000"/>
                <w:spacing w:val="-5"/>
                <w:sz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Kocór M., </w:t>
            </w:r>
            <w:r>
              <w:rPr>
                <w:i/>
                <w:iCs/>
                <w:color w:val="000000"/>
                <w:spacing w:val="-5"/>
                <w:sz w:val="22"/>
                <w:szCs w:val="22"/>
              </w:rPr>
              <w:t>Wybrane aspekty pracy wychowawcy klasy. Studium teoretyczno-empiryczne,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 Mitel, Rzeszów 2010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1" w:leader="none"/>
              </w:tabs>
              <w:ind w:left="391" w:right="-250" w:hanging="360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Winiarski M., </w:t>
            </w:r>
            <w:r>
              <w:rPr>
                <w:i/>
                <w:iCs/>
                <w:sz w:val="22"/>
                <w:szCs w:val="22"/>
              </w:rPr>
              <w:t>Rodzina, szkoła, środowisko lokalne: problemy edukacji środowiskowej</w:t>
            </w:r>
            <w:r>
              <w:rPr>
                <w:sz w:val="22"/>
                <w:szCs w:val="22"/>
              </w:rPr>
              <w:t>, Warszawa 2000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1" w:leader="none"/>
              </w:tabs>
              <w:ind w:left="391" w:hanging="360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Kawula S.,</w:t>
            </w:r>
            <w:r>
              <w:rPr>
                <w:rStyle w:val="HTMLstaaszeroko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Pomocniczość i wsparcie: kategorie pedagogiki społecznej</w:t>
            </w:r>
            <w:r>
              <w:rPr>
                <w:sz w:val="22"/>
                <w:szCs w:val="22"/>
              </w:rPr>
              <w:t>, Olsztyn 2002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1" w:leader="none"/>
              </w:tabs>
              <w:ind w:left="391" w:right="-108" w:hanging="360"/>
              <w:jc w:val="both"/>
              <w:rPr>
                <w:sz w:val="22"/>
              </w:rPr>
            </w:pPr>
            <w:r>
              <w:rPr>
                <w:i/>
                <w:iCs/>
                <w:sz w:val="22"/>
                <w:szCs w:val="22"/>
              </w:rPr>
              <w:t>Środowisko wychowawcze jako przedmiot badań pedagogicznych</w:t>
            </w:r>
            <w:r>
              <w:rPr>
                <w:sz w:val="22"/>
                <w:szCs w:val="22"/>
              </w:rPr>
              <w:t>, red. J. A. Pielkowa; Słupsk 1997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1" w:leader="none"/>
              </w:tabs>
              <w:ind w:left="391" w:right="-108" w:hanging="360"/>
              <w:jc w:val="both"/>
              <w:rPr>
                <w:sz w:val="22"/>
              </w:rPr>
            </w:pPr>
            <w:r>
              <w:rPr>
                <w:i/>
                <w:iCs/>
                <w:sz w:val="22"/>
                <w:szCs w:val="22"/>
              </w:rPr>
              <w:t>Dziecko w rodzinie i w środowisku rówieśniczym: wybrane zagadnienia i źródła z pedagogiki społecznej,</w:t>
            </w:r>
            <w:r>
              <w:rPr>
                <w:sz w:val="22"/>
                <w:szCs w:val="22"/>
              </w:rPr>
              <w:t xml:space="preserve"> red. J. Izdebska, Białystok 2003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1" w:leader="none"/>
              </w:tabs>
              <w:ind w:left="391" w:right="-108" w:hanging="360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Radziewicz-Winnicki A., </w:t>
            </w:r>
            <w:r>
              <w:rPr>
                <w:i/>
                <w:iCs/>
                <w:sz w:val="22"/>
                <w:szCs w:val="22"/>
              </w:rPr>
              <w:t>Społeczeństwo w trakcie zmiany</w:t>
            </w:r>
            <w:r>
              <w:rPr>
                <w:sz w:val="22"/>
                <w:szCs w:val="22"/>
              </w:rPr>
              <w:t>,</w:t>
            </w:r>
            <w:r>
              <w:rPr>
                <w:rStyle w:val="HTMLstaaszeroko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dańsk 2004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</w:tabs>
              <w:autoSpaceDE w:val="false"/>
              <w:ind w:left="391" w:hanging="360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Kawula S., Brągiel J., Janke A. W., </w:t>
            </w:r>
            <w:r>
              <w:rPr>
                <w:i/>
                <w:iCs/>
                <w:sz w:val="22"/>
                <w:szCs w:val="22"/>
              </w:rPr>
              <w:t>Pedagogika rodziny: obszary i panorama problematyki</w:t>
            </w:r>
            <w:r>
              <w:rPr>
                <w:sz w:val="22"/>
                <w:szCs w:val="22"/>
              </w:rPr>
              <w:t>, Toruń 2004.</w:t>
            </w:r>
          </w:p>
          <w:p>
            <w:pPr>
              <w:pStyle w:val="Normal"/>
              <w:ind w:left="1139" w:hanging="1139"/>
              <w:rPr>
                <w:rFonts w:ascii="Arial" w:hAnsi="Arial" w:cs="Arial"/>
                <w:sz w:val="22"/>
              </w:rPr>
            </w:pPr>
            <w:r>
              <w:rPr>
                <w:sz w:val="22"/>
                <w:szCs w:val="22"/>
              </w:rPr>
              <w:t>Kawula S.,</w:t>
            </w:r>
            <w:r>
              <w:rPr>
                <w:rStyle w:val="HTMLstaaszeroko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Pomocniczość i wsparcie: kategorie pedagogiki społeczne.</w:t>
            </w:r>
            <w:r>
              <w:rPr>
                <w:sz w:val="22"/>
                <w:szCs w:val="22"/>
              </w:rPr>
              <w:t xml:space="preserve"> Olsztyn 2002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e dodatkow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/>
      </w:pPr>
      <w:r>
        <w:rPr>
          <w:b/>
          <w:sz w:val="22"/>
          <w:szCs w:val="22"/>
        </w:rPr>
        <w:t xml:space="preserve">Dodatkowe obowiązki prowadzącego wraz z szacowaną całkowitą liczbą godzin: </w:t>
      </w:r>
      <w:r>
        <w:rPr>
          <w:sz w:val="22"/>
          <w:szCs w:val="22"/>
        </w:rPr>
        <w:t>Konsultacje – 10 godz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/>
      </w:pPr>
      <w:r>
        <w:rPr>
          <w:sz w:val="22"/>
          <w:szCs w:val="22"/>
        </w:rPr>
        <w:t>Przygotowanie i poprawa kolokwium i egzaminu – 20 godz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sz w:val="22"/>
          <w:szCs w:val="22"/>
        </w:rPr>
        <w:t>Przygotowanie pomocy i materiałów do wykładów – 20 godz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/>
      </w:pPr>
      <w:r>
        <w:rPr>
          <w:sz w:val="22"/>
          <w:szCs w:val="22"/>
        </w:rPr>
        <w:t>W sumie:  50 godzin</w:t>
      </w:r>
    </w:p>
    <w:p>
      <w:pPr>
        <w:pStyle w:val="Normal"/>
        <w:shd w:fill="FFFFFF" w:val="clea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851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50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Note5">
    <w:name w:val="note5"/>
    <w:qFormat/>
    <w:rPr>
      <w:color w:val="888888"/>
      <w:sz w:val="19"/>
      <w:szCs w:val="19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HTMLstaaszeroko">
    <w:name w:val="HTML - stała szerokość"/>
    <w:basedOn w:val="Domylnaczcionkaakapitu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5:09:00Z</dcterms:created>
  <dc:creator>Jerzy Skrzyszewski</dc:creator>
  <dc:description/>
  <cp:keywords/>
  <dc:language>en-US</dc:language>
  <cp:lastModifiedBy>Asia</cp:lastModifiedBy>
  <cp:lastPrinted>2012-07-24T10:28:00Z</cp:lastPrinted>
  <dcterms:modified xsi:type="dcterms:W3CDTF">2012-11-05T15:34:00Z</dcterms:modified>
  <cp:revision>3</cp:revision>
  <dc:subject/>
  <dc:title>Efekty kształcenia (EK) dla przedmiotu</dc:title>
</cp:coreProperties>
</file>