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247"/>
      </w:tblGrid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yka opisow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cs="Century Schoolbook CE" w:ascii="Century Schoolbook CE" w:hAnsi="Century Schoolbook CE"/>
                <w:color w:val="000000"/>
                <w:sz w:val="22"/>
                <w:szCs w:val="22"/>
              </w:rPr>
              <w:t>Descriptive grammar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Katarzyna Obrz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324"/>
      </w:tblGrid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e kierunkowe</w:t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 i 2</w:t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2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30 godz. w semestrze 1 i 30 godz. w semestrze 2, ćwiczenia audytoryjne 30 godz. w semestrze 1 i 30 godz. w semestrze 2</w:t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3594"/>
        <w:gridCol w:w="688"/>
        <w:gridCol w:w="660"/>
      </w:tblGrid>
      <w:tr>
        <w:trPr>
          <w:trHeight w:val="1573" w:hRule="atLeast"/>
          <w:cantSplit w:val="true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ą liczba punktów ECTS osiąganych na tych zajęciach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sultacje dotyczące projektu końcow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kład telekonferencyjny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kw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z podręczniki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nad projektem końcowy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59"/>
        <w:gridCol w:w="443"/>
        <w:gridCol w:w="3869"/>
        <w:gridCol w:w="1869"/>
        <w:gridCol w:w="238"/>
        <w:gridCol w:w="1406"/>
        <w:gridCol w:w="1902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wykształcenie u studentów umiejętności sprawnego poruszania się w zakresie współczesnych zjawisk językowych, ich właściwa interpretacja na płaszczyźnie fonetycznej, morfologicznej i składniowej; opanowanie odpowiedniego aparatu pojęciowego, służącego sprawnemu i trafnemu ocenianiu oraz analizowaniu danych zagadnień z zakresu językoznawstwa; orientacja we współczesnych procesach i tendencjach rozwoju polszczyzny.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tywizując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yskusja)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praktycz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ćwiczenia)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yka jako nauka o języku; przedmiot i działy gramatyk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ęcie znaku językowego i języka; zróżnicowanie współczesnej polszczyzn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fonetyki; dźwięk jako zjawisko fizyczne; dźwięki mowy ludzkiej; narządy mow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Metody zapisu głosek: alfabet fonetyczny; opis spółgłosek polskich, zespoły spółgłoskowe; opis samogłosek polskich, warianty samogłoskow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fonologii: pojęcie fonemu, stosunek fonemu do głoski, warianty fonem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fologia – przedmiot morfologii, pojęcie morfemu, wariant główny morfemu i allomorfy. Przedmiot morfonologii; spółgłoski twarde, miękki, funkcjonalnie twarde i funkcjonalnie miękki; klasyfikacja wymian głosk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z i desygnat, wyraz jako jednostka języka i mówienia, definicja leksemu; zasady klasyfikacji leksemów na części mow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fleksji; pojęcie kategorii gramatycznej; temat fleksyjny i końców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rzeczownika; podział na deklinacje; osobliwości w odmianie rzeczownik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czasownika, kategorie fleksyjne czasow., podstawowe tematy formotwórcze czasow. i poszczególne formy oparte na ni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ozostałe odmienne części mowy – przymiotnik, liczebnik, zaimek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mienne części mowy – przysłówek, przyimek, spójnik, modulant, wykrzyknik i nakaźnik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otwórstwo – przedmiot słowotwórstwa, podstawowe pojęcia, metody analizy słowotwórczej, formant słowotwórczy i jego struktur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klasyfikacja wyrazów motywowanych, wartość kategorialna formantu, pojęcie typu słowotwórczego i kategorii słowotwórczej, motywacja bezpośrednia i pośredn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owniki złożone – istota wyrazu złożonego, klasyfikacja złożeń, formanty kompozycyj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składni, pojęcie wypowiedzenia, podział wypowiedzeń ze względu na: postać wykładnika predykacji, postawę nadawcy wobec treści wypowiedzenia, liczbę ośrodków predyka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Wypowiedzenie pojedyncze – składnik wypowiedzenia, stosunki składniowe między składnikami, analiza wypowiedzenia pojedyncz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dan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zenie złożone – wypowiedzenie współrzędnie złożone, wypowiedzenie podrzędnie złożone, wypowiedzenia zestawio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zenia wielokrotnie złożone – segmentacja i analiza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(audytoryjne):</w:t>
            </w:r>
          </w:p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ćwiczeń dostosowany jest do wykładów z tego przedmiotu. Całość materiału pogrupowana została zgodnie z podziałem gramatyki na poszczególne części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etyka i fonologia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ETYKA: 1. Narządy mowy i ich funkcje, 2. Alfabet fonetyczny, 3. Opis spółgłosek polskich; upodobnienia i uproszczenia spółgłoskowe, 4. Opis samogłosek polskich; warianty samogłoskowe;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OLOGIA: 1. Pojęcie i warianty fonemu, 2. Stosunek fonemu do głosk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fologia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FONOLOGIA: klasyfikacja wymian morfonologicznych;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>FLEKSJA: 1. Charakterystyka rzeczownika – kategorie rzeczownika, podział na deklinacje, 2. Charakterystyka przymiotnika – kategorie przymiotnika, deklinacja przymiotników, stopniowanie przymiotników, 3. Charakterystyka czasownika – kategorie fleksyjne czasownika, podział na koniugacje; odmiana i budowa form czasu przeszłego, trybu przypuszczającego i trybu rozkazującego; imiesłowy; bezokolicznik, nieosobowe formy czasownika, 4. Charakterystyka liczebnika – odmiana liczebników głównych, zbiorowych i wielowyrazowych, 5. Charakterystyka zaimka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>SŁOWOTWÓRSTWO: 1. Podstawowe pojęcia z zakresu słowotwórstwa, 2.Elementy formantu słowotwórczego, 3.  Metody analizy słowotwórczej, 4. Pojęcie typu słowotwórczego i kategorii słowotwórczej, 5. Istota wyrazu złożonego, 6. Klasyfikacja złożeń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A: 1. Klasyfikacja wypowiedzeń, 2. Części zdania, 3.Analiza wypowiedzenia pojedynczego – składniki wypowiedzenia, stosunki składniowe między składnikami wypowiedzenia, 4. Charakterystyka wypowiedzenia jednokrotnie złożonego – rodzaje wypowiedzeń podrzędnie złożonych; rodzaje wypowiedzeń współrzędnie złożonych; imiesłowowy równoważnik zdania, 5.  Charakterystyka wypowiedzenia wielokrotnie złożonego – segmentacja wypowiedzeń; analiza wypowiedzeń wielokrotnie złożonych.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O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_K_W13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językoznawstwa, szczególnie gramatyki opisowej i normatywnej, pozwalającą na samodzielna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językoznawczych oraz w sferze zjawisk kulturowych.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elementarną wiedzę na temat prowadzenia badań z zakresu językoznawstwa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3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4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Potrafi oceniać i analizować zjawiska językowe, ze szczególnym uwzględnieniem współczesnych relacji komunikacyjnych, kodów językowych itp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używając właściwego, profesjonalnego słownictwa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K05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zynnie uczestniczy w życiu kulturalnym, zarówno jako jego odbiorca, jak i twórca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O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_K_W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_K_W1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K0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z prezentacji ustnej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projektu końcowego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umiejętności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O_EK_K_W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kwium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pracy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lokwium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_K_W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_K_W1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egzaminu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1_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podstawową wiedzę z zakresu językoznawstwa, szczególnie gramatyki opisowej i normatywnej, pozwalającą na samodzielną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językoznawczych oraz w sferze zjawisk kulturow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elementarną wiedzę na temat prowadzenia badań z zakresu językoznawstwa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13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obszerną wiedzę z zakresu językoznawstwa, szczególnie gramatyki opisowej i normatywnej, pozwalającą na samodzielną i wnikliwą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Dobrze zna terminologię używaną w badaniach językoznawczych oraz w sferze zjawisk kulturow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elementarną wiedzę na temat prowadzenia badań z zakresu językoznawstwa, którą potrafi sprawnie wykorzystać w praktyce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13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Potrafi analizować zjawiska językowe, ze szczególnym uwzględnieniem współczesnych relacji komunikacyjnych, kodów językowych itp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używając właściwego, profesjonalnego słownictwa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Potrafi trafnie oceniać i analizować zjawiska językowe, ze szczególnym uwzględnieniem współczesnych relacji komunikacyjnych, kodów językowych itp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używając właściwego, profesjonalnego słownictwa, zgodnego ze współczesna normą językową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czestniczy w życiu kulturalnym, zarówno jako jego odbiorca, jak i twórca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zynnie uczestniczy w życiu kulturalnym, zarówno jako jego odbiorca, jak i twórca, świadomie i celowo posługując się poprawną polszczyzną we wszelkich sytuacjach komunikatywnych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ćwiczeń audytoryjny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na zajęciach oraz obecność na konsultacjach 10%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modzielne wykonanie ćwiczeń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3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ojektu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 100%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ąk P., </w:t>
            </w:r>
            <w:r>
              <w:rPr>
                <w:rStyle w:val="Emphasis"/>
                <w:bCs/>
                <w:sz w:val="22"/>
                <w:szCs w:val="22"/>
              </w:rPr>
              <w:t>Gramatyka języka polskiego</w:t>
            </w:r>
            <w:r>
              <w:rPr>
                <w:sz w:val="22"/>
                <w:szCs w:val="22"/>
              </w:rPr>
              <w:t>. Warszawa: Wiedza Powszechna, 200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unaj B., </w:t>
            </w:r>
            <w:r>
              <w:rPr>
                <w:i/>
                <w:sz w:val="22"/>
                <w:szCs w:val="22"/>
              </w:rPr>
              <w:t xml:space="preserve">Zasady poprawnej wymowy polskiej, </w:t>
            </w:r>
            <w:r>
              <w:rPr>
                <w:sz w:val="22"/>
                <w:szCs w:val="22"/>
              </w:rPr>
              <w:t>Język Polski LXXXVI z. 3 , 2006, s. 161- 172.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sz w:val="22"/>
                <w:szCs w:val="22"/>
              </w:rPr>
              <w:t>Gramatyka współczesnego języka polskiego</w:t>
            </w:r>
            <w:r>
              <w:rPr>
                <w:rStyle w:val="Emphasis"/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cz. 1</w:t>
            </w:r>
            <w:r>
              <w:rPr>
                <w:rStyle w:val="Emphasis"/>
                <w:bCs/>
                <w:sz w:val="22"/>
                <w:szCs w:val="22"/>
              </w:rPr>
              <w:t xml:space="preserve"> Morfologia</w:t>
            </w:r>
            <w:r>
              <w:rPr>
                <w:sz w:val="22"/>
                <w:szCs w:val="22"/>
              </w:rPr>
              <w:t>, pod red. R. Grzegorczykowej, R. Laskowskiego, H. Wróbla. Warszawa 199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zegorczykowa R., </w:t>
            </w:r>
            <w:r>
              <w:rPr>
                <w:i/>
                <w:sz w:val="22"/>
                <w:szCs w:val="22"/>
              </w:rPr>
              <w:t xml:space="preserve">Wstęp do językoznawstwa, </w:t>
            </w:r>
            <w:r>
              <w:rPr>
                <w:sz w:val="22"/>
                <w:szCs w:val="22"/>
              </w:rPr>
              <w:t>Warszawa 200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rutyński J., </w:t>
            </w:r>
            <w:r>
              <w:rPr>
                <w:i/>
                <w:sz w:val="22"/>
                <w:szCs w:val="22"/>
              </w:rPr>
              <w:t xml:space="preserve">Gramatyka polska, </w:t>
            </w:r>
            <w:r>
              <w:rPr>
                <w:sz w:val="22"/>
                <w:szCs w:val="22"/>
              </w:rPr>
              <w:t>Kraków 20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ncyklopedia Kultury Polskiej, </w:t>
            </w:r>
            <w:r>
              <w:rPr>
                <w:sz w:val="22"/>
                <w:szCs w:val="22"/>
              </w:rPr>
              <w:t>Tom 2.</w:t>
            </w:r>
            <w:r>
              <w:rPr>
                <w:i/>
                <w:sz w:val="22"/>
                <w:szCs w:val="22"/>
              </w:rPr>
              <w:t xml:space="preserve"> Współczesny język polski</w:t>
            </w:r>
            <w:r>
              <w:rPr>
                <w:sz w:val="22"/>
                <w:szCs w:val="22"/>
              </w:rPr>
              <w:t>, pod red. J. Bartmińskiego, Wrocław 199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zegorczykowa R., </w:t>
            </w:r>
            <w:r>
              <w:rPr>
                <w:i/>
                <w:sz w:val="22"/>
                <w:szCs w:val="22"/>
              </w:rPr>
              <w:t xml:space="preserve">Zarys słowotwórstwa polskiego, </w:t>
            </w:r>
            <w:r>
              <w:rPr>
                <w:sz w:val="22"/>
                <w:szCs w:val="22"/>
              </w:rPr>
              <w:t>Warszawa 197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wyd. następ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cha J., </w:t>
            </w:r>
            <w:r>
              <w:rPr>
                <w:i/>
                <w:sz w:val="22"/>
                <w:szCs w:val="22"/>
              </w:rPr>
              <w:t xml:space="preserve">Gramatyka polska, </w:t>
            </w:r>
            <w:r>
              <w:rPr>
                <w:sz w:val="22"/>
                <w:szCs w:val="22"/>
              </w:rPr>
              <w:t>Kraków 1995 i wyd. następn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lewski T., </w:t>
            </w:r>
            <w:r>
              <w:rPr>
                <w:i/>
                <w:sz w:val="22"/>
                <w:szCs w:val="22"/>
              </w:rPr>
              <w:t xml:space="preserve">Językoznawstwo, </w:t>
            </w:r>
            <w:r>
              <w:rPr>
                <w:sz w:val="22"/>
                <w:szCs w:val="22"/>
              </w:rPr>
              <w:t>Warszawa 2009.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  <w:r>
              <w:rPr>
                <w:i/>
                <w:sz w:val="22"/>
                <w:szCs w:val="22"/>
              </w:rPr>
              <w:t>ncyklopedia języka polskiego</w:t>
            </w:r>
            <w:r>
              <w:rPr>
                <w:sz w:val="22"/>
                <w:szCs w:val="22"/>
              </w:rPr>
              <w:t>, pod red. S. Urbańczyka, Wrocław1992.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sz w:val="22"/>
                <w:szCs w:val="22"/>
              </w:rPr>
              <w:t>Współczesny słownik języka polskiego</w:t>
            </w:r>
            <w:r>
              <w:rPr>
                <w:sz w:val="22"/>
                <w:szCs w:val="22"/>
              </w:rPr>
              <w:t>. red. B. Dunaj. Warszawa, 20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y tekstó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tyński J., </w:t>
            </w:r>
            <w:r>
              <w:rPr>
                <w:i/>
                <w:sz w:val="22"/>
                <w:szCs w:val="22"/>
              </w:rPr>
              <w:t xml:space="preserve">Wybór tekstów do nauki fonetyki i składni współczesnego języka polskiego, </w:t>
            </w:r>
            <w:r>
              <w:rPr>
                <w:sz w:val="22"/>
                <w:szCs w:val="22"/>
              </w:rPr>
              <w:t>Kraków 2005.</w:t>
            </w:r>
          </w:p>
        </w:tc>
        <w:tc>
          <w:tcPr>
            <w:tcW w:w="1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Konsultacje – 2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projektowych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opracowanie ćwiczeń -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ezentacje prac projektowych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projektu zaliczeniowego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50 godz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Schoolbook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7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9:46:00Z</dcterms:created>
  <dc:creator>Wojtek Obrzut</dc:creator>
  <dc:description/>
  <cp:keywords/>
  <dc:language>en-US</dc:language>
  <cp:lastModifiedBy>Asia</cp:lastModifiedBy>
  <cp:lastPrinted>2012-09-29T10:45:00Z</cp:lastPrinted>
  <dcterms:modified xsi:type="dcterms:W3CDTF">2012-11-02T13:48:00Z</dcterms:modified>
  <cp:revision>5</cp:revision>
  <dc:subject/>
  <dc:title>KARTA PRZEDMIOTU </dc:title>
</cp:coreProperties>
</file>