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6253"/>
      </w:tblGrid>
      <w:tr>
        <w:trPr/>
        <w:tc>
          <w:tcPr>
            <w:tcW w:w="292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25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atyka historyczna języka polskiego z elementami języka staro-cerkiewno-słowiańskiego</w:t>
            </w:r>
          </w:p>
        </w:tc>
      </w:tr>
      <w:tr>
        <w:trPr/>
        <w:tc>
          <w:tcPr>
            <w:tcW w:w="292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25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olish historical grammar and the basis of </w:t>
            </w:r>
            <w:r>
              <w:rPr>
                <w:rFonts w:cs="Century Schoolbook CE" w:ascii="Century Schoolbook CE" w:hAnsi="Century Schoolbook CE"/>
                <w:color w:val="000000"/>
                <w:sz w:val="22"/>
                <w:szCs w:val="22"/>
                <w:lang w:val="en-US"/>
              </w:rPr>
              <w:t>Old Church Slavonic language</w:t>
            </w:r>
          </w:p>
        </w:tc>
      </w:tr>
      <w:tr>
        <w:trPr/>
        <w:tc>
          <w:tcPr>
            <w:tcW w:w="292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25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2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25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2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25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2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25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2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25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2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25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/filologia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oznawstwo</w:t>
            </w:r>
          </w:p>
        </w:tc>
      </w:tr>
      <w:tr>
        <w:trPr/>
        <w:tc>
          <w:tcPr>
            <w:tcW w:w="292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Kazimierz Siko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6325"/>
      </w:tblGrid>
      <w:tr>
        <w:trPr/>
        <w:tc>
          <w:tcPr>
            <w:tcW w:w="2855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32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kierunkowego</w:t>
            </w:r>
          </w:p>
        </w:tc>
      </w:tr>
      <w:tr>
        <w:trPr/>
        <w:tc>
          <w:tcPr>
            <w:tcW w:w="2855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32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855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32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855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32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3 i 4</w:t>
            </w:r>
          </w:p>
        </w:tc>
      </w:tr>
      <w:tr>
        <w:trPr/>
        <w:tc>
          <w:tcPr>
            <w:tcW w:w="2855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32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– wykład 15 godz. w semestrze 3 i 15 godz. w semestrze 4, ćw. audytoryjne 15 godz. w semestrze 3 i 15 godz. w semestrze 4</w:t>
            </w:r>
          </w:p>
        </w:tc>
      </w:tr>
      <w:tr>
        <w:trPr/>
        <w:tc>
          <w:tcPr>
            <w:tcW w:w="2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matyka opisowa języka polskiego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3565"/>
        <w:gridCol w:w="690"/>
        <w:gridCol w:w="661"/>
      </w:tblGrid>
      <w:tr>
        <w:trPr>
          <w:trHeight w:val="1573" w:hRule="atLeast"/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a liczba punktów ECTS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zamin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siec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z podręcznikie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 tekstem źródłowy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311"/>
        <w:gridCol w:w="451"/>
        <w:gridCol w:w="3975"/>
        <w:gridCol w:w="1914"/>
        <w:gridCol w:w="265"/>
        <w:gridCol w:w="1413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elem przedmiotu jest wyposażenie studiującego w podstawowe umiejętności filologiczne wymagane w analizie dawnych tekstów (literackich i użytkowych), daje wymaganą w podstawie kształcenia nauczycielskiego wiedzę w zakresie zjawisk występujących w rozwoju historycznym polszczyzny, nadto podstawy etymologii; rozwija świadomość roli tradycji, historii i refleksji językowej w kompetencji językowej nauczyciela i samym nauczaniu szkolnym. 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y dydaktyczne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jące (wykład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blemowe (konwersatorium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aktywizując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yskusja)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programowane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</w:rPr>
              <w:t>z użyciem podręcznika programowanego),</w:t>
            </w:r>
            <w:r>
              <w:rPr>
                <w:rFonts w:cs="Times New Roman" w:ascii="Times New Roman" w:hAnsi="Times New Roman"/>
              </w:rPr>
              <w:t xml:space="preserve"> praktyczn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ćwiczenia)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NETYKA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Przedmiot gramatyki historycznej i jego relacja do gramatyk innych typów oraz do języka S-C-S; geneza j. polskiego na tle dziejów wspólnoty praindoeuropejskiej i prasłowiańskiej; powstanie polskiego języka etnicznego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eriodyzacja dziejów języka polskiego, jego najważniejsze zabytki; pisownia zabytków staropolskich i jej rozwój, typy ortografii, traktaty ortograficzne J. Parkoszowica i S. Zaborowskiego; pismo języka S-C-S – głagolica i cyrylic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Geneza polskiego wokalizmu – praindoeuropejska i prasłowiańska podstawa rozwojowa polskiego systemu samogłoskowego; wybrane właściwości prozodii: fonologiczna funkcja iloczasu, intonacja i akcen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Podstawowe tendencje rozwojowe (prawa językowe) wokalizmu prasłowiańskiego: przechodzenie różnic ilościowych w jakościowe, monoftongizacja dyftongów, prawo otwartej sylaby i jego konsekwencje w rozwoju języka, miękczący wpływ samogłosek przednich na spółgłoski i korelacja następstwa (palatalności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Ewolucja prasłowiańskiego systemu samogłoskowego na gruncie polskim: historia jerów, ich pozycje, zanik i wokalizacja, nietypowy rozwój w pozycji napiętej, formy nieregularne, wyrównania analogiczne i tzw. „ruchome e” analogiczne; konsekwencje zaniku jerów w polszczyźnie oraz procesy kompensacyjnych wyrównań o podłożu iloczasowym – wzdłużenie zastępcz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Rozwój wokalizmu (cd.): psł. głoski e i ĕ - przegłos lechicki i polski, istota i chronologia zjawiska, jego konsekwencje dla systemu fonologicznego; nieregularności i zjawiska towarzysząc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Zachodniosłowiański typ metatezy *ort, *olt, *tolt, *tolt, *tert, *telt w konfrontacji z językiem S-C-S i rosyjski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Rozwój psł. sonantów na gruncie polskim; zjawiska dyspalatalizacji, wyrównań analogicznych i nieregularnośc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Rozwój iloczasu: pochodzenie długości samogłosek (tzw. długość odziedziczona, z kontrakcji i wzdłużenia zastępczego, wpływ sąsiedztwa fonetycznego); zmiany w systemie fonologicznym wywołane zanikiem iloczasu, powstanie samogłosek pochylonych i ich dalszy rozwój w polszczyźnie, oboczności samogłoskowe typu o : ó, e : é itp. w polszczyźnie literackiej i gwara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Powstanie i rozwój samogłosek nosowych w polszczyź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Konsonantyzm prasłowiański i staropolski: podstawa rozwojowa, różnice ilościowe i jakościowe, procesy platalizacyjne i ich istota, trzy prasłowiańskie palatalizacje spółgłosek welarnych, czwarta polska palatalizacja k, g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Palatalizacje z jotą (prasłowiańskie i polskie) spółgłosek wargowych, zębowych, welarnych i w grupach spółgłoskow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Procesy dyspalatalizacji różnego typu spółgłosek miękkich w grupach i pewnych pozycjach wyrazowych, powstanie spółgł. funkcjonalnie miękkich; typy zmian fonetycznych w grupach spółgłoskowych; staropolskie spółgłoski protetycz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LEKSJ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Zasady budowy pie. i psł. form fleksyjnych; pięć psł. deklinacji rzeczownika i dalszy rozwój odmiany rzeczownika: powstanie rodzaju gramatycznego, odmiany twardo- i miękkotematowej, geneza końcówek równoległych; relikty liczby podwójnej; historycznie umotywowane oboczności w tematach fleksyj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Zmiany w deklinacji rzeczowników męskich, żeńskich i nijaki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rosta i złożona odmiana przymiotnika i ich funkcje w języku; rozwój deklinacji przymiotnikowo-zaimkowej w polszczyźnie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Fleksja podstawowych grup zaimków rodzajowych i bezrodzajowych, formy klityczne i ortotoniczne zaimków, procesy wyrównań w odmia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odstawy fleksji werbalnej, dwa tematy fleksyjne czasownika, przegląd wybranych werbalnych kategorii morfologicznych; pięć psł. koniugacji i ich kontynuacje w polszczyź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. Fleksja werbalna (cd.) Kategorie oparte na temacie czasu teraźniejszego, rozwój form czasu teraźniejszego i trybu rozkazującego w konfrontacji z językiem S-C-S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Historia psł. imiesłowów czasu ter. i przeszł. i ich rozwój na gruncie polskim; powstanie nowych imiesłowów typu przymiotnikowego i przysłówkowego, relikty dawnych form imiesłowowych jako wynik adiektywizacji (</w:t>
            </w:r>
            <w:r>
              <w:rPr>
                <w:i/>
                <w:iCs/>
                <w:sz w:val="22"/>
                <w:szCs w:val="22"/>
              </w:rPr>
              <w:t>cierpiący, stały, zgniły</w:t>
            </w:r>
            <w:r>
              <w:rPr>
                <w:sz w:val="22"/>
                <w:szCs w:val="22"/>
              </w:rPr>
              <w:t xml:space="preserve"> itp.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Prasłowiańskie czasy przeszłe w rozwoju polszczyzny: aorysty i imperfekt wg stanu S-C-S, resztki czasów przeszłych prostych w zabytkach języka polskiego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Ewolucja form czasu przeszłego złożonego i zaprzeszłego w polszczyźnie; procesy innowacyjne we fleksji polskiego czasownik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Główne tendencje rozwojowe polskiej fleksji nominalnej i werbalnej – próba syntezy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Ćwiczenia (audytoryjne): </w:t>
            </w:r>
            <w:r>
              <w:rPr>
                <w:sz w:val="22"/>
                <w:szCs w:val="22"/>
              </w:rPr>
              <w:t>treści programowe ćwiczeń pokrywają się z treściami wykładów (poza punktami czysto teoretycznymi: FONETYKA 1 – 4), stanowiąc ich praktyczne uzupełnienie poprzez analizę danego zjawiska na odpowiednich tekstach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H_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H_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_EK_K_W13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Ma uporządkowaną wiedzę z zakresu językoznawstwa, szczególnie gramatyki opisowej i historycznej, pozwalającą na samodzielna ocenę dawnych i współczesnych zjawisk językowych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Zna podstawową terminologię używaną w badaniach językoznawczych.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Ma elementarną wiedzę na temat prowadzenia badań z zakresu historii i teorii literatury, językoznawstwa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13</w:t>
            </w:r>
          </w:p>
        </w:tc>
      </w:tr>
      <w:tr>
        <w:trPr>
          <w:trHeight w:val="501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_EK-K_U01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GH_EK-K_U03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dokonać analizy i interpretacji tekstów literackich z różnych epok, potrafi ocenić i analizować towarzyszące im zjawiska historycznoliterackie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Potrafi oceniać i analizować zjawiska i procesy językowe z historii języka polskiego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</w:tc>
      </w:tr>
      <w:tr>
        <w:trPr>
          <w:trHeight w:val="501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GH_EK-K_K02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Jako przyszły dziennikarz, redaktor, wydawca ma szczególną świadomość odpowiedzialności za zachowanie dziedzictwa kulturowego swojego regionu, Polski i Europy, potrafi wykorzystać nabyte umiejętności dla utrwalania i pomnażania wspólnych dóbr kultury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formująca – przykładowe sposoby jej wystawienia poniżej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kładowe sposoby jej wystawienia poniżej</w:t>
            </w:r>
          </w:p>
        </w:tc>
      </w:tr>
      <w:tr>
        <w:trPr>
          <w:trHeight w:val="5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H_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_EK_K_W0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wiedzy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ezentacji ustnej, umiejętności wypowiedzi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egzaminu ustnego</w:t>
            </w:r>
          </w:p>
        </w:tc>
      </w:tr>
      <w:tr>
        <w:trPr>
          <w:trHeight w:val="5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_EK-K_U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_EK_K_W1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umiejętności interpretacji zjawisk językowyc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na ocena umiejętności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miejętności</w:t>
            </w:r>
          </w:p>
        </w:tc>
      </w:tr>
      <w:tr>
        <w:trPr>
          <w:trHeight w:val="5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_EK-K_K0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na ocena zaangażowania w dyskusji, umiejętności podsumowania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angażowania w dyskusji, umiejętności podsumowania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Ma podstawową wiedzę z zakresu językoznawstwa, szczególnie gramatyki historycznej, pozwalającą na ocenę dawnych zjawisk językowych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Zna podstawową terminologię używaną w badaniach językoznawczych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Ma elementarną wiedzę na temat prowadzenia badań z zakresu językoznawstwa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_W13</w:t>
            </w:r>
          </w:p>
        </w:tc>
      </w:tr>
      <w:tr>
        <w:trPr>
          <w:trHeight w:val="501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Ma uporządkowaną wiedzę z zakresu językoznawstwa, szczególnie gramatyki opisowej i historycznej, pozwalającą na samodzielną i wnikliwą ocenę dawnych i współczesnych zjawisk językowych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Dobrze zna podstawową terminologię używaną w badaniach językoznawczych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Ma dużą wiedzę na temat prowadzenia samodzielnych badań z zakresu historii i teorii literatury, językoznawstwa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_W13</w:t>
            </w:r>
          </w:p>
        </w:tc>
      </w:tr>
      <w:tr>
        <w:trPr>
          <w:trHeight w:val="501" w:hRule="atLeast"/>
        </w:trPr>
        <w:tc>
          <w:tcPr>
            <w:tcW w:w="8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dokonać w stopniu podstawowym analizy tekstów literackich z różnych epok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Potrafi oceniać i analizować zjawiska i procesy językowe z historii języka polskiego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</w:tc>
      </w:tr>
      <w:tr>
        <w:trPr>
          <w:trHeight w:val="501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dokonać analizy i interpretacji tekstów literackich z różnych epok, potrafi ocenić i analizować towarzyszące im zjawiska historycznoliterackie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Potrafi trafnie oceniać i analizować zjawiska i procesy językowe z historii języka polskiego, posługując się sprawnie odpowiednia terminologią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</w:tc>
      </w:tr>
      <w:tr>
        <w:trPr>
          <w:trHeight w:val="501" w:hRule="atLeast"/>
        </w:trPr>
        <w:tc>
          <w:tcPr>
            <w:tcW w:w="8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Jako przyszły nauczyciel ma świadomość odpowiedzialności za zachowanie dziedzictwa kulturowego swojego regionu, Polski i Europy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</w:tc>
      </w:tr>
      <w:tr>
        <w:trPr>
          <w:trHeight w:val="501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Jako przyszły nauczyciel ma świadomość odpowiedzialności za zachowanie dziedzictwa kulturowego swojego regionu, Polski i Europy, potrafi wykorzystać nabyte umiejętności dla utrwalania i pomnażania wspólnych dóbr kultury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oceny końcowej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ćwiczeń audytoryjnyc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ywność na zajęciach oraz obecność na konsultacjach 10%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amodzielne wykonywanie ćwiczeń 10%, 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a 20%</w:t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sz w:val="22"/>
                <w:szCs w:val="22"/>
              </w:rPr>
              <w:t>egzamin ustny 60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z egzaminu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 100%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rutyński J., </w:t>
            </w:r>
            <w:r>
              <w:rPr>
                <w:i/>
                <w:iCs/>
                <w:sz w:val="22"/>
                <w:szCs w:val="22"/>
              </w:rPr>
              <w:t>Elementy gramatyki historycznej języka polskiego</w:t>
            </w:r>
            <w:r>
              <w:rPr>
                <w:sz w:val="22"/>
                <w:szCs w:val="22"/>
              </w:rPr>
              <w:t xml:space="preserve">, Kraków 1977 (wyd. 5 i nast.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rutyński J., </w:t>
            </w:r>
            <w:r>
              <w:rPr>
                <w:i/>
                <w:iCs/>
                <w:sz w:val="22"/>
                <w:szCs w:val="22"/>
              </w:rPr>
              <w:t>Podstawowe wiadomości z gramatyki języka staro-cerkiewno-słowiańskiego</w:t>
            </w:r>
            <w:r>
              <w:rPr>
                <w:sz w:val="22"/>
                <w:szCs w:val="22"/>
              </w:rPr>
              <w:t xml:space="preserve">, Kraków 1996 (wyd. 6 i nast.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lemensiewicz Z., Lehr-Spławiński T., Urbańczyk S., </w:t>
            </w:r>
            <w:r>
              <w:rPr>
                <w:i/>
                <w:iCs/>
                <w:sz w:val="22"/>
                <w:szCs w:val="22"/>
              </w:rPr>
              <w:t>Gramatyka historyczna języka polskiego</w:t>
            </w:r>
            <w:r>
              <w:rPr>
                <w:sz w:val="22"/>
                <w:szCs w:val="22"/>
              </w:rPr>
              <w:t>, Warszawa 1981 (lub wyd. nast.)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uzupełniając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ługosz-Kurczabowa, Dubisz S., </w:t>
            </w:r>
            <w:r>
              <w:rPr>
                <w:i/>
                <w:iCs/>
                <w:sz w:val="22"/>
                <w:szCs w:val="22"/>
              </w:rPr>
              <w:t>Gramatyka historyczna języka polskiego</w:t>
            </w:r>
            <w:r>
              <w:rPr>
                <w:sz w:val="22"/>
                <w:szCs w:val="22"/>
              </w:rPr>
              <w:t xml:space="preserve">, Warszawa 1998 (lub wyd. nast.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ucała M., </w:t>
            </w:r>
            <w:r>
              <w:rPr>
                <w:i/>
                <w:iCs/>
                <w:sz w:val="22"/>
                <w:szCs w:val="22"/>
              </w:rPr>
              <w:t>Rodzaj gramatyczny w historii polszczyzny</w:t>
            </w:r>
            <w:r>
              <w:rPr>
                <w:sz w:val="22"/>
                <w:szCs w:val="22"/>
              </w:rPr>
              <w:t>, Wrocław 197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oszyński L., </w:t>
            </w:r>
            <w:r>
              <w:rPr>
                <w:i/>
                <w:iCs/>
                <w:sz w:val="22"/>
                <w:szCs w:val="22"/>
              </w:rPr>
              <w:t>Wstęp do filologii słowiańskiej</w:t>
            </w:r>
            <w:r>
              <w:rPr>
                <w:sz w:val="22"/>
                <w:szCs w:val="22"/>
              </w:rPr>
              <w:t>, Warszaw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aszycki W., </w:t>
            </w:r>
            <w:r>
              <w:rPr>
                <w:i/>
                <w:iCs/>
                <w:sz w:val="22"/>
                <w:szCs w:val="22"/>
              </w:rPr>
              <w:t>Najdawniejsze zabytki języka polskiego</w:t>
            </w:r>
            <w:r>
              <w:rPr>
                <w:sz w:val="22"/>
                <w:szCs w:val="22"/>
              </w:rPr>
              <w:t>, Wrocław 197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ieczorkiewicz B., Sinielnikoff R., </w:t>
            </w:r>
            <w:r>
              <w:rPr>
                <w:i/>
                <w:iCs/>
                <w:sz w:val="22"/>
                <w:szCs w:val="22"/>
              </w:rPr>
              <w:t>Elementy gramatyki historycznej języka polskiego z ćwiczeniami</w:t>
            </w:r>
            <w:r>
              <w:rPr>
                <w:sz w:val="22"/>
                <w:szCs w:val="22"/>
              </w:rPr>
              <w:t>, Warszawa 1959.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y tekstów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aszycki W., </w:t>
            </w:r>
            <w:r>
              <w:rPr>
                <w:i/>
                <w:iCs/>
                <w:sz w:val="22"/>
                <w:szCs w:val="22"/>
              </w:rPr>
              <w:t>Wybór tekstów staropolskich XVI-XVIII wieku</w:t>
            </w:r>
            <w:r>
              <w:rPr>
                <w:sz w:val="22"/>
                <w:szCs w:val="22"/>
              </w:rPr>
              <w:t>, Warszawa 196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rtel-Wierczyński S., </w:t>
            </w:r>
            <w:r>
              <w:rPr>
                <w:i/>
                <w:iCs/>
                <w:sz w:val="22"/>
                <w:szCs w:val="22"/>
              </w:rPr>
              <w:t>Wybór tekstów staropolskich. Czasy najdawniejsze do roku 1543</w:t>
            </w:r>
            <w:r>
              <w:rPr>
                <w:sz w:val="22"/>
                <w:szCs w:val="22"/>
              </w:rPr>
              <w:t>, Warszawa 1963 (lub wyd. nast.)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ra W., Rzepka W.R., </w:t>
            </w:r>
            <w:r>
              <w:rPr>
                <w:i/>
                <w:iCs/>
                <w:sz w:val="22"/>
                <w:szCs w:val="22"/>
              </w:rPr>
              <w:t>Chrestomatia staropolska. Teksty do roku 1543</w:t>
            </w:r>
            <w:r>
              <w:rPr>
                <w:sz w:val="22"/>
                <w:szCs w:val="22"/>
              </w:rPr>
              <w:t>, Wrocław 1995 (lub wyd. nast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Konsultacje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oprawa ćwiczeń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egzaminu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25 godz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Schoolbook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0:02:00Z</dcterms:created>
  <dc:creator>Wojtek Obrzut</dc:creator>
  <dc:description/>
  <cp:keywords/>
  <dc:language>en-US</dc:language>
  <cp:lastModifiedBy>Asia</cp:lastModifiedBy>
  <cp:lastPrinted>2012-11-04T10:52:00Z</cp:lastPrinted>
  <dcterms:modified xsi:type="dcterms:W3CDTF">2012-11-04T09:54:00Z</dcterms:modified>
  <cp:revision>6</cp:revision>
  <dc:subject/>
  <dc:title>KARTA PRZEDMIOTU </dc:title>
</cp:coreProperties>
</file>