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247"/>
      </w:tblGrid>
      <w:tr>
        <w:trPr/>
        <w:tc>
          <w:tcPr>
            <w:tcW w:w="2933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a stylistyk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rFonts w:cs="Century Schoolbook CE" w:ascii="Century Schoolbook CE" w:hAnsi="Century Schoolbook CE"/>
                <w:color w:val="000000"/>
                <w:sz w:val="22"/>
                <w:szCs w:val="22"/>
              </w:rPr>
              <w:t>Stylistics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3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specjalnościowego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1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onarne – ćw. audytoryjne30 godz. </w:t>
            </w:r>
          </w:p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579"/>
        <w:gridCol w:w="689"/>
        <w:gridCol w:w="661"/>
      </w:tblGrid>
      <w:tr>
        <w:trPr>
          <w:trHeight w:val="1573" w:hRule="atLeast"/>
          <w:cantSplit w:val="true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 z podziałem na typy zajęć oraz całkowita liczba punktów ECTS osiąganych na tych zajęciach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kty pra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nad przygotowaniem i zredagowaniem tekstów własnych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11"/>
        <w:gridCol w:w="460"/>
        <w:gridCol w:w="4087"/>
        <w:gridCol w:w="1934"/>
        <w:gridCol w:w="254"/>
        <w:gridCol w:w="1410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elem przedmiotu jest wykształcenie u studentów umiejętności </w:t>
            </w:r>
            <w:r>
              <w:rPr/>
              <w:t>analizy tekstów teoretycznych podejmujących zagadnienia związane z funkcjonowaniem języka w przestrzeni społecznej i kulturowej, omawiających różne odmiany języka (mówionego i pisanego) oraz zdolności praktycznego wykorzystania nabytej wiedzy w tekstach tworzonych przez studentów w trakcie zajęć (praca naukowa: rozprawka, esej, teksty użytkowe: podanie, życiorys, notatka, gatunki prasowe: reportaż, felieton, recenzja)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blemowe (konwersatorium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aktywizując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yskusja i gry dydaktyczne)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ksponujące (pokaz),</w:t>
            </w:r>
            <w:r>
              <w:rPr>
                <w:rFonts w:cs="Times New Roman" w:ascii="Times New Roman" w:hAnsi="Times New Roman"/>
              </w:rPr>
              <w:t xml:space="preserve"> praktycz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ćwiczenia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 xml:space="preserve"> Wprowadzenie studentów w obręb zagadnień dotyczących języka jako zjawiska społecznego i kulturowego (narzędzie myślenia, poznania, komunikacji)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Podstawowe pojęcia: styl, stylistyka, komunikacja językowa i funkcje języka; zróżnicowanie stylistyczne współczesnej polszczyzny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Język pisany a język mówiony – wskazanie różnic między wypowiedzią oralną a pismem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iCs/>
                <w:sz w:val="22"/>
                <w:szCs w:val="22"/>
              </w:rPr>
              <w:t xml:space="preserve"> Język i jego stylowe odmiany (zagadnienia funkcjonalnego zróżnicowania wypowiedzi użytkowej i literackiej - tzw. style funkcjonalne: styl potoczny, naukowy, urzędowo-kancelaryjny, retoryczny, publicystyczno-dziennikarski,  artystyczny)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(audytoryjne)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Cs/>
                <w:sz w:val="22"/>
                <w:szCs w:val="22"/>
              </w:rPr>
              <w:t xml:space="preserve">Ćwiczenia kształtujące opanowanie reguł budowania i formułowania pism urzędowych (podanie, </w:t>
            </w:r>
            <w:r>
              <w:rPr>
                <w:i/>
                <w:iCs/>
                <w:sz w:val="22"/>
                <w:szCs w:val="22"/>
              </w:rPr>
              <w:t>curriculum vitae</w:t>
            </w:r>
            <w:r>
              <w:rPr>
                <w:iCs/>
                <w:sz w:val="22"/>
                <w:szCs w:val="22"/>
              </w:rPr>
              <w:t>, list motywacyjny), sporządzania różnego typu notatek, redagowania krótkiego i przejrzystego treściowo ogłoszenia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iCs/>
                <w:sz w:val="22"/>
                <w:szCs w:val="22"/>
              </w:rPr>
              <w:t>Ćwiczenie umiejętności budowania planu wypowiedzi naukowej. Kształtowanie umiejętności logicznego argumentowania na rzecz przyjętej tezy wywodu oraz umiejętności wieloaspektowego oglądu postawionego problemu lub zagadnienia (hipotezy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ind w:left="1776" w:hanging="69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 ramowy i szczegółowy tekst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ind w:left="1776" w:hanging="69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 kompozycyjny rozprawki (2 wersje)</w:t>
            </w:r>
          </w:p>
          <w:p>
            <w:pPr>
              <w:pStyle w:val="Normal"/>
              <w:ind w:left="17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eza, argumenty, potwierdzenie tezy</w:t>
            </w:r>
          </w:p>
          <w:p>
            <w:pPr>
              <w:pStyle w:val="Normal"/>
              <w:ind w:left="1776" w:hanging="0"/>
              <w:jc w:val="both"/>
              <w:rPr/>
            </w:pPr>
            <w:r>
              <w:rPr>
                <w:iCs/>
                <w:sz w:val="22"/>
                <w:szCs w:val="22"/>
              </w:rPr>
              <w:t>- hipoteza, argumenty, teza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3. Sztuka retoryczna – umiejętne tworzenie tekstu przemówienia z wykorzystaniem odpowiednich środków artystycznych, a następnie jego wygłaszanie na forum grupy (postawa, interpretacja teksu, odpowiednia modulacja głosu)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. Gatunki informacyjne a publicystyczne – ich charakterystyka na podstawie wybranych przykładów. Analiza recenzji prasowych beletrystyki oraz recenzji tekstu naukowego. Krytyczna analiza i ocena wydarzenia kulturalnego lub lektury – tworzenie recenzji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496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W12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wiedzę z zakresu praktycznej stylistyki, pozwalającą na samodzielną ocenę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Zna podstawową terminologię używaną w badaniach teoretycznoliterackich i językoznawczych oraz w sferze zjawisk kulturowych.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Ma podstawową wiedzę na temat komunikacji interpersonalnej i społecznej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_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_EK_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Umie analizować i interpretować zjawiska współczesnego życia literackiego i kulturalnego oraz zjawiska związane ze światem mediów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Umie porozumiewać się z wykorzystaniem różnych kanałów i technik komunikacyjnych, używając właściwego, profesjonalnego słownictwa, potrafi argumentowa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Zna zasady tworzenia gatunków dziennikarski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 Potrafi w sposób precyzyjny i spójny wypowiadać się w mowie lub piśmie, stosując różne style i odmiany języka, gatunki i typy wypowiedzi, potrafi przygotować wystąpienie ustne, wykorzystując umiejętności z zakresu kultury żywego słow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_EK_K_K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_EK_K_K05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Jest przygotowany do aktywnego uczestniczenia w pracy organizacji i instytucji, umie porozumiewać się z osobami będącymi i niebędącymi specjalistami w danej dziedzi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 Czynnie uczestniczy w życiu kulturalnym zarówno jako jego odbiorca, jak i twórc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K0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prawdzając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tępna ocena umiejętności 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W0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_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U0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- kolokwiu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W1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_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prezentacja ustn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, umiejętności podsumowania, wartościowania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ustnej, umiejętności wypowiedzi ustnej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Ma podstawową wiedzę z zakresu praktycznej stylistyk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Zna podstawową terminologię używaną w badaniach teoretycznoliterackich i językoznawczych oraz w sferze zjawisk kulturowych, niezbędną do wykazywania podobieństw i różnic pomiędzy poszczególnymi stylami funkcjonalnym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podstawową wiedzę na temat komunikacji interpersonalnej i społecznej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</w:tc>
      </w:tr>
      <w:tr>
        <w:trPr>
          <w:trHeight w:val="501" w:hRule="atLeast"/>
        </w:trPr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obszerną wiedzę z zakresu praktycznej stylistyki, pozwalającą na samodzielną ocenę współczesnych zjawisk językowych i rozpoznawanie przynależności tekstów do poszczególnych stylów funkcjonalnych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Dobrze zna podstawową terminologię używaną w badaniach teoretycznoliterackich i językoznawczych oraz w sferze zjawisk kulturowych, niezbędną do wykazywania podobieństw i różnic pomiędzy poszczególnymi stylami funkcjonalnym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obszerną wiedzę na temat komunikacji interpersonalnej i społecznej, którą potrafi sprawnie wykorzystać w praktyce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 stopniu podstawowym analizować i interpretować zjawiska współczesnego życia literackiego i kulturalnego oraz zjawiska związane ze światem mediów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porozumiewać się z wykorzystaniem różnych kanałów i technik komunikacyjnych, dobierając właściwe słownictwo; potrafi argumentowa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Zna podstawowe zasady tworzenia gatunków dziennikarski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Potrafi wypowiadać się w mowie lub piśmie, stosując różne style i odmiany języka, potrafi przygotować wystąpienie ustne, wykorzystując podstawowe umiejętności z zakresu kultury żywego słowa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nikliwie analizować i interpretować zjawiska współczesnego życia literackiego i kulturalnego oraz zjawiska związane ze światem mediów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sprawnie porozumiewać się z wykorzystaniem różnych kanałów i technik komunikacyjnych, używając właściwego, profesjonalnego słownictwa, potrafi dobrze i trafnie argumentowa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Dobrze zna zasady tworzenia gatunków dziennikarski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Potrafi w sposób precyzyjny i spójny wypowiadać się w mowie lub piśmie, stosując różne style i odmiany języka, gatunki i typy wypowiedzi, potrafi przygotować wystąpienie ustne, odpowiednio wykorzystując umiejętności z zakresu kultury żywego słowa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Jest przygotowany do uczestniczenia w pracy organizacji i instytucji, umie porozumiewać się z osobami będącymi i niebędącymi specjalistami w danej dziedzini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Uczestniczy w życiu kulturalnym, głównie jako jego odbiorca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</w:tc>
      </w:tr>
      <w:tr>
        <w:trPr>
          <w:trHeight w:val="501" w:hRule="atLeast"/>
        </w:trPr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Jest przygotowany do aktywnego uczestniczenia w pracy organizacji i instytucji, umie porozumiewać się z osobami będącymi i niebędącymi specjalistami w danej dziedzini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Czynnie uczestniczy w życiu kulturalnym zarówno jako jego odbiorca, jak i twórca, wykazując się pomysłowością i inwencją twórczą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ywność na zajęciach oraz obecność na konsultacjach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wykonanie ćwiczeń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ustna 30 %,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50 %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iteratura podstawowa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ida J., </w:t>
            </w:r>
            <w:r>
              <w:rPr>
                <w:i/>
                <w:iCs/>
                <w:sz w:val="22"/>
                <w:szCs w:val="22"/>
              </w:rPr>
              <w:t>Główne odmiany stylowe języka polskiego</w:t>
            </w:r>
            <w:r>
              <w:rPr>
                <w:iCs/>
                <w:sz w:val="22"/>
                <w:szCs w:val="22"/>
              </w:rPr>
              <w:t xml:space="preserve">, [w:] </w:t>
            </w:r>
            <w:r>
              <w:rPr>
                <w:i/>
                <w:iCs/>
                <w:sz w:val="22"/>
                <w:szCs w:val="22"/>
              </w:rPr>
              <w:t>Stylistyka, styl i język artystyczny w edukacji polonistycznej</w:t>
            </w:r>
            <w:r>
              <w:rPr>
                <w:iCs/>
                <w:sz w:val="22"/>
                <w:szCs w:val="22"/>
              </w:rPr>
              <w:t>, Rzeszów 1988, s.198-207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urkowska H., Skorupka S., </w:t>
            </w:r>
            <w:r>
              <w:rPr>
                <w:i/>
                <w:iCs/>
                <w:sz w:val="22"/>
                <w:szCs w:val="22"/>
              </w:rPr>
              <w:t xml:space="preserve">Stylistyka polska. Zarys, </w:t>
            </w:r>
            <w:r>
              <w:rPr>
                <w:iCs/>
                <w:sz w:val="22"/>
                <w:szCs w:val="22"/>
              </w:rPr>
              <w:t xml:space="preserve">Warszawa 2001.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uziak M., </w:t>
            </w:r>
            <w:r>
              <w:rPr>
                <w:i/>
                <w:iCs/>
                <w:sz w:val="22"/>
                <w:szCs w:val="22"/>
              </w:rPr>
              <w:t>Jak mówić, rozmawiać, przemawiać</w:t>
            </w:r>
            <w:r>
              <w:rPr>
                <w:iCs/>
                <w:sz w:val="22"/>
                <w:szCs w:val="22"/>
              </w:rPr>
              <w:t>, Bielsko-Białą 2005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uziak M., Rzepczyński S., </w:t>
            </w:r>
            <w:r>
              <w:rPr>
                <w:i/>
                <w:iCs/>
                <w:sz w:val="22"/>
                <w:szCs w:val="22"/>
              </w:rPr>
              <w:t>Jak dobrze napisać: opowiadanie, podanie, streszczenie, życiorys…,</w:t>
            </w:r>
            <w:r>
              <w:rPr>
                <w:iCs/>
                <w:sz w:val="22"/>
                <w:szCs w:val="22"/>
              </w:rPr>
              <w:t xml:space="preserve"> Warszawa 2002.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arkowski A., J. Puzynina, </w:t>
            </w:r>
            <w:r>
              <w:rPr>
                <w:i/>
                <w:iCs/>
                <w:sz w:val="22"/>
                <w:szCs w:val="22"/>
              </w:rPr>
              <w:t>Kultura języka</w:t>
            </w:r>
            <w:r>
              <w:rPr>
                <w:iCs/>
                <w:sz w:val="22"/>
                <w:szCs w:val="22"/>
              </w:rPr>
              <w:t xml:space="preserve">, [w:] </w:t>
            </w:r>
            <w:r>
              <w:rPr>
                <w:i/>
                <w:iCs/>
                <w:sz w:val="22"/>
                <w:szCs w:val="22"/>
              </w:rPr>
              <w:t xml:space="preserve">Encyklopedia kultury polskiej XX wieku, </w:t>
            </w:r>
            <w:r>
              <w:rPr>
                <w:iCs/>
                <w:sz w:val="22"/>
                <w:szCs w:val="22"/>
              </w:rPr>
              <w:t>t.2</w:t>
            </w:r>
            <w:r>
              <w:rPr>
                <w:i/>
                <w:iCs/>
                <w:sz w:val="22"/>
                <w:szCs w:val="22"/>
              </w:rPr>
              <w:t>, Współczesny język polski</w:t>
            </w:r>
            <w:r>
              <w:rPr>
                <w:iCs/>
                <w:sz w:val="22"/>
                <w:szCs w:val="22"/>
              </w:rPr>
              <w:t xml:space="preserve">, red. J. Bartmiński, Wrocław 1993, s.53-69. </w:t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ind w:left="644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6. Nieckula F., </w:t>
            </w:r>
            <w:r>
              <w:rPr>
                <w:i/>
                <w:iCs/>
                <w:sz w:val="22"/>
                <w:szCs w:val="22"/>
              </w:rPr>
              <w:t>Język ustny a pisany</w:t>
            </w:r>
            <w:r>
              <w:rPr>
                <w:iCs/>
                <w:sz w:val="22"/>
                <w:szCs w:val="22"/>
              </w:rPr>
              <w:t xml:space="preserve">, [w:] </w:t>
            </w:r>
            <w:r>
              <w:rPr>
                <w:i/>
                <w:iCs/>
                <w:sz w:val="22"/>
                <w:szCs w:val="22"/>
              </w:rPr>
              <w:t>Encyklopedia kultury polskiej XX wieku</w:t>
            </w:r>
            <w:r>
              <w:rPr>
                <w:iCs/>
                <w:sz w:val="22"/>
                <w:szCs w:val="22"/>
              </w:rPr>
              <w:t xml:space="preserve">, t.2 lub  </w:t>
            </w:r>
            <w:r>
              <w:rPr>
                <w:i/>
                <w:iCs/>
                <w:sz w:val="22"/>
                <w:szCs w:val="22"/>
              </w:rPr>
              <w:t>Współczesny język polski</w:t>
            </w:r>
            <w:r>
              <w:rPr>
                <w:iCs/>
                <w:sz w:val="22"/>
                <w:szCs w:val="22"/>
              </w:rPr>
              <w:t>, red. J. Bartmiński, Wrocław 1993, s.101-114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ortnowski S., </w:t>
            </w:r>
            <w:r>
              <w:rPr>
                <w:i/>
                <w:iCs/>
                <w:sz w:val="22"/>
                <w:szCs w:val="22"/>
              </w:rPr>
              <w:t>Spory o notatkę</w:t>
            </w:r>
            <w:r>
              <w:rPr>
                <w:iCs/>
                <w:sz w:val="22"/>
                <w:szCs w:val="22"/>
              </w:rPr>
              <w:t xml:space="preserve">, [w:] </w:t>
            </w:r>
            <w:r>
              <w:rPr>
                <w:i/>
                <w:iCs/>
                <w:sz w:val="22"/>
                <w:szCs w:val="22"/>
              </w:rPr>
              <w:t>Ścisłość i emocja</w:t>
            </w:r>
            <w:r>
              <w:rPr>
                <w:iCs/>
                <w:sz w:val="22"/>
                <w:szCs w:val="22"/>
              </w:rPr>
              <w:t>, Warszawa 1977, s.121-17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ędrychowska M., </w:t>
            </w:r>
            <w:r>
              <w:rPr>
                <w:i/>
                <w:iCs/>
                <w:sz w:val="22"/>
                <w:szCs w:val="22"/>
              </w:rPr>
              <w:t>Dorastać do eseju,</w:t>
            </w:r>
            <w:r>
              <w:rPr>
                <w:iCs/>
                <w:sz w:val="22"/>
                <w:szCs w:val="22"/>
              </w:rPr>
              <w:t xml:space="preserve"> „Polonistyka” 1994, nr 2, s. 8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aszubski P., </w:t>
            </w:r>
            <w:r>
              <w:rPr>
                <w:i/>
                <w:iCs/>
                <w:sz w:val="22"/>
                <w:szCs w:val="22"/>
              </w:rPr>
              <w:t>Esej - prostota angielskiej prozy w pigułce</w:t>
            </w:r>
            <w:r>
              <w:rPr>
                <w:iCs/>
                <w:sz w:val="22"/>
                <w:szCs w:val="22"/>
              </w:rPr>
              <w:t xml:space="preserve">, „Polonistyka” 1994, nr 2, s.95-101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Lévi-Strauss C., </w:t>
            </w:r>
            <w:r>
              <w:rPr>
                <w:i/>
                <w:iCs/>
                <w:sz w:val="22"/>
                <w:szCs w:val="22"/>
              </w:rPr>
              <w:t>Kultura i język,</w:t>
            </w:r>
            <w:r>
              <w:rPr>
                <w:iCs/>
                <w:sz w:val="22"/>
                <w:szCs w:val="22"/>
              </w:rPr>
              <w:t>[w:]</w:t>
            </w:r>
            <w:r>
              <w:rPr>
                <w:i/>
                <w:iCs/>
                <w:sz w:val="22"/>
                <w:szCs w:val="22"/>
              </w:rPr>
              <w:t xml:space="preserve"> Antropologia słowa.</w:t>
            </w:r>
            <w:r>
              <w:rPr>
                <w:iCs/>
                <w:sz w:val="22"/>
                <w:szCs w:val="22"/>
              </w:rPr>
              <w:t xml:space="preserve"> Zagadnienia i wybór tekstów opracowali G. Godlewski, A. Mencwel, R. Sulima, wstęp i red. G. Godlewski, Warszawa 2003, s. 21-25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Sapir E., </w:t>
            </w:r>
            <w:r>
              <w:rPr>
                <w:i/>
                <w:iCs/>
                <w:sz w:val="22"/>
                <w:szCs w:val="22"/>
              </w:rPr>
              <w:t>Język</w:t>
            </w:r>
            <w:r>
              <w:rPr>
                <w:iCs/>
                <w:sz w:val="22"/>
                <w:szCs w:val="22"/>
              </w:rPr>
              <w:t xml:space="preserve">, [w:] </w:t>
            </w:r>
            <w:r>
              <w:rPr>
                <w:i/>
                <w:iCs/>
                <w:sz w:val="22"/>
                <w:szCs w:val="22"/>
              </w:rPr>
              <w:t>Antropologia słowa.</w:t>
            </w:r>
            <w:r>
              <w:rPr>
                <w:iCs/>
                <w:sz w:val="22"/>
                <w:szCs w:val="22"/>
              </w:rPr>
              <w:t xml:space="preserve"> Zagadnienia i wybór tekstów opracowali G. Godlewski, A. Mencwel, R. Sulima, wstęp i red. G. Godlewski, Warszawa 2003, s.49-5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Stasiński P., </w:t>
            </w:r>
            <w:r>
              <w:rPr>
                <w:i/>
                <w:iCs/>
                <w:sz w:val="22"/>
                <w:szCs w:val="22"/>
              </w:rPr>
              <w:t>Poetyka i pragmatyka felietonu</w:t>
            </w:r>
            <w:r>
              <w:rPr>
                <w:iCs/>
                <w:sz w:val="22"/>
                <w:szCs w:val="22"/>
              </w:rPr>
              <w:t>, Warszawa 198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W kręgu etyki, poetyki i dydaktyki słowa</w:t>
            </w:r>
            <w:r>
              <w:rPr>
                <w:iCs/>
                <w:sz w:val="22"/>
                <w:szCs w:val="22"/>
              </w:rPr>
              <w:t>, red. T. Patrzałek, Wrocław 1998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ćwiczeń -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 i poprawa kolokwium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25  godz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0:46:00Z</dcterms:created>
  <dc:creator>Wojtek Obrzut</dc:creator>
  <dc:description/>
  <cp:keywords/>
  <dc:language>en-US</dc:language>
  <cp:lastModifiedBy>Asia</cp:lastModifiedBy>
  <cp:lastPrinted>2012-09-29T11:47:00Z</cp:lastPrinted>
  <dcterms:modified xsi:type="dcterms:W3CDTF">2012-11-02T14:01:00Z</dcterms:modified>
  <cp:revision>5</cp:revision>
  <dc:subject/>
  <dc:title>KARTA PRZEDMIOTU </dc:title>
</cp:coreProperties>
</file>