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ydzieła literatury światowej XIX i XX wieku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oanna Kułakowska-Li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; III, semestr 5 i 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45 godz. – 3 ×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stawowe wiadomości z zakresu literatury powszechnej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zygotowanie pracy zaliczeniowej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nauczania przedmiotu jest zapoznanie studentów z najważniejszymi tekstami literatury powszechnej XIX i XX wieku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 xml:space="preserve">wykład konwersatoryjny z prezentacją multimedialną; ćwiczenia, dyskusja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tyzm w literaturze europejskiej – główne motywy i tematy, porównanie z literaturą polsk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wybitniejsi twórcy europejskiego romantyzmu – analiza wybranych dzie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m i naturalizm w literaturze europejskiej i światowej – twórczość najwybitniejszych pisarzy, analiza wybranych dzie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m i awangarda – nowe nurty i zjawiska w literaturze świat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ydzieła literatury pierwszej połowy XX wie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ybitniejsi twórcy literatury powojen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esnej zjawiska i nurty literack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órczość wybranych pisarzy współczesnych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S_EK-K_W0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LS_EK-K_W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dz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siada podstawową wiedzę na temat najważniejszych zjawisk, dzieł i twórców literatury światowej XIX i XX wieku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_EK-K_U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rozpoznawać nurty i motywy literackie, potrafi dokonać analizy tekstów literatury światowej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LS_EK-K_K05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ie uczestniczy w kulturze współczesnej, dokonując samodzielnej oceny i hierarchizacji wartośc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S_EK-K_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S_EK-K_W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LS_EK-K_U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a interpretacja wybranego tekst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siada podstawową wiedzę na temat najważniejszych zjawisk, dzieł i twórców literatury światowej XIX i XX wieku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posiada poszerzoną wiedzę na temat najważniejszych zjawisk, dzieł i twórców literatury światowej XIX i XX wie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rozpoznawać nurty i motywy literackie, potrafi dokonać analizy tekstów literatury światow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samodzielnie rozpoznawać nurty i motywy literackie, potrafi dokonać analizy tekstów literatury światowej, świadomie poszerza swój obszar poszukiwań literacki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ie i aktywnie 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Udział w zajęciach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80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J. Tomkowski, </w:t>
            </w:r>
            <w:r>
              <w:rPr>
                <w:b w:val="false"/>
                <w:i/>
                <w:sz w:val="22"/>
                <w:szCs w:val="22"/>
              </w:rPr>
              <w:t>Literatura powszechna</w:t>
            </w:r>
            <w:r>
              <w:rPr>
                <w:b w:val="false"/>
                <w:sz w:val="22"/>
                <w:szCs w:val="22"/>
              </w:rPr>
              <w:t>, Warszawa 1995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. Ciseri, Romantyzm, narodziny nowej wrażliwości, Warszawa 2010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isemnych: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Razem 10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4:26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4T14:43:00Z</dcterms:modified>
  <cp:revision>4</cp:revision>
  <dc:subject/>
  <dc:title>Efekty kształcenia (EK) dla przedmiotu</dc:title>
</cp:coreProperties>
</file>