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teorii literatur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ic of the theory of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 zakresu poety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Poet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pisemnej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koncepcjami obecnymi we współczesnej teorii literatury, najważniejszymi kierunkami w jej historii oraz ukazania ich związku z historią literatury oraz metodologią badań literackich.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rzegląd najważniejszych kierunków i stanowisk teoretycznych od przełomu antypozytywistycznego do współczesn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nauk humanistycz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e stanowiska i zagadnienia teorii literatury, ich związek z współczesnymi przemianami kulturowymi. 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nabędzie podstawową wiedzę z zakresu teorii literatury, jej specyfiki oraz  pokrewnych dziedzin humanistyki Student  pozna  ewolucję światopoglądów oraz koncepcji antropologicznych 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doskonali umiejętności interpretowania zjawisk ideowych, kulturowych, społecznych oraz rozumienia uwarunkowań metodologi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 EK_K-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rozumie konieczność uczenia się i doskonal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7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zaangażowania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a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ezentacji referatu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teorii literatury, zna  ewolucję światopoglądów oraz koncepcji antropologicznych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Posiada poszerzoną wiedzę z zakresu teorii literatury, jej specyfiki oraz  pokrewnych dziedzin humanistyki Zna ewolucję światopoglądów oraz koncepcji antropologicznych 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i umiejętności interpretowania zjawisk ideowych, kulturowych, społecznych oraz rozumienia uwarunkowań metodologi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oraz rozumienia uwarunkowań metodologi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7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rozumie konieczność uczenia się i doskonalenia i wykorzystuje tę świadomość podczas zaję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7</w:t>
            </w:r>
          </w:p>
        </w:tc>
      </w:tr>
      <w:tr>
        <w:trPr>
          <w:trHeight w:val="161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u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– 5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Burzyńska, M. P. Markowski </w:t>
            </w:r>
            <w:r>
              <w:rPr>
                <w:i/>
                <w:sz w:val="22"/>
                <w:szCs w:val="22"/>
              </w:rPr>
              <w:t>Teorie literatury XX wieku</w:t>
            </w:r>
            <w:r>
              <w:rPr>
                <w:sz w:val="22"/>
                <w:szCs w:val="22"/>
              </w:rPr>
              <w:t>, Kraków 200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Z.  Mitosek </w:t>
            </w:r>
            <w:r>
              <w:rPr>
                <w:i/>
                <w:sz w:val="22"/>
                <w:szCs w:val="22"/>
              </w:rPr>
              <w:t>Teorie badań literackich</w:t>
            </w:r>
            <w:r>
              <w:rPr>
                <w:sz w:val="22"/>
                <w:szCs w:val="22"/>
              </w:rPr>
              <w:t>, Warszawa 1983 i wyd. następn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20:00Z</dcterms:created>
  <dc:creator>Jerzy Skrzyszewski</dc:creator>
  <dc:description/>
  <cp:keywords/>
  <dc:language>en-US</dc:language>
  <cp:lastModifiedBy>Asia</cp:lastModifiedBy>
  <cp:lastPrinted>2012-11-03T14:18:00Z</cp:lastPrinted>
  <dcterms:modified xsi:type="dcterms:W3CDTF">2012-11-03T13:35:00Z</dcterms:modified>
  <cp:revision>3</cp:revision>
  <dc:subject/>
  <dc:title>Efekty kształcenia (EK) dla przedmiotu</dc:title>
</cp:coreProperties>
</file>