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ARTA PRZEDMIOT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pularn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/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owznawstw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kierunkoweg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, 3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 – 15 godz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iczen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CTS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ogólne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bibliotece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Przygotowanie pracy zaliczeniowej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</w:t>
      </w:r>
      <w:r>
        <w:rPr/>
        <w:t>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2"/>
        <w:gridCol w:w="452"/>
        <w:gridCol w:w="4311"/>
        <w:gridCol w:w="2196"/>
        <w:gridCol w:w="273"/>
        <w:gridCol w:w="1415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 przedmiotu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nauczania przedmiotu jest zapoznanie studentów zagadnieniami literatury popularnej, gatunkami, tematami i motywami. 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 xml:space="preserve">wykład konwersatoryjny z prezentacją multimedialną; ćwiczenia, dyskusja 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ka obiegu popularnego literatu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pularna wczoraj i dziś – motywy i tema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acja bohatera w literaturze popularn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unki literatury popularnej – romans, powieść detektywistyczna, powieść przygodowa, fantasy, powieść groz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zyny popularności literatury popularn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pularna i jej specyfika a inne media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W01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LP_EK-K_W02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edza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podstawową wiedzę na temat specyfiki literatury popularnej w perspektywie diachronicznej i synchronicznej, jej gatunków, motywów i tematów, zna dominującą w tym typie tekstów kreację bohatera, Posiada wiedzę na temat miejsca literatury popularnej we współczesnej kulturz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2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U02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: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 analizować i oceniać teksty z zakresu literatury, dostrzegając ich szczególny charakter i specyficznego odbiorcę. Rozpoznaje charakterystyczne dla tego obiegu motywy i tematy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2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K05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: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omie uczestniczy w kulturze współczesnej, dokonując samodzielnej oceny i hierarchizacji wartośc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5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U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K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 i praca w grupa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działu w dyskusji i aktywności na zajęcia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W02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LP_EK-K_U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a analiza wybranego tekstu literatury popularnej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zygotowania i przedstawienia anali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W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U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a interpretacja wybranego tekstu lub motywu literatury popularnej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y pisemnej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podstawową wiedzę na temat specyfiki literatury popularnej, jej gatunków, motywów i tematów, zna dominującą w tym typie tekstów kreację bohatera, Posiada wiedzę na temat miejsca literatury popularnej we współczesnej kulturz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2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posiada poszerzoną wiedzę na temat specyfiki literatury popularnej w perspektywie diachronicznej i synchronicznej, jej gatunków, motywów i tematów, zna dominującą w tym typie tekstów kreację bohatera, Posiada szeroką wiedzę na temat miejsca literatury popularnej we współczesnej kulturz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2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 analizować i oceniać teksty z zakresu literatury, dostrzegając ich szczególny charakter i specyficznego odbiorcę. Rozpoznaje charakterystyczne dla tego obiegu motywy i tematy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2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 samodzielnie i twórczo analizować i oceniać teksty z zakresu literatury, dostrzegając ich szczególny charakter i specyficznego odbiorcę. Rozpoznaje charakterystyczne dla tego obiegu motywy i tematy, potrafi je interpretować, dostrzegając ich związki z innymi przejawami kultury popularnej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2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stniczy w kulturze współczesnej, dokonując samodzielnej oceny i hierarchizacji warto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5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omie i aktywnie uczestniczy w kulturze współczesnej, dokonując samodzielnej oceny i hierarchizacji warto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5</w:t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y udział w zajęciach – 30%</w:t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sz w:val="22"/>
                <w:szCs w:val="22"/>
              </w:rPr>
              <w:t>Interpretacja tekstu literackiego w ramach zajęć – 2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– 50%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Zalecana literatura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R. Caillois, </w:t>
            </w:r>
            <w:r>
              <w:rPr>
                <w:i/>
                <w:sz w:val="22"/>
                <w:szCs w:val="22"/>
              </w:rPr>
              <w:t>Od baśni do science fiction</w:t>
            </w:r>
            <w:r>
              <w:rPr>
                <w:sz w:val="22"/>
                <w:szCs w:val="22"/>
              </w:rPr>
              <w:t xml:space="preserve">, w: tenże </w:t>
            </w:r>
            <w:r>
              <w:rPr>
                <w:i/>
                <w:sz w:val="22"/>
                <w:szCs w:val="22"/>
              </w:rPr>
              <w:t>Odpowiedzialność i styl</w:t>
            </w:r>
            <w:r>
              <w:rPr>
                <w:sz w:val="22"/>
                <w:szCs w:val="22"/>
              </w:rPr>
              <w:t>, Warszawa 1967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U. Eco, </w:t>
            </w:r>
            <w:r>
              <w:rPr>
                <w:i/>
                <w:sz w:val="22"/>
                <w:szCs w:val="22"/>
              </w:rPr>
              <w:t>Superman w literaturze masowej: powieść popularna – między retoryką a ideologią</w:t>
            </w:r>
            <w:r>
              <w:rPr>
                <w:sz w:val="22"/>
                <w:szCs w:val="22"/>
              </w:rPr>
              <w:t>, Warszawa 199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Jastrzębski, </w:t>
            </w:r>
            <w:r>
              <w:rPr>
                <w:i/>
                <w:sz w:val="22"/>
                <w:szCs w:val="22"/>
              </w:rPr>
              <w:t>Czas relaksu: o literaturze masowej i jej okolicach</w:t>
            </w:r>
            <w:r>
              <w:rPr>
                <w:sz w:val="22"/>
                <w:szCs w:val="22"/>
              </w:rPr>
              <w:t>, Wrocław 1982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T. Żabski, </w:t>
            </w:r>
            <w:r>
              <w:rPr>
                <w:i/>
                <w:sz w:val="22"/>
                <w:szCs w:val="22"/>
              </w:rPr>
              <w:t xml:space="preserve">Miejsce literatury popularnej z punktu widzenia literaturoznawstwa </w:t>
            </w:r>
            <w:r>
              <w:rPr>
                <w:sz w:val="22"/>
                <w:szCs w:val="22"/>
              </w:rPr>
              <w:t xml:space="preserve">w: </w:t>
            </w:r>
            <w:r>
              <w:rPr>
                <w:i/>
                <w:sz w:val="22"/>
                <w:szCs w:val="22"/>
              </w:rPr>
              <w:t>Polonistyka w przebudowie</w:t>
            </w:r>
            <w:r>
              <w:rPr>
                <w:sz w:val="22"/>
                <w:szCs w:val="22"/>
              </w:rPr>
              <w:t>, red. M. Czermińska, Kraków 2005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. Dunin, Papierowy bandyta. Książka kramarska i brukowa w Polsce, Łódź 1974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oprawa prac pisemnych: 10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Razem 10 godz.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lang w:val="en-U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3:34:00Z</dcterms:created>
  <dc:creator>Jerzy Skrzyszewski</dc:creator>
  <dc:description/>
  <cp:keywords/>
  <dc:language>en-US</dc:language>
  <cp:lastModifiedBy>Asia</cp:lastModifiedBy>
  <cp:lastPrinted>2012-07-24T10:28:00Z</cp:lastPrinted>
  <dcterms:modified xsi:type="dcterms:W3CDTF">2012-11-04T14:25:00Z</dcterms:modified>
  <cp:revision>4</cp:revision>
  <dc:subject/>
  <dc:title>Efekty kształcenia (EK) dla przedmiotu</dc:title>
</cp:coreProperties>
</file>