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6253"/>
      </w:tblGrid>
      <w:tr>
        <w:trPr/>
        <w:tc>
          <w:tcPr>
            <w:tcW w:w="292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25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a języka</w:t>
            </w:r>
          </w:p>
        </w:tc>
      </w:tr>
      <w:tr>
        <w:trPr/>
        <w:tc>
          <w:tcPr>
            <w:tcW w:w="292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25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nguage Culture</w:t>
            </w:r>
          </w:p>
        </w:tc>
      </w:tr>
      <w:tr>
        <w:trPr/>
        <w:tc>
          <w:tcPr>
            <w:tcW w:w="292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25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2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25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2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25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2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25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2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25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2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25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/filologia</w:t>
            </w:r>
          </w:p>
          <w:p>
            <w:pPr>
              <w:pStyle w:val="Normal"/>
              <w:spacing w:before="0" w:after="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ęzykoznawstwo </w:t>
            </w:r>
          </w:p>
        </w:tc>
      </w:tr>
      <w:tr>
        <w:trPr/>
        <w:tc>
          <w:tcPr>
            <w:tcW w:w="292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Katarzyna Obrzu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333"/>
      </w:tblGrid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33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specjalnościowego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 1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– ćw. audytoryjne 15 godz.</w:t>
            </w:r>
          </w:p>
          <w:p>
            <w:pPr>
              <w:pStyle w:val="Normal"/>
              <w:spacing w:before="60" w:after="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3565"/>
        <w:gridCol w:w="690"/>
        <w:gridCol w:w="661"/>
      </w:tblGrid>
      <w:tr>
        <w:trPr>
          <w:trHeight w:val="1573" w:hRule="atLeast"/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</w:t>
            </w:r>
            <w:r>
              <w:rPr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</w:rPr>
              <w:t xml:space="preserve"> z podziałem na typy zajęć oraz całkowita liczba punktów ECTS osiąganych na tych zajęciach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ultacj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ekty prac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sieci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z tekstem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11"/>
        <w:gridCol w:w="460"/>
        <w:gridCol w:w="4107"/>
        <w:gridCol w:w="1912"/>
        <w:gridCol w:w="255"/>
        <w:gridCol w:w="1410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przedmiotu jest wykształcenie u studentów znajomości normy poprawnościowej współczesnej polszczyzny na wszystkich jej poziomach, świadomości kulturotwórczych i społecznych funkcji języka oraz wynikającej stąd wartości samego języka, a także umiejętności tworzenia tekstów poprawnych, stosownych i skutecznych oraz wskazania i zdefiniowania błędu w dowolnym tekście i dokonanie jego korekty.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y dydaktyczne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ające (wykład)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blemowe (konwersatorium)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aktywizując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dyskusja)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 xml:space="preserve"> praktyczn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ćwiczenia)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Treści kształcenia: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gadnienia teoretyczne kultury języka: definicje kultury języka, cele i zadania kultury języka; postawy wobec języka, polityka językowa i poradnictwo językow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 </w:t>
            </w:r>
            <w:r>
              <w:rPr>
                <w:sz w:val="22"/>
                <w:szCs w:val="22"/>
              </w:rPr>
              <w:t>Podstawowe pojęcia kultury języka: norma językowa i jej zróżnicowanie, uzus językowy, typy innowacji językowych, kryteria oceny innowacji językowych; definicja i klasyfikacja błędów językowych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 Norma językowa współczesnej polszczyzny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ma ortofoniczna i ortograficzna, poprawność gramatyczna (słowotwórcza, fleksyjna</w:t>
              <w:br/>
              <w:t>i składniowa)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norma leksykalna: zagadnienia poprawności stylistycznej i leksykalnej (głównie w zakresie łączliwości wyrazów)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ma komunikacyjna: etyka słowa, etykieta językowa, wzorce zachowań językowych, sytuacja komunikacyjna a stosowność tekstu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(audytoryjne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Błąd językowy a usterka. Ćwiczenia z zakresu rozpoznawania błędów językowych, ich właściwej klasyfikacji i korekty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Wybrane zagadnienia z zakresu poprawności gramatycznej, stylistycznej i leksykalnej – praca z tekstem.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J_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J_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Ma uporządkowaną wiedzę z zakresu językoznawstwa, szczególnie gramatyki opisowej i normatywnej, pozwalającą na samodzielną ocenę współczesnych zjawisk językowych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Zna podstawową terminologię używaną w badaniach językoznawczych oraz w sferze zjawisk kulturowych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J_EK_K_U03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J_EK-K_U05</w:t>
            </w:r>
          </w:p>
        </w:tc>
        <w:tc>
          <w:tcPr>
            <w:tcW w:w="6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Potrafi oceniać i analizować zjawiska językowe, ze szczególnym uwzględnieniem problematyki błędów językowych i norm poprawnościowych współczesnej polszczyz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Umie ocenić poprawność tekstu, zwłaszcza pod względem językowym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3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5</w:t>
            </w:r>
          </w:p>
        </w:tc>
      </w:tr>
      <w:tr>
        <w:trPr>
          <w:trHeight w:val="501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J_EK_K_K05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Czynnie uczestniczy w życiu kulturalnym zarówno jako świadomy odbiorca tekstów językowych, jak i ich twórca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5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formująca – przykładowe sposoby jej wystawienia poniżej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kładowe sposoby jej wystawienia poniżej</w:t>
            </w:r>
          </w:p>
        </w:tc>
      </w:tr>
      <w:tr>
        <w:trPr>
          <w:trHeight w:val="5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J_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J_EK-K_U0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sprawdzając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tępna ocena umiejętności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miejętności</w:t>
            </w:r>
          </w:p>
        </w:tc>
      </w:tr>
      <w:tr>
        <w:trPr>
          <w:trHeight w:val="5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J_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J_EK_K_W06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wiedzy - kolokwiu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pracy pisemnej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y pisemnej</w:t>
            </w:r>
          </w:p>
        </w:tc>
      </w:tr>
      <w:tr>
        <w:trPr>
          <w:trHeight w:val="5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J_EK_K_K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J_EK-K_U0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pisemna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pracy pisemnej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y pisemnej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Ma podstawową wiedzę z zakresu językoznawstwa, szczególnie gramatyki opisowej i normatywnej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Zna podstawową terminologię używaną w badaniach językoznawczych oraz w sferze zjawisk kulturowych, niezbędną do klasyfikacji błędów językowych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Ma obszerną wiedzę z zakresu językoznawstwa, szczególnie gramatyki opisowej i normatywnej, pozwalającą na samodzielną ocenę współczesnych zjawisk językowych pod kątem normy językowej, innowacji i błędów językow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Dobrze zna podstawową terminologię używaną w badaniach językoznawczych oraz w sferze zjawisk kulturowych, niezbędną do właściwej klasyfikacji błędów językowych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Umie w stopniu podstawowym oceniać i analizować zjawiska językowe, ze szczególnym uwzględnieniem problematyki błędów językowych i norm poprawnościowych współczesnej polszczyz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Umie ocenić poprawność tekstu, zwłaszcza pod względem językowym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5</w:t>
            </w:r>
          </w:p>
        </w:tc>
      </w:tr>
      <w:tr>
        <w:trPr>
          <w:trHeight w:val="501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Umie wnikliwie oceniać i analizować zjawiska językowe, ze szczególnym uwzględnieniem problematyki błędów językowych i norm poprawnościowych współczesnej polszczyz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Umie bardzo dobrze ocenić poprawność tekstu, zwłaszcza pod względem językowym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5</w:t>
            </w:r>
          </w:p>
        </w:tc>
      </w:tr>
      <w:tr>
        <w:trPr>
          <w:trHeight w:val="501" w:hRule="atLeast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Uczestniczy w życiu kulturalnym zarówno jako świadomy odbiorca tekstów językowych, jak i ich twórca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5</w:t>
            </w:r>
          </w:p>
        </w:tc>
      </w:tr>
      <w:tr>
        <w:trPr>
          <w:trHeight w:val="501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Czynnie uczestniczy w życiu kulturalnym zarówno jako świadomy odbiorca tekstów językowych, jak i ich twórca, wykazując się pomysłowością i inwencją twórczą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ktywność na zajęciach oraz obecność na konsultacjach 20%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wykonanie ćwiczeń 20%, 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60 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jc w:val="both"/>
              <w:rPr>
                <w:spacing w:val="20"/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 xml:space="preserve">H. Jadacka, </w:t>
            </w:r>
            <w:r>
              <w:rPr>
                <w:i/>
                <w:sz w:val="22"/>
                <w:szCs w:val="22"/>
              </w:rPr>
              <w:t>Kultura języka polskiego. Fleksja, słowotwórstwo, składnia</w:t>
            </w:r>
            <w:r>
              <w:rPr>
                <w:sz w:val="22"/>
                <w:szCs w:val="22"/>
              </w:rPr>
              <w:t>, Warszawa 2005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 xml:space="preserve">T. Karpowicz, </w:t>
            </w:r>
            <w:r>
              <w:rPr>
                <w:i/>
                <w:sz w:val="22"/>
                <w:szCs w:val="22"/>
              </w:rPr>
              <w:t>Kultura języka polskiego. Wymowa, ortografia, interpunkcja</w:t>
            </w:r>
            <w:r>
              <w:rPr>
                <w:sz w:val="22"/>
                <w:szCs w:val="22"/>
              </w:rPr>
              <w:t>, Warszawa 2009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A. Markowsk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Kultura języka polskiego. Teoria, zagadnienia leksykalne, </w:t>
            </w:r>
            <w:r>
              <w:rPr>
                <w:sz w:val="22"/>
                <w:szCs w:val="22"/>
              </w:rPr>
              <w:t xml:space="preserve"> Warszawa, 2005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pacing w:val="20"/>
                <w:sz w:val="22"/>
                <w:szCs w:val="22"/>
              </w:rPr>
              <w:t>J. Miodek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Odpowiednie dać rzeczy słowo</w:t>
            </w:r>
            <w:r>
              <w:rPr>
                <w:sz w:val="22"/>
                <w:szCs w:val="22"/>
              </w:rPr>
              <w:t>, Wrocław 1987.</w:t>
            </w:r>
          </w:p>
          <w:p>
            <w:pPr>
              <w:pStyle w:val="Normal"/>
              <w:jc w:val="both"/>
              <w:rPr/>
            </w:pPr>
            <w:r>
              <w:rPr>
                <w:spacing w:val="20"/>
                <w:sz w:val="22"/>
                <w:szCs w:val="22"/>
              </w:rPr>
              <w:t>E. Polańsk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Zasady pisowni i interpunkcji</w:t>
            </w:r>
            <w:r>
              <w:rPr>
                <w:sz w:val="22"/>
                <w:szCs w:val="22"/>
              </w:rPr>
              <w:t>, Warszawa 2008.</w:t>
            </w:r>
          </w:p>
          <w:p>
            <w:pPr>
              <w:pStyle w:val="Normal"/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A. Wierzbicka, P. Wierzbick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raktyczna stylistyka</w:t>
            </w:r>
            <w:r>
              <w:rPr>
                <w:sz w:val="22"/>
                <w:szCs w:val="22"/>
              </w:rPr>
              <w:t>, Warszawa 1968.</w:t>
            </w:r>
          </w:p>
          <w:p>
            <w:pPr>
              <w:pStyle w:val="Normal"/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20"/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UZUPEŁNIAJĄCA</w:t>
            </w:r>
          </w:p>
          <w:p>
            <w:pPr>
              <w:pStyle w:val="Normal"/>
              <w:jc w:val="both"/>
              <w:rPr/>
            </w:pPr>
            <w:r>
              <w:rPr>
                <w:spacing w:val="20"/>
                <w:sz w:val="22"/>
                <w:szCs w:val="22"/>
              </w:rPr>
              <w:t>D. Buttler, H. Kurkowska, H. Satkiewicz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Kultura języka polskiego</w:t>
            </w:r>
            <w:r>
              <w:rPr>
                <w:sz w:val="22"/>
                <w:szCs w:val="22"/>
              </w:rPr>
              <w:t>, tomy 1 i 2, Warszawa 1971, 198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 xml:space="preserve">H. Jadacka, A. Markowski, D. Zdunkiewicz-Jedynak, </w:t>
            </w:r>
            <w:r>
              <w:rPr>
                <w:i/>
                <w:sz w:val="22"/>
                <w:szCs w:val="22"/>
              </w:rPr>
              <w:t xml:space="preserve">Poprawna polszczyzna. Hasła problemowe, </w:t>
            </w:r>
            <w:r>
              <w:rPr>
                <w:sz w:val="22"/>
                <w:szCs w:val="22"/>
              </w:rPr>
              <w:t>Warszawa 2008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 zagrożeniach i bogactwie polszczyzny</w:t>
            </w:r>
            <w:r>
              <w:rPr>
                <w:sz w:val="22"/>
                <w:szCs w:val="22"/>
              </w:rPr>
              <w:t>, pod red. J. Miodka, Wrocław 1996.</w:t>
            </w:r>
          </w:p>
          <w:p>
            <w:pPr>
              <w:pStyle w:val="Normal"/>
              <w:jc w:val="both"/>
              <w:rPr/>
            </w:pPr>
            <w:r>
              <w:rPr>
                <w:spacing w:val="20"/>
                <w:sz w:val="22"/>
                <w:szCs w:val="22"/>
              </w:rPr>
              <w:t>W. Pisarek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Wstęp do nauki o komunikowaniu</w:t>
            </w:r>
            <w:r>
              <w:rPr>
                <w:sz w:val="22"/>
                <w:szCs w:val="22"/>
              </w:rPr>
              <w:t>, Warszawa 2008.</w:t>
            </w:r>
          </w:p>
          <w:p>
            <w:pPr>
              <w:pStyle w:val="Normal"/>
              <w:jc w:val="both"/>
              <w:rPr/>
            </w:pPr>
            <w:r>
              <w:rPr>
                <w:spacing w:val="20"/>
                <w:sz w:val="22"/>
                <w:szCs w:val="22"/>
              </w:rPr>
              <w:t>W. Pisarek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O mediach i języku</w:t>
            </w:r>
            <w:r>
              <w:rPr>
                <w:sz w:val="22"/>
                <w:szCs w:val="22"/>
              </w:rPr>
              <w:t>, Kraków 2007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W. Pisarek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 xml:space="preserve">Słowo między ludźmi, </w:t>
            </w:r>
            <w:r>
              <w:rPr>
                <w:sz w:val="22"/>
                <w:szCs w:val="22"/>
              </w:rPr>
              <w:t>Warszawa 2004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i/>
                <w:sz w:val="22"/>
                <w:szCs w:val="22"/>
                <w:lang w:eastAsia="ar-SA"/>
              </w:rPr>
              <w:t>Polszczyzna na co dzień</w:t>
            </w:r>
            <w:r>
              <w:rPr>
                <w:sz w:val="22"/>
                <w:szCs w:val="22"/>
                <w:lang w:eastAsia="ar-SA"/>
              </w:rPr>
              <w:t>, red. M. Bańko, Warszawa 200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olszczyzna płata nam figle, </w:t>
            </w:r>
            <w:r>
              <w:rPr>
                <w:sz w:val="22"/>
                <w:szCs w:val="22"/>
              </w:rPr>
              <w:t>pod red. J. Podrackiego, Warszawa 199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Słowniki języka polskiego (zwłaszcza poprawnościowe), </w:t>
            </w:r>
            <w:r>
              <w:rPr>
                <w:i/>
                <w:sz w:val="22"/>
                <w:szCs w:val="22"/>
              </w:rPr>
              <w:t>Ustawa o języku polskim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oprawa prac – 6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ćwiczeń - 4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i poprawa kolokwium –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W sumie:   20 godz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0:38:00Z</dcterms:created>
  <dc:creator>Wojtek Obrzut</dc:creator>
  <dc:description/>
  <cp:keywords/>
  <dc:language>en-US</dc:language>
  <cp:lastModifiedBy>Asia</cp:lastModifiedBy>
  <cp:lastPrinted>2012-09-29T16:19:00Z</cp:lastPrinted>
  <dcterms:modified xsi:type="dcterms:W3CDTF">2012-11-02T13:57:00Z</dcterms:modified>
  <cp:revision>5</cp:revision>
  <dc:subject/>
  <dc:title>KARTA PRZEDMIOTU </dc:title>
</cp:coreProperties>
</file>