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przedmiotu i kod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(wg planu studiów):</w:t>
            </w:r>
          </w:p>
        </w:tc>
        <w:tc>
          <w:tcPr>
            <w:tcW w:w="652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chowanie fizyczne 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52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hysical education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52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52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52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52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52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Grzegorz Sobolew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52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y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52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52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52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 semestr 1, 2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jonarne - ćw. laboratoryjne 2 x 30 h  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: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magania wstępne /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k przeciwwskazań lekarskich do podejmowania aktywności fizycznej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245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a liczba punktów ECTS: (A + B)</w:t>
            </w:r>
            <w:r>
              <w:rPr>
                <w:b/>
                <w:i/>
                <w:sz w:val="22"/>
                <w:szCs w:val="22"/>
              </w:rPr>
              <w:t xml:space="preserve">  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. Liczba godzin wymagających bezpośredniego udziału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uczyciela z podziałem na typy zajęć oraz całkowita liczb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któw ECTS osiąganych na tych zajęciach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: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 Liczba godzin praktycznych / laboratoryjnych w ramach przedmiotu oraz związana z tym liczba punktów ECTS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90"/>
        <w:gridCol w:w="170"/>
        <w:gridCol w:w="1221"/>
        <w:gridCol w:w="141"/>
        <w:gridCol w:w="2118"/>
        <w:gridCol w:w="2160"/>
        <w:gridCol w:w="684"/>
        <w:gridCol w:w="283"/>
        <w:gridCol w:w="1317"/>
      </w:tblGrid>
      <w:tr>
        <w:trPr/>
        <w:tc>
          <w:tcPr>
            <w:tcW w:w="3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 przedmiotu:</w:t>
            </w:r>
          </w:p>
        </w:tc>
        <w:tc>
          <w:tcPr>
            <w:tcW w:w="65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odniesienie lub utrzymanie mo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ż</w:t>
            </w:r>
            <w:r>
              <w:rPr/>
              <w:t>liwie wysokiego poziomu wydolno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ś</w:t>
            </w:r>
            <w:r>
              <w:rPr/>
              <w:t>ci fizycznej, sprawno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ś</w:t>
            </w:r>
            <w:r>
              <w:rPr/>
              <w:t>ci motorycznej, koordynacji ruchowej. Przygotowanie studenta do czynnego uczestnictwa w</w:t>
            </w:r>
          </w:p>
          <w:p>
            <w:pPr>
              <w:pStyle w:val="Normal"/>
              <w:autoSpaceDE w:val="false"/>
              <w:rPr/>
            </w:pPr>
            <w:r>
              <w:rPr/>
              <w:t>kulturze fizycznej poprzez popularyzowanie i trwałe zainteresowanie aktywnymi sposobami wykorzystania czasu wolnego. Ukształtowanie po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ż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ą</w:t>
            </w:r>
            <w:r>
              <w:rPr/>
              <w:t>danych postaw osobowo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ś</w:t>
            </w:r>
            <w:r>
              <w:rPr/>
              <w:t>ciowych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/>
              <w:t>niezb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ę</w:t>
            </w:r>
            <w:r>
              <w:rPr/>
              <w:t xml:space="preserve">dnych do prowadzenia zdrowego stylu 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ż</w:t>
            </w:r>
            <w:r>
              <w:rPr/>
              <w:t>ycia.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3" w:hRule="atLeast"/>
        </w:trPr>
        <w:tc>
          <w:tcPr>
            <w:tcW w:w="3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spacing w:before="240" w:after="200"/>
              <w:ind w:left="0" w:right="5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</w:p>
        </w:tc>
        <w:tc>
          <w:tcPr>
            <w:tcW w:w="65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240" w:after="200"/>
              <w:ind w:left="0" w:righ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Ćwiczenia sprawnościowe.</w:t>
            </w:r>
          </w:p>
        </w:tc>
      </w:tr>
      <w:tr>
        <w:trPr>
          <w:trHeight w:val="2939" w:hRule="atLeast"/>
        </w:trPr>
        <w:tc>
          <w:tcPr>
            <w:tcW w:w="3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: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5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Ćwiczenia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mach zajęć wychowania f</w:t>
            </w:r>
            <w:r>
              <w:rPr>
                <w:color w:val="007F00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zycznego studenci mają do wyboru zajęcia z pływania, aerobiku, tenisa stołowego, kulturystyki, zespołowych gier sportowych (piłka siatkowa, koszykowa, nożna-odmiana halowa, unihokej) oraz łyżwiarstwa i turystyki pieszej, tańców, form obozów letnich – wodnych i obozów zimowych narciarskich, a dla osób czasowo niezdolnych do wyżej wymienionych zajęć organizowane są zajęcia korekcyjno-wyrównawcze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, sposoby weryfikacji i kryteria oceny</w:t>
            </w:r>
          </w:p>
        </w:tc>
      </w:tr>
      <w:tr>
        <w:trPr>
          <w:trHeight w:val="760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9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9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</w:t>
            </w:r>
          </w:p>
          <w:p>
            <w:pPr>
              <w:pStyle w:val="Normal"/>
              <w:spacing w:before="0" w:after="9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zasady bezpiecznego korzystania z obiektów sportowych i sprzętu sportowego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zasady przygotowania organizmu do wysiłku fizycznego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znaczenie higieny osobistej po zajęciach sportowych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6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miejętność włączania się w prozdrowotny styl życia z wyborem aktywności na całe życie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przeprowadzić rozgrzewkę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</w:rPr>
              <w:t>WF_EK-K_K07</w:t>
            </w:r>
          </w:p>
        </w:tc>
        <w:tc>
          <w:tcPr>
            <w:tcW w:w="6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e społeczne</w:t>
            </w:r>
          </w:p>
          <w:p>
            <w:pPr>
              <w:pStyle w:val="Default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strzega potrzebę ciągłej aktywności ruchowej przez całe życi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EK-K_K07</w:t>
            </w:r>
          </w:p>
        </w:tc>
      </w:tr>
      <w:tr>
        <w:trPr>
          <w:trHeight w:val="501" w:hRule="atLeast"/>
        </w:trPr>
        <w:tc>
          <w:tcPr>
            <w:tcW w:w="10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Sposoby weryfikacji efektów kształcenia</w:t>
            </w:r>
          </w:p>
        </w:tc>
      </w:tr>
      <w:tr>
        <w:trPr>
          <w:trHeight w:val="77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przedmiotu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końcowa</w:t>
            </w:r>
          </w:p>
        </w:tc>
      </w:tr>
      <w:tr>
        <w:trPr>
          <w:trHeight w:val="50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kwencja na zajęcia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kwencja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</w:t>
            </w:r>
          </w:p>
        </w:tc>
      </w:tr>
      <w:tr>
        <w:trPr>
          <w:trHeight w:val="50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na zajęcia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</w:t>
            </w:r>
          </w:p>
        </w:tc>
      </w:tr>
      <w:tr>
        <w:trPr>
          <w:trHeight w:val="50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prowadzenie rozgrzew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prowadzenia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</w:t>
            </w:r>
          </w:p>
        </w:tc>
      </w:tr>
      <w:tr>
        <w:trPr>
          <w:trHeight w:val="428" w:hRule="atLeast"/>
        </w:trPr>
        <w:tc>
          <w:tcPr>
            <w:tcW w:w="10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ryteria oceny</w:t>
            </w:r>
          </w:p>
        </w:tc>
      </w:tr>
      <w:tr>
        <w:trPr>
          <w:trHeight w:val="501" w:hRule="atLeast"/>
        </w:trPr>
        <w:tc>
          <w:tcPr>
            <w:tcW w:w="8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454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zna zasady bezpiecznego korzystania z obiektów sportowych i sprzętu sportowego, zasady przygotowania organizmu do wysiłku fizycznego oraz znaczenie higieny osobistej po zajęciach sportowych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zna zasady bezpiecznego korzystania z obiektów sportowych i sprzętu sportowego, opanował biegle zasady przygotowania organizmu do wysiłku fizycznego oraz ma wiedzę na temat higieny osobistej po zajęciach sportowych i potrafi wykorzystywać też wiedzę w praktyce </w:t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8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samodzielnie przeprowadził rozgrzewkę zgodnie z zasadami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samodzielnie przeprowadził rozgrzewkę zgodnie z zasadami, oraz wykazał inwencję w doborze ćwiczeń</w:t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8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dostrzega potrzebę ciągłej aktywności ruchowej przez całe życie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dostrzega potrzebę ciągłej aktywności ruchowej przez całe życie i potrafi zastosować tę świadomość w codziennym życiu</w:t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a oceny końcowej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67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kwencja na zajęciach – 40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na zajęciach – 40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enie rozgrzewki – 20 %</w:t>
            </w:r>
          </w:p>
        </w:tc>
      </w:tr>
    </w:tbl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Konsultacje  – 5 godz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 xml:space="preserve">W sumie:  </w:t>
      </w:r>
      <w:r>
        <w:rPr>
          <w:b/>
          <w:sz w:val="22"/>
          <w:szCs w:val="22"/>
        </w:rPr>
        <w:t xml:space="preserve">  5 godzin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Arial Unicode MS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ZnakZnak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20:17:00Z</dcterms:created>
  <dc:creator>Jerzy Skrzyszewski</dc:creator>
  <dc:description/>
  <cp:keywords/>
  <dc:language>en-US</dc:language>
  <cp:lastModifiedBy>Asia</cp:lastModifiedBy>
  <cp:lastPrinted>2012-09-02T08:29:00Z</cp:lastPrinted>
  <dcterms:modified xsi:type="dcterms:W3CDTF">2012-11-04T15:38:00Z</dcterms:modified>
  <cp:revision>4</cp:revision>
  <dc:subject/>
  <dc:title>Efekty kształcenia (EK) dla przedmiotu</dc:title>
</cp:coreProperties>
</file>