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WSZECHN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Literatur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/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PROF. PWSZ ALBERT GORZKOWSK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ogóln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, 1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tacjonarne - wykład 15 h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ozpoczynający kurs Literatury powszechnej powinien posiadać podstawową wiedzę z zakresu Biblii oraz historii starożytnej Grecji i Rzymu, a także mitologii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: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ię z wybranymi tekstami literatury powszech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34"/>
        <w:gridCol w:w="70"/>
        <w:gridCol w:w="530"/>
        <w:gridCol w:w="3781"/>
        <w:gridCol w:w="2196"/>
        <w:gridCol w:w="273"/>
        <w:gridCol w:w="1415"/>
      </w:tblGrid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lem przedmiotu jest przekazanie poszerzonej wiedzy z zakresu historii tradycji antycznej w kulturze śródziemnomorskiej i rozmaitych sposobów jej funkcjonowania w wiekach dawnych.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 informacyjny, elementy konwersatorium, anegdota, ekspozycja, dyskusja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 poświęcone</w:t>
            </w:r>
            <w:r>
              <w:rPr>
                <w:sz w:val="22"/>
                <w:szCs w:val="22"/>
              </w:rPr>
              <w:t xml:space="preserve"> ideom odnoszącym się do trzech tradycji kulturowych: hebrajskiej, chrześcijańskiej oraz grecko-rzymskiej, ilustrowanym zawsze komparatystycznie, często w oparciu o analizę konkretnych dzieł literackich (także tekstów biblijnych). Wykłady poruszają wybiórczo i przeglądowo następujące, kategorie, idee i zagadnienia: 1) Wartość 2) Twórca i tworzenie; translatio 3) Czas 4) Dekalog 5) Gest 6) Dziecko 7) Amor – caritas – cupiditas 8) Tragedia i tragizm 9) Retoryka 10) Strach 11) Proces lektury 12) Milczenie 13) Paremiologia 14) Pamięć 15) Kłamstwo 16) Humanizm 17)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P_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W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P_EK-K_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 ma wiedzę z zakresu fragmentów historii literatury antycznej oraz historii kultury dawnej, pomagającą w analizie i interpretacji zjawisk historycznoliterackich, tekstów literackich, kodów kulturowych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posiada podstawową wiedzę na temat </w:t>
            </w:r>
            <w:r>
              <w:rPr>
                <w:i/>
                <w:color w:val="000000"/>
                <w:sz w:val="22"/>
                <w:szCs w:val="22"/>
              </w:rPr>
              <w:t xml:space="preserve">traditio Hebraica, traditio pagana </w:t>
            </w:r>
            <w:r>
              <w:rPr>
                <w:color w:val="000000"/>
                <w:sz w:val="22"/>
                <w:szCs w:val="22"/>
              </w:rPr>
              <w:t>oraz</w:t>
            </w:r>
            <w:r>
              <w:rPr>
                <w:i/>
                <w:color w:val="000000"/>
                <w:sz w:val="22"/>
                <w:szCs w:val="22"/>
              </w:rPr>
              <w:t xml:space="preserve"> traditio Christiana</w:t>
            </w:r>
            <w:r>
              <w:rPr>
                <w:color w:val="000000"/>
                <w:sz w:val="22"/>
                <w:szCs w:val="22"/>
              </w:rPr>
              <w:t xml:space="preserve"> i znaczeniu tych trzech tradycji dla kultury średniowiecznej i nowożytnej kultury polskiej i europejskiej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</w:tc>
      </w:tr>
      <w:tr>
        <w:trPr>
          <w:trHeight w:val="50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U01</w:t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rafi rozpoznawać toposy  motywy pochodzących z tradycji judeochrześcijańskiej oraz grecko-rzymskiej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</w:tc>
      </w:tr>
      <w:tr>
        <w:trPr>
          <w:trHeight w:val="50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K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P_EK-K-K02</w:t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nabywa kompetencje udziału w dyskusji, utrwala świadomość przynależności do obszaru kultury i tradycji europejskiej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-K02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Ocena formująca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W0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P_EK-K_W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P_EK-K_W0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P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U0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podstawowe zagadnienia przedstawione podczas wykładów, jest obecny na zajęciach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uczestniczy w dyskusji organizowanej chce i potrafi zadawać pytania dotyczącej przedstawianej problematyki, bardzo dobrze rozwiązał test.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rozpoznawać toposy  motywy pochodzące z tradycji judeochrześcijańskiej oraz grecko-rzymskiej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rozpoznawać toposy  motywy pochodzące z tradycji judeochrześcijańskiej oraz grecko-rzymskiej, dostrzega ich przemiany, posiada umiejętność interpretacji dzieł literatury antyku i eueropejskiego średniowiecza, dostrzega wpływ tradycji judeo-chrześcijańskiej we współczesnej kulturze i literaturz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uczestniczy w dyskusji, podejmując problematykę dotyczącą literatury powszechnej, rozumie rolę tradycji literatury europejskiej i światow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-K02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aktywnie uczestniczy w dyskusji, podejmując problematykę dotyczącą literatury powszechnej, rozumie rolę tradycji literatury europejskiej i światowej, aktywnie włącza się w jej kultywowanie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-K02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TEST PISEMNY 7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2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NA ZAJĘCIACH 10%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Zalecana literatura: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.R. Curtius, Literatura europejska i łacińskie średniowiecze, przeł. i oprac. A. Borowski, Kraków 1997. 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. Awierincew, Na skrzyżowaniu tradycji. Szkic o literaturze wczesnobizantyjskiej, Warszawa 1988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. Backvis, Szkice o kulturze staropolskiej, oprac. A. Biernacki, Warszawa 1975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. Jaeger, Paideia, Warszawa 1964 (fragmenty do wyboru)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. Zabłocki, Od prerenesansu do Oświecenia. Z dziejów inspiracji klasycznych w literaturze polskiej, Warszawa 1976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. Lovejoy, Wielki łańcuch bytu, Warszawa 1999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.S. Lewis, Odrzucony obraz. Wprowadzenie do literatury średniowiecznej i renesansowej, Warszawa 1995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. Harrington, Klucz do Biblii, Warszawa 1984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. Eco, Sztuka i piękno w średniowieczu, Kraków 1997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.O. Kristeller, Humanizm i filozofia. Cztery studia, Warszawa 1985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. Ricoeur, Drogi rozpoznania, Kraków 2004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. Ingarden, Książeczka o człowieku, Kraków 1987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. Tischner, O człowieku, Wrocław 2003 (BN)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. Adorno, Sztuka i sztuki. Wybór esejów, Warszawa 1990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. Heschel, Człowiek nie jest sam, Kraków 2002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Heschel, Bóg szukający człowieka, Kraków 2008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.E. Dessler, Pożądaj prawdy, Kraków 2004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.Kitto, Tragedia grecka, Bydgoszcz 1997. A. Guriewicz, </w:t>
            </w:r>
            <w:r>
              <w:rPr>
                <w:i/>
                <w:sz w:val="22"/>
                <w:szCs w:val="22"/>
              </w:rPr>
              <w:t>Kategorie kultury średniowiecznej</w:t>
            </w:r>
            <w:r>
              <w:rPr>
                <w:sz w:val="22"/>
                <w:szCs w:val="22"/>
              </w:rPr>
              <w:t>, Warszawa 197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. Blumenberg, </w:t>
            </w:r>
            <w:r>
              <w:rPr>
                <w:i/>
                <w:sz w:val="22"/>
                <w:szCs w:val="22"/>
              </w:rPr>
              <w:t>Rzeczywistości, w których żyjemy</w:t>
            </w:r>
            <w:r>
              <w:rPr>
                <w:sz w:val="22"/>
                <w:szCs w:val="22"/>
              </w:rPr>
              <w:t>, Warszawa 199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. Brzozowski, </w:t>
            </w:r>
            <w:r>
              <w:rPr>
                <w:i/>
                <w:sz w:val="22"/>
                <w:szCs w:val="22"/>
              </w:rPr>
              <w:t>Głosy wśród nocy</w:t>
            </w:r>
            <w:r>
              <w:rPr>
                <w:sz w:val="22"/>
                <w:szCs w:val="22"/>
              </w:rPr>
              <w:t>, Lwów 19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.J. Boorstin, </w:t>
            </w:r>
            <w:r>
              <w:rPr>
                <w:i/>
                <w:sz w:val="22"/>
                <w:szCs w:val="22"/>
              </w:rPr>
              <w:t>Twórcy</w:t>
            </w:r>
            <w:r>
              <w:rPr>
                <w:sz w:val="22"/>
                <w:szCs w:val="22"/>
              </w:rPr>
              <w:t>, Warszawa 2002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F. Chirpaz, </w:t>
            </w:r>
            <w:r>
              <w:rPr>
                <w:i/>
                <w:sz w:val="22"/>
                <w:szCs w:val="22"/>
              </w:rPr>
              <w:t>Hiob</w:t>
            </w:r>
            <w:r>
              <w:rPr>
                <w:sz w:val="22"/>
                <w:szCs w:val="22"/>
              </w:rPr>
              <w:t>, Kraków 2003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Rozmowy o końcu czasów</w:t>
            </w:r>
            <w:r>
              <w:rPr>
                <w:sz w:val="22"/>
                <w:szCs w:val="22"/>
              </w:rPr>
              <w:t>, Warszawa 200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J. Gruchała, </w:t>
            </w:r>
            <w:r>
              <w:rPr>
                <w:i/>
                <w:sz w:val="22"/>
                <w:szCs w:val="22"/>
              </w:rPr>
              <w:t>Iucunda familia librorum</w:t>
            </w:r>
            <w:r>
              <w:rPr>
                <w:sz w:val="22"/>
                <w:szCs w:val="22"/>
              </w:rPr>
              <w:t>, Kraków 200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. Kubiak, </w:t>
            </w:r>
            <w:r>
              <w:rPr>
                <w:i/>
                <w:sz w:val="22"/>
                <w:szCs w:val="22"/>
              </w:rPr>
              <w:t>Przestrzeń dzieł wiecznych</w:t>
            </w:r>
            <w:r>
              <w:rPr>
                <w:sz w:val="22"/>
                <w:szCs w:val="22"/>
              </w:rPr>
              <w:t xml:space="preserve">, Kraków 1993, </w:t>
            </w:r>
            <w:r>
              <w:rPr>
                <w:i/>
                <w:sz w:val="22"/>
                <w:szCs w:val="22"/>
              </w:rPr>
              <w:t>Brewiarz Europejczyka</w:t>
            </w:r>
            <w:r>
              <w:rPr>
                <w:sz w:val="22"/>
                <w:szCs w:val="22"/>
              </w:rPr>
              <w:t>, wyd. do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. Pater, </w:t>
            </w:r>
            <w:r>
              <w:rPr>
                <w:i/>
                <w:sz w:val="22"/>
                <w:szCs w:val="22"/>
              </w:rPr>
              <w:t>Renesans</w:t>
            </w:r>
            <w:r>
              <w:rPr>
                <w:sz w:val="22"/>
                <w:szCs w:val="22"/>
              </w:rPr>
              <w:t>, Warszawa 199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Cohen, </w:t>
            </w:r>
            <w:r>
              <w:rPr>
                <w:i/>
                <w:sz w:val="22"/>
                <w:szCs w:val="22"/>
              </w:rPr>
              <w:t>Talmud</w:t>
            </w:r>
            <w:r>
              <w:rPr>
                <w:sz w:val="22"/>
                <w:szCs w:val="22"/>
              </w:rPr>
              <w:t>, Warszawa 200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. Gebert, </w:t>
            </w:r>
            <w:r>
              <w:rPr>
                <w:i/>
                <w:sz w:val="22"/>
                <w:szCs w:val="22"/>
              </w:rPr>
              <w:t>54 komentarze do Tory</w:t>
            </w:r>
            <w:r>
              <w:rPr>
                <w:sz w:val="22"/>
                <w:szCs w:val="22"/>
              </w:rPr>
              <w:t>, Kraków 200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. Witczyk, </w:t>
            </w:r>
            <w:r>
              <w:rPr>
                <w:i/>
                <w:sz w:val="22"/>
                <w:szCs w:val="22"/>
              </w:rPr>
              <w:t>„Pokorny wołał i Pan go wysłuchał”</w:t>
            </w:r>
            <w:r>
              <w:rPr>
                <w:sz w:val="22"/>
                <w:szCs w:val="22"/>
              </w:rPr>
              <w:t>, Lublin 200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. Węcławski, </w:t>
            </w:r>
            <w:r>
              <w:rPr>
                <w:i/>
                <w:sz w:val="22"/>
                <w:szCs w:val="22"/>
              </w:rPr>
              <w:t>Powiedzcie prawdę</w:t>
            </w:r>
            <w:r>
              <w:rPr>
                <w:sz w:val="22"/>
                <w:szCs w:val="22"/>
              </w:rPr>
              <w:t>, Kraków 200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. Wittgenstein, </w:t>
            </w:r>
            <w:r>
              <w:rPr>
                <w:i/>
                <w:sz w:val="22"/>
                <w:szCs w:val="22"/>
              </w:rPr>
              <w:t>Uwagi o kolorach</w:t>
            </w:r>
            <w:r>
              <w:rPr>
                <w:sz w:val="22"/>
                <w:szCs w:val="22"/>
              </w:rPr>
              <w:t>, Warszawa 199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. Hesse, </w:t>
            </w:r>
            <w:r>
              <w:rPr>
                <w:i/>
                <w:sz w:val="22"/>
                <w:szCs w:val="22"/>
              </w:rPr>
              <w:t>Moja wiara</w:t>
            </w:r>
            <w:r>
              <w:rPr>
                <w:sz w:val="22"/>
                <w:szCs w:val="22"/>
              </w:rPr>
              <w:t>, Warszawa 1999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Schweitzer, </w:t>
            </w:r>
            <w:r>
              <w:rPr>
                <w:i/>
                <w:sz w:val="22"/>
                <w:szCs w:val="22"/>
              </w:rPr>
              <w:t>Moja życie</w:t>
            </w:r>
            <w:r>
              <w:rPr>
                <w:sz w:val="22"/>
                <w:szCs w:val="22"/>
              </w:rPr>
              <w:t>, Warszawa 2001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b/>
          <w:sz w:val="22"/>
          <w:szCs w:val="22"/>
        </w:rPr>
        <w:t>Przygotowanie  i poprawa test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5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6:08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2T14:32:00Z</dcterms:modified>
  <cp:revision>3</cp:revision>
  <dc:subject/>
  <dc:title>Efekty kształcenia (EK) dla przedmiotu</dc:title>
</cp:coreProperties>
</file>